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.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ЧЕСКИ И ФОРМАЛЕН КОНТРОЛ ЗА ВЪПРОСНИК ЗА ДОМАКИНСТВО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анкетната карта за домакинството се събира информация за:</w:t>
      </w:r>
    </w:p>
    <w:p>
      <w:pPr>
        <w:pStyle w:val="Normal"/>
        <w:rPr/>
      </w:pPr>
      <w:r>
        <w:rPr/>
        <w:tab/>
        <w:t>- жилището и жилищните условия;</w:t>
      </w:r>
    </w:p>
    <w:p>
      <w:pPr>
        <w:pStyle w:val="Normal"/>
        <w:rPr/>
      </w:pPr>
      <w:r>
        <w:rPr/>
        <w:tab/>
        <w:t>- разходите за жилището;</w:t>
      </w:r>
    </w:p>
    <w:p>
      <w:pPr>
        <w:pStyle w:val="Normal"/>
        <w:rPr/>
      </w:pPr>
      <w:r>
        <w:rPr/>
        <w:tab/>
        <w:t xml:space="preserve">- финансовото състояние на домакинството; </w:t>
      </w:r>
    </w:p>
    <w:p>
      <w:pPr>
        <w:pStyle w:val="Normal"/>
        <w:rPr/>
      </w:pPr>
      <w:r>
        <w:rPr/>
        <w:tab/>
        <w:t>- доходите на ниво домакинство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3"/>
        </w:numPr>
        <w:rPr>
          <w:b/>
          <w:b/>
        </w:rPr>
      </w:pPr>
      <w:r>
        <w:rPr>
          <w:b/>
        </w:rPr>
        <w:t>Описание на таблиците и променливите, класификациите и номенклатурите за кодиране на данни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976"/>
        <w:gridCol w:w="27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мен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променлив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пустими стой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емини на въпрос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а жилищ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Самостоятелна къща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Част от къща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Апартамент в сграда с по-малко от 10 жилища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Апартамент в сграда с 10 и повече жилища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Общежитие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>Примитивно/подвижно жилище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96" w:hanging="283"/>
              <w:rPr/>
            </w:pPr>
            <w:r>
              <w:rPr/>
              <w:t xml:space="preserve">Друго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96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стаи (над 4 кв.м) използвани от домакинство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1 до 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a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 площ на жилището в кв.м.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т 4 до 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rFonts w:cs="Calibri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.1.  </w:t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     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в жилището Баня с душ или вана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6"/>
              </w:numPr>
              <w:rPr/>
            </w:pPr>
            <w:r>
              <w:rPr/>
              <w:t xml:space="preserve">Да, самостоятелна </w:t>
            </w:r>
          </w:p>
          <w:p>
            <w:pPr>
              <w:pStyle w:val="ListParagraph"/>
              <w:numPr>
                <w:ilvl w:val="0"/>
                <w:numId w:val="106"/>
              </w:numPr>
              <w:rPr/>
            </w:pPr>
            <w:r>
              <w:rPr/>
              <w:t>Да, с общо ползване</w:t>
              <w:tab/>
            </w:r>
          </w:p>
          <w:p>
            <w:pPr>
              <w:pStyle w:val="ListParagraph"/>
              <w:numPr>
                <w:ilvl w:val="0"/>
                <w:numId w:val="10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.2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 ли в жилището Вътрешна тоалетна с течаща вода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4"/>
              </w:numPr>
              <w:rPr/>
            </w:pPr>
            <w:r>
              <w:rPr/>
              <w:t xml:space="preserve">Да, самостоятелна </w:t>
            </w:r>
          </w:p>
          <w:p>
            <w:pPr>
              <w:pStyle w:val="ListParagraph"/>
              <w:numPr>
                <w:ilvl w:val="0"/>
                <w:numId w:val="104"/>
              </w:numPr>
              <w:rPr/>
            </w:pPr>
            <w:r>
              <w:rPr/>
              <w:t>Да, с общо ползване</w:t>
            </w:r>
          </w:p>
          <w:p>
            <w:pPr>
              <w:pStyle w:val="ListParagraph"/>
              <w:numPr>
                <w:ilvl w:val="0"/>
                <w:numId w:val="10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а.1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ежава ли домакинството Ви телефон (вкл. мобиле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а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ежава ли домакинството Ви цветен телевиз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83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83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а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ежава ли домакинството Ви компютъ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38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38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а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ежава ли домакинството Ви автоматична перал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а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ежава ли домакинството Ви автомобил (вкл. служебен, който се ползва за лични нужд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7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107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107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b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во основно се отоплява жилищ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rPr/>
            </w:pPr>
            <w:r>
              <w:rPr/>
              <w:t>Централно/ локално парно отопление</w:t>
            </w:r>
          </w:p>
          <w:p>
            <w:pPr>
              <w:pStyle w:val="ListParagraph"/>
              <w:numPr>
                <w:ilvl w:val="0"/>
                <w:numId w:val="46"/>
              </w:numPr>
              <w:rPr/>
            </w:pPr>
            <w:r>
              <w:rPr/>
              <w:t>Камина, печки, климатици и други</w:t>
            </w:r>
          </w:p>
          <w:p>
            <w:pPr>
              <w:pStyle w:val="ListParagraph"/>
              <w:numPr>
                <w:ilvl w:val="0"/>
                <w:numId w:val="46"/>
              </w:numPr>
              <w:rPr/>
            </w:pPr>
            <w:r>
              <w:rPr/>
              <w:t>Преносими средства: радиатори , електрически печки и други</w:t>
            </w:r>
          </w:p>
          <w:p>
            <w:pPr>
              <w:pStyle w:val="ListParagraph"/>
              <w:numPr>
                <w:ilvl w:val="0"/>
                <w:numId w:val="46"/>
              </w:numPr>
              <w:rPr/>
            </w:pPr>
            <w:r>
              <w:rPr/>
              <w:t>Жилището не разполага с отоплителна инсталац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ате ли проблеми с течащ покрив, влажни стени, основи, разбити или изгнили 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4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проблеми с жилището свързани с тъмно, недостатъчна светлина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3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проблеми свързани с жилището като шум (транспорт, шумни съседи)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0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ва ли Вашето финансово състояние да поддържате нормална температура в жилището си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7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си позволи подмяна на остаряла мебелир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Не, не може да си позволи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някои от следните проблеми, свързани с квартала (селото) където живеете:  Замърсена, подтискаща околна с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71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някои от следните проблеми, свързани с квартала (селото) където живеете:  Риск от криминални престъпления и вандализъм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6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ик, наемател или ползвател без наем  е домакинството Ви на това жилищ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Собственик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Наемател по пазарни цени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 xml:space="preserve">Наемател по цени, по-ниски от пазарните 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/>
              <w:t>Ползвател без нае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Q7 = 1 </w:t>
            </w:r>
            <w:r>
              <w:rPr>
                <w:lang w:val="en-US"/>
              </w:rPr>
              <w:t>&gt;&gt;</w:t>
            </w:r>
            <w:r>
              <w:rPr/>
              <w:t xml:space="preserve"> Q8.</w:t>
            </w:r>
          </w:p>
          <w:p>
            <w:pPr>
              <w:pStyle w:val="Normal"/>
              <w:rPr/>
            </w:pPr>
            <w:r>
              <w:rPr/>
              <w:t xml:space="preserve">Ако Q7 = 2 </w:t>
            </w:r>
            <w:r>
              <w:rPr>
                <w:lang w:val="en-US"/>
              </w:rPr>
              <w:t xml:space="preserve">&gt;&gt; </w:t>
            </w:r>
            <w:r>
              <w:rPr/>
              <w:t>Q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ко Q7 = 3 </w:t>
            </w:r>
            <w:r>
              <w:rPr>
                <w:lang w:val="en-US"/>
              </w:rPr>
              <w:t>&gt;&gt;</w:t>
            </w:r>
            <w:r>
              <w:rPr/>
              <w:t xml:space="preserve"> Q11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ко Q7 = 4 </w:t>
            </w:r>
            <w:r>
              <w:rPr>
                <w:lang w:val="en-US"/>
              </w:rPr>
              <w:t>&gt;&gt;</w:t>
            </w:r>
            <w:r>
              <w:rPr/>
              <w:t xml:space="preserve"> Q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коя година закупихте или придобихте (чрез дарение,  наследство или по друг начин) жилището, в което живеет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920 до 20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плащате ли заем/и  от банки  или друг източник (без частни лица) за покупката на това жилищ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6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ко Q9 = 2 </w:t>
            </w:r>
            <w:r>
              <w:rPr>
                <w:lang w:val="en-US"/>
              </w:rPr>
              <w:t>&gt;&gt;</w:t>
            </w:r>
            <w:r>
              <w:rPr/>
              <w:t xml:space="preserve"> Q1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0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посочете условията по заема: Година на получаване на за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1974 до 201</w:t>
            </w:r>
            <w:r>
              <w:rPr>
                <w:lang w:val="en-US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.</w:t>
            </w:r>
            <w:r>
              <w:rPr>
                <w:lang w:val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посочете условията по заема: Обща сума на взетия за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0 до 999999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0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посочете условията по заема: За какъв период ще се изплащ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0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посочете условията по заема: Годишен лихвен % по за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.0 до 25.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0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посочете условията по заема:  Месечна вноска по за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бяхте наемател на това жилище, какъв месечен наем</w:t>
              <w:tab/>
              <w:t>(по пазарни цени) според Вас бихте плащал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ед </w:t>
            </w:r>
            <w:r>
              <w:rPr>
                <w:lang w:val="en-US"/>
              </w:rPr>
              <w:t>Q11</w:t>
            </w:r>
            <w:r>
              <w:rPr/>
              <w:t xml:space="preserve"> </w:t>
            </w:r>
            <w:r>
              <w:rPr>
                <w:lang w:val="en-US"/>
              </w:rPr>
              <w:t>&gt;&gt; Q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бяхте наемател по пазарни цени, какъв месечен наем</w:t>
            </w:r>
            <w:r>
              <w:rPr>
                <w:lang w:val="en-US"/>
              </w:rPr>
              <w:t xml:space="preserve"> </w:t>
            </w:r>
            <w:r>
              <w:rPr/>
              <w:t>според Вас бихте плащал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я година сте наемател на това жилищ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920 до 20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ъв месечен наем плащате за това жилищ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 ли са в наема плащания за вода,</w:t>
            </w:r>
            <w:r>
              <w:rPr>
                <w:lang w:val="en-US"/>
              </w:rPr>
              <w:t xml:space="preserve"> </w:t>
            </w:r>
            <w:r>
              <w:rPr/>
              <w:t>електричество, отопление, газ, телефон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2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14=2 &gt;&gt; Q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е приблизителната сума на включените в наема плащания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ед </w:t>
            </w:r>
            <w:r>
              <w:rPr>
                <w:lang w:val="en-US"/>
              </w:rPr>
              <w:t xml:space="preserve">Q15 &gt;&gt; Q18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я година живеете в това жилище без да плащате нае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920 до 20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бяхте наемател на това жилище, какъв месечен на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разходи, свързани с жилищет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Електричество (без отопл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3"/>
              </w:numPr>
              <w:ind w:left="742" w:hanging="382"/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03"/>
              </w:numPr>
              <w:ind w:left="742" w:hanging="382"/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18.1=1 &gt;&gt; Q18.1.1</w:t>
            </w:r>
          </w:p>
          <w:p>
            <w:pPr>
              <w:pStyle w:val="Normal"/>
              <w:rPr/>
            </w:pPr>
            <w:r>
              <w:rPr/>
              <w:t>Ако Q18.1=2 &gt;&gt; Q18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1.1</w:t>
            </w:r>
            <w:r>
              <w:rPr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средно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2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разходи, свързани с жилищет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Студена 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.</w:t>
            </w:r>
            <w:r>
              <w:rPr>
                <w:lang w:val="en-US"/>
              </w:rPr>
              <w:t>2</w:t>
            </w:r>
            <w:r>
              <w:rPr/>
              <w:t>=1 &gt;&gt; Q18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.2=2 &gt;&gt; Q18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средно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разходи, свързани с жилищет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Топла 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6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.</w:t>
            </w:r>
            <w:r>
              <w:rPr>
                <w:lang w:val="en-US"/>
              </w:rPr>
              <w:t>3</w:t>
            </w:r>
            <w:r>
              <w:rPr/>
              <w:t>=1 &gt;&gt; Q18.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.3=2 &gt;&gt; Q18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средно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разходи, свързани с жилищет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Други разходи  (асансьор, чистачка, охрана и др.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5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.</w:t>
            </w:r>
            <w:r>
              <w:rPr>
                <w:lang w:val="en-US"/>
              </w:rPr>
              <w:t>4</w:t>
            </w:r>
            <w:r>
              <w:rPr/>
              <w:t>=1 &gt;&gt; Q18.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.4=2 &gt;&gt; Q18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средно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.5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е ли разходи, свързани с жилищет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Текуща поддръжка на жилищ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.</w:t>
            </w:r>
            <w:r>
              <w:rPr>
                <w:lang w:val="en-US"/>
              </w:rPr>
              <w:t>5</w:t>
            </w:r>
            <w:r>
              <w:rPr/>
              <w:t>=1 &gt;&gt; Q18.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.5=2 &gt;&gt; Q18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.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средно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18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и разходи свързани с отоплението имахте през отоплителния сезон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rPr/>
            </w:pPr>
            <w:r>
              <w:rPr/>
              <w:t>Разхода се поема от социалните служб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т 2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b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получило ли е Вашето домакинство целева помощ за отопление за отоплителен сезон</w:t>
            </w:r>
            <w:r>
              <w:rPr>
                <w:lang w:val="en-US"/>
              </w:rPr>
              <w:t xml:space="preserve"> 2013/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4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=1 &gt;&gt;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=2 &gt;&gt; Q18</w:t>
            </w:r>
            <w:r>
              <w:rPr>
                <w:lang w:val="en-US"/>
              </w:rPr>
              <w:t>b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b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месе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b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получило ли е Вашето домакинство целева помощ за отопление за отоплителен сезон</w:t>
            </w:r>
            <w:r>
              <w:rPr>
                <w:lang w:val="en-US"/>
              </w:rPr>
              <w:t xml:space="preserve"> 2014/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25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=1 &gt;&gt;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8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=2 &gt;&gt; Q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8b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месе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 до </w:t>
            </w:r>
            <w:r>
              <w:rPr>
                <w:lang w:val="en-US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латихте ли Застраховка на жилището, в което живеете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2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9.1=1 &gt;&gt; Q19.1.1</w:t>
            </w:r>
          </w:p>
          <w:p>
            <w:pPr>
              <w:pStyle w:val="Normal"/>
              <w:rPr/>
            </w:pPr>
            <w:r>
              <w:rPr/>
              <w:t>Ако Q19.1=2 &gt;&gt; Q1</w:t>
            </w:r>
            <w:r>
              <w:rPr>
                <w:lang w:val="en-US"/>
              </w:rPr>
              <w:t>9</w:t>
            </w:r>
            <w:r>
              <w:rPr/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9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</w:t>
            </w:r>
            <w:r>
              <w:rPr>
                <w:lang w:val="en-US"/>
              </w:rPr>
              <w:t xml:space="preserve"> – </w:t>
            </w:r>
            <w:r>
              <w:rPr/>
              <w:t>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латихте ли Данък сграда, такса с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19.</w:t>
            </w:r>
            <w:r>
              <w:rPr>
                <w:lang w:val="en-US"/>
              </w:rPr>
              <w:t>2</w:t>
            </w:r>
            <w:r>
              <w:rPr/>
              <w:t>=1 &gt;&gt; Q19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19.</w:t>
            </w:r>
            <w:r>
              <w:rPr>
                <w:lang w:val="en-US"/>
              </w:rPr>
              <w:t>2</w:t>
            </w:r>
            <w:r>
              <w:rPr/>
              <w:t>=2 &gt;&gt; Q19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9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19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ходите за това жилище се отразяват на финансовото</w:t>
            </w:r>
            <w:r>
              <w:rPr>
                <w:lang w:val="en-US"/>
              </w:rPr>
              <w:t xml:space="preserve"> </w:t>
            </w:r>
            <w:r>
              <w:rPr/>
              <w:t>положение на Вашето домакинство?</w:t>
              <w:tab/>
              <w:t>(изплащане на заеми за това жилище, текуща поддръжка, данъци, застраховка, ремон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rPr/>
            </w:pPr>
            <w:r>
              <w:rPr/>
              <w:t>Натоварват го тежко</w:t>
            </w:r>
          </w:p>
          <w:p>
            <w:pPr>
              <w:pStyle w:val="ListParagraph"/>
              <w:numPr>
                <w:ilvl w:val="0"/>
                <w:numId w:val="41"/>
              </w:numPr>
              <w:rPr/>
            </w:pPr>
            <w:r>
              <w:rPr/>
              <w:t>Натоварват го в известна степен</w:t>
            </w:r>
          </w:p>
          <w:p>
            <w:pPr>
              <w:pStyle w:val="ListParagraph"/>
              <w:numPr>
                <w:ilvl w:val="0"/>
                <w:numId w:val="41"/>
              </w:numPr>
              <w:rPr/>
            </w:pPr>
            <w:r>
              <w:rPr/>
              <w:t>Не го натоварват въобщ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0.1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последните 12 месеца Вашето домакинство имало </w:t>
            </w:r>
          </w:p>
          <w:p>
            <w:pPr>
              <w:pStyle w:val="Normal"/>
              <w:rPr/>
            </w:pPr>
            <w:r>
              <w:rPr/>
              <w:t>ли е  затруднения при плащането навреме  на Заем за покупка на жилището, в което живе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0"/>
              </w:numPr>
              <w:rPr/>
            </w:pPr>
            <w:r>
              <w:rPr/>
              <w:t>Да,</w:t>
              <w:tab/>
              <w:t>1 път</w:t>
            </w:r>
          </w:p>
          <w:p>
            <w:pPr>
              <w:pStyle w:val="ListParagraph"/>
              <w:numPr>
                <w:ilvl w:val="0"/>
                <w:numId w:val="100"/>
              </w:numPr>
              <w:rPr/>
            </w:pPr>
            <w:r>
              <w:rPr/>
              <w:t>Да, 2 и повече пъти</w:t>
            </w:r>
          </w:p>
          <w:p>
            <w:pPr>
              <w:pStyle w:val="ListParagraph"/>
              <w:numPr>
                <w:ilvl w:val="0"/>
                <w:numId w:val="100"/>
              </w:numPr>
              <w:rPr/>
            </w:pPr>
            <w:r>
              <w:rPr/>
              <w:t>Не</w:t>
              <w:tab/>
            </w:r>
          </w:p>
          <w:p>
            <w:pPr>
              <w:pStyle w:val="ListParagraph"/>
              <w:numPr>
                <w:ilvl w:val="0"/>
                <w:numId w:val="100"/>
              </w:numPr>
              <w:rPr/>
            </w:pPr>
            <w:r>
              <w:rPr/>
              <w:t>Не сме имали такъв разход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0.2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последните 12 месеца Вашето домакинство имало </w:t>
            </w:r>
          </w:p>
          <w:p>
            <w:pPr>
              <w:pStyle w:val="Normal"/>
              <w:rPr/>
            </w:pPr>
            <w:r>
              <w:rPr/>
              <w:t>ли е  затруднения при плащането навреме  на Наем за жилищ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6"/>
              </w:numPr>
              <w:rPr/>
            </w:pPr>
            <w:r>
              <w:rPr/>
              <w:t>Да,</w:t>
              <w:tab/>
              <w:t>1 път</w:t>
            </w:r>
          </w:p>
          <w:p>
            <w:pPr>
              <w:pStyle w:val="ListParagraph"/>
              <w:numPr>
                <w:ilvl w:val="0"/>
                <w:numId w:val="96"/>
              </w:numPr>
              <w:rPr/>
            </w:pPr>
            <w:r>
              <w:rPr/>
              <w:t>Да, 2 и повече пъти</w:t>
            </w:r>
          </w:p>
          <w:p>
            <w:pPr>
              <w:pStyle w:val="ListParagraph"/>
              <w:numPr>
                <w:ilvl w:val="0"/>
                <w:numId w:val="96"/>
              </w:numPr>
              <w:rPr/>
            </w:pPr>
            <w:r>
              <w:rPr/>
              <w:t>Не</w:t>
              <w:tab/>
            </w:r>
          </w:p>
          <w:p>
            <w:pPr>
              <w:pStyle w:val="ListParagraph"/>
              <w:numPr>
                <w:ilvl w:val="0"/>
                <w:numId w:val="96"/>
              </w:numPr>
              <w:rPr/>
            </w:pPr>
            <w:r>
              <w:rPr/>
              <w:t>Не сме имали такъв разход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0.3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последните 12 месеца Вашето домакинство имало </w:t>
            </w:r>
          </w:p>
          <w:p>
            <w:pPr>
              <w:pStyle w:val="Normal"/>
              <w:rPr/>
            </w:pPr>
            <w:r>
              <w:rPr/>
              <w:t>ли е  затруднения при плащането навреме  на Текущи разходи за ток, вода, отопление и др. (без разходите за телефо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rPr/>
            </w:pPr>
            <w:r>
              <w:rPr/>
              <w:t>Да,</w:t>
              <w:tab/>
              <w:t>1 път</w:t>
            </w:r>
          </w:p>
          <w:p>
            <w:pPr>
              <w:pStyle w:val="ListParagraph"/>
              <w:numPr>
                <w:ilvl w:val="0"/>
                <w:numId w:val="87"/>
              </w:numPr>
              <w:rPr/>
            </w:pPr>
            <w:r>
              <w:rPr/>
              <w:t>Да, 2 и повече пъти</w:t>
            </w:r>
          </w:p>
          <w:p>
            <w:pPr>
              <w:pStyle w:val="ListParagraph"/>
              <w:numPr>
                <w:ilvl w:val="0"/>
                <w:numId w:val="87"/>
              </w:numPr>
              <w:rPr/>
            </w:pPr>
            <w:r>
              <w:rPr/>
              <w:t>Не</w:t>
              <w:tab/>
            </w:r>
          </w:p>
          <w:p>
            <w:pPr>
              <w:pStyle w:val="ListParagraph"/>
              <w:numPr>
                <w:ilvl w:val="0"/>
                <w:numId w:val="87"/>
              </w:numPr>
              <w:rPr/>
            </w:pPr>
            <w:r>
              <w:rPr/>
              <w:t>Не сме имали такъв разход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емали ли сте Вие или други членове на домакинството Ви заеми  и кредити от банки и други финансови източници (без частни лица)за потребителски стоки и услуги (купуване на автомобил, обзавеждане, почив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>Q21=1 &gt;&gt; Q21а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21=2 &gt;&gt; Q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колко разходите по изплащане на заемите (от в. Q21) се отразяват върху  финансовото положение на домакинството 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rPr/>
            </w:pPr>
            <w:r>
              <w:rPr/>
              <w:t>Натоварват го тежко</w:t>
            </w:r>
          </w:p>
          <w:p>
            <w:pPr>
              <w:pStyle w:val="ListParagraph"/>
              <w:numPr>
                <w:ilvl w:val="0"/>
                <w:numId w:val="74"/>
              </w:numPr>
              <w:rPr/>
            </w:pPr>
            <w:r>
              <w:rPr/>
              <w:t>Натоварват го в известна степен</w:t>
            </w:r>
          </w:p>
          <w:p>
            <w:pPr>
              <w:pStyle w:val="ListParagraph"/>
              <w:numPr>
                <w:ilvl w:val="0"/>
                <w:numId w:val="74"/>
              </w:numPr>
              <w:rPr/>
            </w:pPr>
            <w:r>
              <w:rPr/>
              <w:t>Не го натоварват въобщ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последните 12 месеца, Вашето домакинство, имало ли е затруднения при плащането навреме на вноските за погасяване на някои от взетите от членовете на  домакинството Ви  други заеми/кредити?(Q2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9"/>
              </w:numPr>
              <w:rPr/>
            </w:pPr>
            <w:r>
              <w:rPr/>
              <w:t>Да,</w:t>
              <w:tab/>
              <w:t>1 път</w:t>
            </w:r>
          </w:p>
          <w:p>
            <w:pPr>
              <w:pStyle w:val="ListParagraph"/>
              <w:numPr>
                <w:ilvl w:val="0"/>
                <w:numId w:val="79"/>
              </w:numPr>
              <w:rPr/>
            </w:pPr>
            <w:r>
              <w:rPr/>
              <w:t>Да, 2 и повече пъти</w:t>
            </w:r>
          </w:p>
          <w:p>
            <w:pPr>
              <w:pStyle w:val="ListParagraph"/>
              <w:numPr>
                <w:ilvl w:val="0"/>
                <w:numId w:val="96"/>
              </w:numPr>
              <w:rPr/>
            </w:pPr>
            <w:r>
              <w:rPr/>
              <w:t>Не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ъв е общият нетен месечен доход на домакинството Ви в момента? (общата сума от доходите на членовете на домакинството получени от заплати, пенсии, социални и семейни помощи, регулярни трансфери от лица извън домакинството и доходи от други източниц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4.1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домакинството Ви като цяло да си позволи (ако желае): Всяка година едноседмична почивка извън дома, включително отсядане във второ жилище/вила или при приятели или родн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24.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 ли домакинството Ви като цяло да си позволи (ако желае): Консумация на месо, пилешко или риба, (или вегетарианския им еквивалент) всеки втори де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6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 ли Вашето домакинство да посрещне със собствени средства неочаквани  разходи в размер до 300 лева? (неотложен ремонт на жилището или колата; подмяна на пералня или хладилник; внезапно заболяване и др.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5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айки предвид общите месечни доходи на домакинството Ви, (сумата от доходите от всички източници на всеки от членовете му) как бихте преценили, че свързвате "двата края", </w:t>
              <w:tab/>
              <w:t>т.е. можете да покривате всекидневните си разход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Много трудно</w:t>
            </w:r>
          </w:p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Трудно</w:t>
            </w:r>
          </w:p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С известни затруднения</w:t>
            </w:r>
          </w:p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Относително лесно</w:t>
            </w:r>
          </w:p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Лесно</w:t>
            </w:r>
          </w:p>
          <w:p>
            <w:pPr>
              <w:pStyle w:val="ListParagraph"/>
              <w:numPr>
                <w:ilvl w:val="0"/>
                <w:numId w:val="69"/>
              </w:numPr>
              <w:rPr/>
            </w:pPr>
            <w:r>
              <w:rPr/>
              <w:t>Много лесн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ед Вас какъв минимален нетен месечен доход е необходим на</w:t>
              <w:tab/>
              <w:t>домакинството Ви, за да можете  "да свържете двата края"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ьор! Уточнете има ли в домакинството деца на възраст до 16 навършени години към 31. 12. 201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2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>Q28=1 &gt;&gt; Q28a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>Q28=2 &gt;&gt; Q29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имало ли е някое от децата под 16 години  собствени  </w:t>
            </w:r>
          </w:p>
          <w:p>
            <w:pPr>
              <w:pStyle w:val="Normal"/>
              <w:rPr/>
            </w:pPr>
            <w:r>
              <w:rPr/>
              <w:t>източници на доходи от</w:t>
            </w:r>
            <w:r>
              <w:rPr>
                <w:lang w:val="en-US"/>
              </w:rPr>
              <w:t xml:space="preserve"> </w:t>
            </w:r>
            <w:r>
              <w:rPr/>
              <w:t>Пенсия от починал родит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45"/>
              </w:numPr>
              <w:rPr/>
            </w:pPr>
            <w:r>
              <w:rPr/>
              <w:t>Не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8а.1=1 &gt;&gt; Q28a.1.1.</w:t>
            </w:r>
          </w:p>
          <w:p>
            <w:pPr>
              <w:pStyle w:val="Normal"/>
              <w:rPr/>
            </w:pPr>
            <w:r>
              <w:rPr/>
              <w:t>Ако Q28а.1=2 &gt;&gt; Q28а.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28a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имало ли е някое от децата под 16 години  собствени  </w:t>
            </w:r>
          </w:p>
          <w:p>
            <w:pPr>
              <w:pStyle w:val="Normal"/>
              <w:rPr/>
            </w:pPr>
            <w:r>
              <w:rPr/>
              <w:t>източници на доходи от Пенсия за инвалидн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1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101"/>
              </w:numPr>
              <w:rPr/>
            </w:pPr>
            <w:r>
              <w:rPr/>
              <w:t>Не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8а.2=1 &gt;&gt; Q28a.2.1.</w:t>
            </w:r>
          </w:p>
          <w:p>
            <w:pPr>
              <w:pStyle w:val="Normal"/>
              <w:rPr/>
            </w:pPr>
            <w:r>
              <w:rPr/>
              <w:t>Ако Q28а.2=2 &gt;&gt; Q28а.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 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имало ли е някое от децата под 16 години  собствени  </w:t>
            </w:r>
          </w:p>
          <w:p>
            <w:pPr>
              <w:pStyle w:val="Normal"/>
              <w:rPr/>
            </w:pPr>
            <w:r>
              <w:rPr/>
              <w:t>източници на доходи от Стипенд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70"/>
              </w:numPr>
              <w:rPr/>
            </w:pPr>
            <w:r>
              <w:rPr/>
              <w:t>Не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8а.3=1 &gt;&gt; Q28a.3.1.</w:t>
            </w:r>
          </w:p>
          <w:p>
            <w:pPr>
              <w:pStyle w:val="Normal"/>
              <w:rPr/>
            </w:pPr>
            <w:r>
              <w:rPr/>
              <w:t>Ако Q28а.3=2 &gt;&gt; Q28а.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8 до 17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имало ли е някое от децата под 16 години  собствени  </w:t>
            </w:r>
          </w:p>
          <w:p>
            <w:pPr>
              <w:pStyle w:val="Normal"/>
              <w:rPr/>
            </w:pPr>
            <w:r>
              <w:rPr/>
              <w:t>източници на доходи от Други доходи (награди, работа през ваканцията, без трансфер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5"/>
              </w:numPr>
              <w:rPr/>
            </w:pPr>
            <w:r>
              <w:rPr/>
              <w:t>Да</w:t>
            </w:r>
          </w:p>
          <w:p>
            <w:pPr>
              <w:pStyle w:val="ListParagraph"/>
              <w:numPr>
                <w:ilvl w:val="0"/>
                <w:numId w:val="95"/>
              </w:numPr>
              <w:rPr/>
            </w:pPr>
            <w:r>
              <w:rPr/>
              <w:t>Не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8а.4 =1 &gt;&gt; Q28a.4.1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ко Q28а.4 =2 &gt;&gt; </w:t>
            </w:r>
            <w:r>
              <w:rPr>
                <w:lang w:val="en-US"/>
              </w:rPr>
              <w:t>HD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8а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1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Купуването на нови дрехи за дец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44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44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2.</w:t>
              <w:tab/>
              <w:tab/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Купуването на два чифта обувки по размер в зависимост от сезона и/или за всички сезо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30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30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3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Пресни плодове и зеленчуци веднъж дневно (без консервиран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82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82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4.</w:t>
              <w:tab/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Едно хранене включващо месо, пиле или риба (или еквивалента им при вегетарианците) поне веднъж дневно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65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65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5.</w:t>
              <w:tab/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Книги, които са подходящи за възрастта на децата (без учебници и учебни помагала)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6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Екипировка за игри навън (колело, ролери, кънки и д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7.</w:t>
              <w:tab/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Игри на закрито (образователни игри за малки деца, кубчета, домино, не се сърди човече, компютърни игри и др.)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1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91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91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8.</w:t>
              <w:tab/>
              <w:tab/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Редовни занимания с плуване, свирене на музикален инструмент, участие в младежки организации и д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9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Чествания на специални случаи (рождени и именни дни и д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10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Канене на приятели за да си играят и похапнат от време на вр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4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94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94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11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Почивка извън дома поне една седмица в годината (вкл. празници със семейството, гостуване при роднини, приятели, организирана почивка от училището и т.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55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55"/>
              </w:numPr>
              <w:rPr/>
            </w:pPr>
            <w:r>
              <w:rPr/>
              <w:t>Не, по други причи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12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Участие в училищни екскурзии, дейности и тържества, за които се плащ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33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33"/>
              </w:numPr>
              <w:rPr/>
            </w:pPr>
            <w:r>
              <w:rPr/>
              <w:t>Не, по други причини</w:t>
            </w:r>
          </w:p>
          <w:p>
            <w:pPr>
              <w:pStyle w:val="ListParagraph"/>
              <w:numPr>
                <w:ilvl w:val="0"/>
                <w:numId w:val="33"/>
              </w:numPr>
              <w:rPr/>
            </w:pPr>
            <w:r>
              <w:rPr/>
              <w:t>Детето не посещава училищ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2.13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Вашето домакинство да ОСИГУРИ  на децата в домакинството:  Подходящо място за учене или писане на домаш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Да</w:t>
              <w:tab/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Не, по финансови причини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Не, по други причини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Детето не посещава училищ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9.1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 Вашето домакинство получавало ли е Месечна целева  помощ за заплащане на наем  на общински  или държавни жилищ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9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>Q29.1 =1 &gt;&gt; Q29.1.1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29.1 = 2 &gt;&gt; Q29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29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ко месеца през 2014 г. е получавало помощ за на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29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29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 Вашето домакинство получавало ли е Месечна парична помощ поради ниски дохо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2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9.2 =1 &gt;&gt; Q29.2.1</w:t>
            </w:r>
          </w:p>
          <w:p>
            <w:pPr>
              <w:pStyle w:val="Normal"/>
              <w:rPr/>
            </w:pPr>
            <w:r>
              <w:rPr/>
              <w:t>Ако Q29.2 = 2 &gt;&gt; Q29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29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ко месеца през 2014 г. е получавало помощ за ниски дох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29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29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 Вашето домакинство получавало ли е Еднократна помощ за инцидентно възникнали потреб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9.3 =1 &gt;&gt; Q29.3.1</w:t>
            </w:r>
          </w:p>
          <w:p>
            <w:pPr>
              <w:pStyle w:val="Normal"/>
              <w:rPr/>
            </w:pPr>
            <w:r>
              <w:rPr/>
              <w:t>Ако Q29.3 = 2 &gt;&gt; Q3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29.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месеч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3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0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арична помощ при бременн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1 =1 &gt;&gt; Q30.1.1</w:t>
            </w:r>
          </w:p>
          <w:p>
            <w:pPr>
              <w:pStyle w:val="Normal"/>
              <w:rPr/>
            </w:pPr>
            <w:r>
              <w:rPr/>
              <w:t>Ако Q30.1 = 2 &gt;&gt; Q30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0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0.2.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арична помощ при раждане на първо д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2а =1 &gt;&gt; Q30.2а.1</w:t>
            </w:r>
          </w:p>
          <w:p>
            <w:pPr>
              <w:pStyle w:val="Normal"/>
              <w:rPr/>
            </w:pPr>
            <w:r>
              <w:rPr/>
              <w:t>Ако Q30.2а = 2 &gt;&gt; Q30.2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2а.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0.2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арична помощ при раждане на второ д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3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2б =1 &gt;&gt; Q30.2б.1</w:t>
            </w:r>
          </w:p>
          <w:p>
            <w:pPr>
              <w:pStyle w:val="Normal"/>
              <w:rPr/>
            </w:pPr>
            <w:r>
              <w:rPr/>
              <w:t>Ако Q30.2б = 2 &gt;&gt; Q30.2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2б.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30.2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арична помощ при раждане на трето и всяко следващо д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2в =1 &gt;&gt; Q30.2в.1</w:t>
            </w:r>
          </w:p>
          <w:p>
            <w:pPr>
              <w:pStyle w:val="Normal"/>
              <w:rPr/>
            </w:pPr>
            <w:r>
              <w:rPr/>
              <w:t>Ако Q30.2в = 2 &gt;&gt; Q3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2в.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омощ за отглеждане на дете до 1 година от майка-   студен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3</w:t>
            </w:r>
            <w:r>
              <w:rPr/>
              <w:t xml:space="preserve"> =1 &gt;&gt; Q30.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3</w:t>
            </w:r>
            <w:r>
              <w:rPr/>
              <w:t xml:space="preserve"> = 2 &gt;&gt; Q30.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30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Еднократна помощ за отглеждане на близнаци до 1 година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6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4</w:t>
            </w:r>
            <w:r>
              <w:rPr/>
              <w:t xml:space="preserve"> =1 &gt;&gt; Q30.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4</w:t>
            </w:r>
            <w:r>
              <w:rPr/>
              <w:t xml:space="preserve"> = 2 &gt;&gt; Q30.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30.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получ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Допълнителна еднократна помощ за деца  с трайни увреж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6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5</w:t>
            </w:r>
            <w:r>
              <w:rPr/>
              <w:t xml:space="preserve"> =1 &gt;&gt; Q30.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5</w:t>
            </w:r>
            <w:r>
              <w:rPr/>
              <w:t xml:space="preserve"> = 2 &gt;&gt; Q30.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0.5.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ой получател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Q30.6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 Целева помощ за учени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31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0.</w:t>
            </w:r>
            <w:r>
              <w:rPr>
                <w:lang w:val="en-US"/>
              </w:rPr>
              <w:t>6</w:t>
            </w:r>
            <w:r>
              <w:rPr/>
              <w:t xml:space="preserve"> =1 &gt;&gt; Q30.</w:t>
            </w:r>
            <w:r>
              <w:rPr>
                <w:lang w:val="en-US"/>
              </w:rPr>
              <w:t>6</w:t>
            </w:r>
            <w:r>
              <w:rPr/>
              <w:t>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ко Q30.</w:t>
            </w:r>
            <w:r>
              <w:rPr>
                <w:lang w:val="en-US"/>
              </w:rPr>
              <w:t>6</w:t>
            </w:r>
            <w:r>
              <w:rPr/>
              <w:t xml:space="preserve"> = 2 &gt;&gt; Q3</w:t>
            </w:r>
            <w:r>
              <w:rPr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0.6.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ой получател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0.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сума за едно лиц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3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</w:t>
            </w:r>
            <w:r>
              <w:rPr>
                <w:lang w:val="en-US"/>
              </w:rPr>
              <w:t xml:space="preserve"> Месечна помощ за отглеждане на дете до една год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5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1 =1 &gt;&gt; Q31.1.1</w:t>
            </w:r>
          </w:p>
          <w:p>
            <w:pPr>
              <w:pStyle w:val="Normal"/>
              <w:rPr/>
            </w:pPr>
            <w:r>
              <w:rPr/>
              <w:t>Ако Q31.1 = 2 &gt;&gt; Q3</w:t>
            </w:r>
            <w:r>
              <w:rPr>
                <w:lang w:val="en-US"/>
              </w:rPr>
              <w:t>1.</w:t>
            </w: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31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</w:t>
            </w:r>
            <w:r>
              <w:rPr>
                <w:lang w:val="en-US"/>
              </w:rPr>
              <w:t xml:space="preserve"> Месечна помощ за отглеждане на дете с трайни увреждания до 2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2 =1 &gt;&gt; Q31.2.1</w:t>
            </w:r>
          </w:p>
          <w:p>
            <w:pPr>
              <w:pStyle w:val="Normal"/>
              <w:rPr/>
            </w:pPr>
            <w:r>
              <w:rPr/>
              <w:t>Ако Q31.2 = 2 &gt;&gt; Q3</w:t>
            </w:r>
            <w:r>
              <w:rPr>
                <w:lang w:val="en-US"/>
              </w:rPr>
              <w:t>1.</w:t>
            </w:r>
            <w:r>
              <w:rPr/>
              <w:t>3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2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Месечна помощ за дете до завършване на средно образование за дете до 20 г. ако у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4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3а =1 &gt;&gt; Q31.3а.1</w:t>
            </w:r>
          </w:p>
          <w:p>
            <w:pPr>
              <w:pStyle w:val="Normal"/>
              <w:rPr/>
            </w:pPr>
            <w:r>
              <w:rPr/>
              <w:t>Ако Q31.3а = 2 &gt;&gt; Q3</w:t>
            </w:r>
            <w:r>
              <w:rPr>
                <w:lang w:val="en-US"/>
              </w:rPr>
              <w:t>1.</w:t>
            </w:r>
            <w:r>
              <w:rPr/>
              <w:t>3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3а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а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б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Месечна помощ за дете до завършване на средно образование за деца близнаци 20 г. ако у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3б =1 &gt;&gt; Q31.3б.1</w:t>
            </w:r>
          </w:p>
          <w:p>
            <w:pPr>
              <w:pStyle w:val="Normal"/>
              <w:rPr/>
            </w:pPr>
            <w:r>
              <w:rPr/>
              <w:t>Ако Q31.3б = 2 &gt;&gt; Q3</w:t>
            </w:r>
            <w:r>
              <w:rPr>
                <w:lang w:val="en-US"/>
              </w:rPr>
              <w:t>1.</w:t>
            </w:r>
            <w:r>
              <w:rPr/>
              <w:t>3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3б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б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Месечна помощ за дете до завършване на средно образование за деца с увреж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3в =1 &gt;&gt; Q31.3в.1</w:t>
            </w:r>
          </w:p>
          <w:p>
            <w:pPr>
              <w:pStyle w:val="Normal"/>
              <w:rPr/>
            </w:pPr>
            <w:r>
              <w:rPr/>
              <w:t>Ако Q31.3в = 2 &gt;&gt; Q3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3в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3в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4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получавали ли сте Вие или друг член на домакинството Ви Месечна добавка за отглеждане на дете с трайни увреждания до завършване  на средно образование (до 20 г., в размер 70% от минималната РЗ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1.4 =1 &gt;&gt; Q31.4.1</w:t>
            </w:r>
          </w:p>
          <w:p>
            <w:pPr>
              <w:pStyle w:val="Normal"/>
              <w:rPr/>
            </w:pPr>
            <w:r>
              <w:rPr/>
              <w:t>Ако Q31.4 = 2 &gt;&gt; Q32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1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Брой </w:t>
            </w:r>
            <w:r>
              <w:rPr/>
              <w:t>деца, за които е получена помощ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10</w:t>
              <w:tab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1.</w:t>
            </w:r>
            <w:r>
              <w:rPr/>
              <w:t>4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брой месеци за всички де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3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получавали ли сте Вие или друг член на домакинството Ви  Еднократна помощ за отглеждане на дете до 18 г., настанено в приемно семейство или при близки и родн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4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2.1 =1 &gt;&gt; Q32.1.1</w:t>
            </w:r>
          </w:p>
          <w:p>
            <w:pPr>
              <w:pStyle w:val="Normal"/>
              <w:rPr/>
            </w:pPr>
            <w:r>
              <w:rPr/>
              <w:t>Ако Q32.1 = 2 &gt;&gt; Q32.2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къв разме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3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2.2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Месечна помощ  за отглеждане на  дете настанено в приемно семейство, близки или родн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2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2.</w:t>
            </w:r>
            <w:r>
              <w:rPr>
                <w:lang w:val="en-US"/>
              </w:rPr>
              <w:t>2a</w:t>
            </w:r>
            <w:r>
              <w:rPr/>
              <w:t xml:space="preserve"> =1 &gt;&gt; Q32.</w:t>
            </w:r>
            <w:r>
              <w:rPr>
                <w:lang w:val="en-US"/>
              </w:rPr>
              <w:t>2a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2.</w:t>
            </w:r>
            <w:r>
              <w:rPr>
                <w:lang w:val="en-US"/>
              </w:rPr>
              <w:t>2a</w:t>
            </w:r>
            <w:r>
              <w:rPr/>
              <w:t xml:space="preserve"> =2 &gt;&gt; Q32.2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2.2a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месе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2.2a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5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2.2</w:t>
            </w:r>
            <w:r>
              <w:rPr/>
              <w:t>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Добавки за дете с увреждания настанено в</w:t>
            </w:r>
          </w:p>
          <w:p>
            <w:pPr>
              <w:pStyle w:val="Normal"/>
              <w:rPr/>
            </w:pPr>
            <w:r>
              <w:rPr/>
              <w:t>приемно семейство, близки или родн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1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2.</w:t>
            </w:r>
            <w:r>
              <w:rPr>
                <w:lang w:val="en-US"/>
              </w:rPr>
              <w:t>2</w:t>
            </w:r>
            <w:r>
              <w:rPr/>
              <w:t>б =1 &gt;&gt; Q32.</w:t>
            </w:r>
            <w:r>
              <w:rPr>
                <w:lang w:val="en-US"/>
              </w:rPr>
              <w:t>2</w:t>
            </w:r>
            <w:r>
              <w:rPr/>
              <w:t>б.1</w:t>
            </w:r>
          </w:p>
          <w:p>
            <w:pPr>
              <w:pStyle w:val="Normal"/>
              <w:rPr/>
            </w:pPr>
            <w:r>
              <w:rPr/>
              <w:t>Ако Q32.</w:t>
            </w:r>
            <w:r>
              <w:rPr>
                <w:lang w:val="en-US"/>
              </w:rPr>
              <w:t>2</w:t>
            </w:r>
            <w:r>
              <w:rPr/>
              <w:t>б =2 &gt;&gt; Q33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2.2</w:t>
            </w:r>
            <w:r>
              <w:rPr/>
              <w:t>б</w:t>
            </w:r>
            <w:r>
              <w:rPr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месе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2.2</w:t>
            </w:r>
            <w:r>
              <w:rPr/>
              <w:t>б</w:t>
            </w:r>
            <w:r>
              <w:rPr>
                <w:lang w:val="en-US"/>
              </w:rPr>
              <w:t>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9 до 117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.1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получавали ли сте Вие или друг член на домакинството Ви  </w:t>
            </w:r>
          </w:p>
          <w:p>
            <w:pPr>
              <w:pStyle w:val="Normal"/>
              <w:rPr/>
            </w:pPr>
            <w:r>
              <w:rPr/>
              <w:t>целева помощ за безплатно пътуване като Многодетна ма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1</w:t>
            </w:r>
            <w:r>
              <w:rPr/>
              <w:t xml:space="preserve"> =1 &gt;&gt; Q3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1</w:t>
            </w:r>
            <w:r>
              <w:rPr/>
              <w:t xml:space="preserve"> =2 &gt;&gt; Q33.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.2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получавали ли сте Вие или друг член на домакинството Ви  </w:t>
            </w:r>
          </w:p>
          <w:p>
            <w:pPr>
              <w:pStyle w:val="Normal"/>
              <w:rPr/>
            </w:pPr>
            <w:r>
              <w:rPr/>
              <w:t>целева помощ за безплатно пътуване като Лице с над 71%  трайно намалена работоспособн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2</w:t>
            </w:r>
            <w:r>
              <w:rPr/>
              <w:t xml:space="preserve"> =1 &gt;&gt; Q3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2</w:t>
            </w:r>
            <w:r>
              <w:rPr/>
              <w:t xml:space="preserve"> =2 &gt;&gt; Q33.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.3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получавали ли сте Вие или друг член на домакинството Ви  </w:t>
            </w:r>
          </w:p>
          <w:p>
            <w:pPr>
              <w:pStyle w:val="Normal"/>
              <w:rPr/>
            </w:pPr>
            <w:r>
              <w:rPr/>
              <w:t>целева помощ за безплатно пътуване като Дете до 16 г. с трайни увреж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3</w:t>
            </w:r>
            <w:r>
              <w:rPr/>
              <w:t xml:space="preserve"> =1 &gt;&gt; Q3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3</w:t>
            </w:r>
            <w:r>
              <w:rPr/>
              <w:t xml:space="preserve"> =2 &gt;&gt; Q33.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3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3.4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 2014 г. получавали ли сте Вие или друг член на домакинството Ви  </w:t>
            </w:r>
          </w:p>
          <w:p>
            <w:pPr>
              <w:pStyle w:val="Normal"/>
              <w:rPr/>
            </w:pPr>
            <w:r>
              <w:rPr/>
              <w:t>целева помощ за безплатно пътуване като Военноинвали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4</w:t>
            </w:r>
            <w:r>
              <w:rPr/>
              <w:t xml:space="preserve"> =1 &gt;&gt; Q3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3.4</w:t>
            </w:r>
            <w:r>
              <w:rPr/>
              <w:t xml:space="preserve"> =2 &gt;&gt; Q3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3.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4.1.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целеви помощи за лица с трайни увреждания за:</w:t>
            </w:r>
            <w:r>
              <w:rPr>
                <w:lang w:val="en-US"/>
              </w:rPr>
              <w:t xml:space="preserve"> Покупка и ремонт на помощни средства,</w:t>
            </w:r>
            <w:r>
              <w:rPr/>
              <w:t xml:space="preserve"> </w:t>
            </w:r>
            <w:r>
              <w:rPr>
                <w:lang w:val="en-US"/>
              </w:rPr>
              <w:t>присбособления и медицински изде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2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1 =1 &gt;&gt; Q34.1.1</w:t>
            </w:r>
          </w:p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1 =2 &gt;&gt; Q3</w:t>
            </w:r>
            <w:r>
              <w:rPr>
                <w:lang w:val="en-US"/>
              </w:rPr>
              <w:t>4</w:t>
            </w:r>
            <w:r>
              <w:rPr/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4.2.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целеви помощи за лица с трайни увреждания за:</w:t>
            </w:r>
            <w:r>
              <w:rPr>
                <w:lang w:val="en-US"/>
              </w:rPr>
              <w:t xml:space="preserve"> Покупка и/или приспособление на лично моторно</w:t>
            </w:r>
            <w:r>
              <w:rPr/>
              <w:t xml:space="preserve"> </w:t>
            </w:r>
            <w:r>
              <w:rPr>
                <w:lang w:val="en-US"/>
              </w:rPr>
              <w:t>превозно сред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5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05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2 =1 &gt;&gt; Q34.2.1</w:t>
            </w:r>
          </w:p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2 =2 &gt;&gt; Q3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4.3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целеви помощи за лица с трайни увреждания за:</w:t>
            </w:r>
            <w:r>
              <w:rPr>
                <w:lang w:val="en-US"/>
              </w:rPr>
              <w:t xml:space="preserve"> Преустройство на жил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3 =1 &gt;&gt; Q34.3.1</w:t>
            </w:r>
          </w:p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3 =2 &gt;&gt; Q3</w:t>
            </w:r>
            <w:r>
              <w:rPr>
                <w:lang w:val="en-US"/>
              </w:rPr>
              <w:t>4</w:t>
            </w:r>
            <w:r>
              <w:rPr/>
              <w:t>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4.4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Вие или друг член на домакинството Ви целеви помощи за лица с трайни увреждания за:</w:t>
            </w:r>
            <w:r>
              <w:rPr>
                <w:lang w:val="en-US"/>
              </w:rPr>
              <w:t xml:space="preserve"> Други целеви помощи (придружител и д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4 =1 &gt;&gt; Q34.4.1</w:t>
            </w:r>
          </w:p>
          <w:p>
            <w:pPr>
              <w:pStyle w:val="Normal"/>
              <w:rPr/>
            </w:pPr>
            <w:r>
              <w:rPr/>
              <w:t>Ако Q34</w:t>
            </w:r>
            <w:r>
              <w:rPr>
                <w:lang w:val="en-US"/>
              </w:rPr>
              <w:t>.</w:t>
            </w:r>
            <w:r>
              <w:rPr/>
              <w:t>4 =2 &gt;&gt; Q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Вие или друг член на  домакинството Ви давали ли сте  безвъзмездно средства в пари </w:t>
            </w:r>
          </w:p>
          <w:p>
            <w:pPr>
              <w:pStyle w:val="Normal"/>
              <w:rPr/>
            </w:pPr>
            <w:r>
              <w:rPr/>
              <w:t>на лица, които не са членове на домакинството В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4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5.1</w:t>
            </w:r>
            <w:r>
              <w:rPr/>
              <w:t xml:space="preserve"> =1 &gt;&gt; Q3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5.1</w:t>
            </w:r>
            <w:r>
              <w:rPr/>
              <w:t xml:space="preserve"> =2 &gt;&gt; Q35</w:t>
            </w:r>
            <w:r>
              <w:rPr>
                <w:lang w:val="en-US"/>
              </w:rPr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5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Вие или друг член на  домакинството Ви давали ли сте  безвъзмездно средства в пари за издръжка на дете, на лица, които не са членове на домакинството В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</w:t>
            </w:r>
            <w:r>
              <w:rPr>
                <w:lang w:val="en-US"/>
              </w:rPr>
              <w:t>5.2</w:t>
            </w:r>
            <w:r>
              <w:rPr/>
              <w:t xml:space="preserve"> =1 &gt;&gt; Q3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ко Q3</w:t>
            </w:r>
            <w:r>
              <w:rPr>
                <w:lang w:val="en-US"/>
              </w:rPr>
              <w:t>5.2</w:t>
            </w:r>
            <w:r>
              <w:rPr/>
              <w:t xml:space="preserve"> =2 &gt;&gt; Q36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5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Вие или друг член на  домакинството Ви давали ли сте  безвъзмездно средства в пари </w:t>
            </w:r>
          </w:p>
          <w:p>
            <w:pPr>
              <w:pStyle w:val="Normal"/>
              <w:rPr/>
            </w:pPr>
            <w:r>
              <w:rPr/>
              <w:t>на лица</w:t>
            </w:r>
            <w:r>
              <w:rPr>
                <w:lang w:val="en-US"/>
              </w:rPr>
              <w:t xml:space="preserve"> </w:t>
            </w:r>
            <w:r>
              <w:rPr/>
              <w:t>в чужб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6</w:t>
            </w:r>
            <w:r>
              <w:rPr>
                <w:lang w:val="en-US"/>
              </w:rPr>
              <w:t>.1</w:t>
            </w:r>
            <w:r>
              <w:rPr/>
              <w:t xml:space="preserve"> =1 &gt;&gt; Q36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6</w:t>
            </w:r>
            <w:r>
              <w:rPr>
                <w:lang w:val="en-US"/>
              </w:rPr>
              <w:t>.1</w:t>
            </w:r>
            <w:r>
              <w:rPr/>
              <w:t xml:space="preserve"> =2 &gt;&gt; Q36</w:t>
            </w:r>
            <w:r>
              <w:rPr>
                <w:lang w:val="en-US"/>
              </w:rPr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6</w:t>
            </w:r>
            <w:r>
              <w:rPr>
                <w:lang w:val="en-US"/>
              </w:rPr>
              <w:t>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6.</w:t>
            </w:r>
            <w:r>
              <w:rPr>
                <w:lang w:val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Вие или друг член на  домакинството Ви давали ли сте  безвъзмездно средства в пари за издръжка на дете, на лица в чужб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6</w:t>
            </w:r>
            <w:r>
              <w:rPr>
                <w:lang w:val="en-US"/>
              </w:rPr>
              <w:t>.2</w:t>
            </w:r>
            <w:r>
              <w:rPr/>
              <w:t xml:space="preserve"> =1 &gt;&gt; Q36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ко Q36</w:t>
            </w:r>
            <w:r>
              <w:rPr>
                <w:lang w:val="en-US"/>
              </w:rPr>
              <w:t>.2</w:t>
            </w:r>
            <w:r>
              <w:rPr/>
              <w:t xml:space="preserve"> =2 &gt;&gt; Q37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6</w:t>
            </w:r>
            <w:r>
              <w:rPr>
                <w:lang w:val="en-US"/>
              </w:rPr>
              <w:t>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7</w:t>
            </w:r>
            <w:r>
              <w:rPr>
                <w:lang w:val="en-US"/>
              </w:rPr>
              <w:t>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Вие или друг член на  домакинството Ви получавали ли сте  безвъзмездно средства в пари от лица, които не са членове на домакинството В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8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48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7</w:t>
            </w:r>
            <w:r>
              <w:rPr>
                <w:lang w:val="en-US"/>
              </w:rPr>
              <w:t>.1</w:t>
            </w:r>
            <w:r>
              <w:rPr/>
              <w:t xml:space="preserve"> =1 &gt;&gt; Q37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7</w:t>
            </w:r>
            <w:r>
              <w:rPr>
                <w:lang w:val="en-US"/>
              </w:rPr>
              <w:t>.1</w:t>
            </w:r>
            <w:r>
              <w:rPr/>
              <w:t xml:space="preserve"> =2 &gt;&gt; Q37</w:t>
            </w:r>
            <w:r>
              <w:rPr>
                <w:lang w:val="en-US"/>
              </w:rPr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7</w:t>
            </w:r>
            <w:r>
              <w:rPr>
                <w:lang w:val="en-US"/>
              </w:rPr>
              <w:t>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7</w:t>
            </w:r>
            <w:r>
              <w:rPr>
                <w:lang w:val="en-US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Вие или друг член на  домакинството Ви получавали ли сте  безвъзмездно средства в пари за издръжка на дете, от лица, които не са членове на домакинството В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7</w:t>
            </w:r>
            <w:r>
              <w:rPr>
                <w:lang w:val="en-US"/>
              </w:rPr>
              <w:t>.2</w:t>
            </w:r>
            <w:r>
              <w:rPr/>
              <w:t xml:space="preserve"> =1 &gt;&gt; Q37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ко Q37</w:t>
            </w:r>
            <w:r>
              <w:rPr>
                <w:lang w:val="en-US"/>
              </w:rPr>
              <w:t>.2</w:t>
            </w:r>
            <w:r>
              <w:rPr/>
              <w:t xml:space="preserve"> =2 &gt;&gt; Q38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7</w:t>
            </w:r>
            <w:r>
              <w:rPr>
                <w:lang w:val="en-US"/>
              </w:rPr>
              <w:t>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8</w:t>
            </w:r>
            <w:r>
              <w:rPr>
                <w:lang w:val="en-US"/>
              </w:rPr>
              <w:t>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</w:t>
            </w:r>
            <w:r>
              <w:rPr>
                <w:lang w:val="en-US"/>
              </w:rPr>
              <w:t>4</w:t>
            </w:r>
            <w:r>
              <w:rPr/>
              <w:t xml:space="preserve"> г. Вие или друг член на  домакинството Ви получавали ли сте  безвъзмездно средства в пари от лица</w:t>
            </w:r>
            <w:r>
              <w:rPr>
                <w:lang w:val="en-US"/>
              </w:rPr>
              <w:t xml:space="preserve"> </w:t>
            </w:r>
            <w:r>
              <w:rPr/>
              <w:t>в чужб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3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3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8</w:t>
            </w:r>
            <w:r>
              <w:rPr>
                <w:lang w:val="en-US"/>
              </w:rPr>
              <w:t>.1</w:t>
            </w:r>
            <w:r>
              <w:rPr/>
              <w:t xml:space="preserve"> =1 &gt;&gt; Q38.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  <w:t>Ако Q38</w:t>
            </w:r>
            <w:r>
              <w:rPr>
                <w:lang w:val="en-US"/>
              </w:rPr>
              <w:t>.1</w:t>
            </w:r>
            <w:r>
              <w:rPr/>
              <w:t xml:space="preserve"> =2 &gt;&gt; Q38</w:t>
            </w:r>
            <w:r>
              <w:rPr>
                <w:lang w:val="en-US"/>
              </w:rPr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8</w:t>
            </w:r>
            <w:r>
              <w:rPr>
                <w:lang w:val="en-US"/>
              </w:rPr>
              <w:t>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8.</w:t>
            </w:r>
            <w:r>
              <w:rPr>
                <w:lang w:val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Вие или друг член на  домакинството Ви получавали ли сте  безвъзмездно средства в пари за издръжка на дете, от лица в чужб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6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38</w:t>
            </w:r>
            <w:r>
              <w:rPr>
                <w:lang w:val="en-US"/>
              </w:rPr>
              <w:t>.2</w:t>
            </w:r>
            <w:r>
              <w:rPr/>
              <w:t xml:space="preserve"> =1 &gt;&gt; Q38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ко Q38</w:t>
            </w:r>
            <w:r>
              <w:rPr>
                <w:lang w:val="en-US"/>
              </w:rPr>
              <w:t>.2</w:t>
            </w:r>
            <w:r>
              <w:rPr/>
              <w:t xml:space="preserve"> =2 &gt;&gt; Q39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3</w:t>
            </w:r>
            <w:r>
              <w:rPr/>
              <w:t>8</w:t>
            </w:r>
            <w:r>
              <w:rPr>
                <w:lang w:val="en-US"/>
              </w:rPr>
              <w:t>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акъв размер – годишна су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0 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9.1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е или друг/и членове на домакинството Ви регистриран ли сте като:</w:t>
            </w:r>
            <w:r>
              <w:rPr>
                <w:lang w:val="en-US"/>
              </w:rPr>
              <w:t xml:space="preserve"> Земеделски производит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5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9.2.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е или друг/и членове на домакинството Ви регистриран ли сте като: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ютюнопроизводит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9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вали ли сте Вие и Вашето домакинство собствена или взета под аренда селскостопанска земя (вкл. двора, ако той се използва за селскостопански цел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6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6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0 =1 &gt;&gt; Q41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0=2 &gt;&gt; Q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ко декара общо (собствена и взета под аренда земя) обработвахт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.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ва сума приблизително бихте оценили произведената от домакинството Ви земеделска продукц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ва сума приблизително бихте оценили консумираната от домакинството Ви собствена земеделска продукц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али ли сте собствена земеделска продукция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2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>4</w:t>
            </w:r>
            <w:r>
              <w:rPr>
                <w:lang w:val="en-US"/>
              </w:rPr>
              <w:t xml:space="preserve"> =1 &gt;&gt; Q4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 xml:space="preserve">4 </w:t>
            </w:r>
            <w:r>
              <w:rPr>
                <w:lang w:val="en-US"/>
              </w:rPr>
              <w:t>=2 &gt;&gt; Q4</w:t>
            </w: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сума получихте за продадената от домакинството Ви земеделска продукция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ли ли сте безвъзмездно на други лица извън домакинството Ви част от произведената от Вас земеделска продукц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9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>6</w:t>
            </w:r>
            <w:r>
              <w:rPr>
                <w:lang w:val="en-US"/>
              </w:rPr>
              <w:t xml:space="preserve"> =1 &gt;&gt; Q4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 xml:space="preserve">6 </w:t>
            </w:r>
            <w:r>
              <w:rPr>
                <w:lang w:val="en-US"/>
              </w:rPr>
              <w:t>=2 &gt;&gt; Q4</w:t>
            </w: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ва сума приблизително бихте оценили дадената на други лица  земеделска продукция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авали ли сте Вие или друг член на домакинството Ви собствена земя в земеделска кооперация или под аренда на други лиц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>8</w:t>
            </w:r>
            <w:r>
              <w:rPr>
                <w:lang w:val="en-US"/>
              </w:rPr>
              <w:t xml:space="preserve"> =1 &gt;&gt; Q4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4</w:t>
            </w:r>
            <w:r>
              <w:rPr/>
              <w:t xml:space="preserve">8 </w:t>
            </w:r>
            <w:r>
              <w:rPr>
                <w:lang w:val="en-US"/>
              </w:rPr>
              <w:t>=2 &gt;&gt; Q</w:t>
            </w: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ко декара земя дадохте  в кооперация или под аренда на други лиц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.10 до 5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сума получихте  от отдаването на собствена земя в  земеделска кооперация или под аренда ? (ако ви е заплатено в натура посочете приблизителната левова равностойнос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леждало ли е  домакинството Ви селскостопански животни, птици,  пчелни семейства и друг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5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51</w:t>
            </w:r>
            <w:r>
              <w:rPr>
                <w:lang w:val="en-US"/>
              </w:rPr>
              <w:t xml:space="preserve"> =1 &gt;&gt; Q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51 </w:t>
            </w:r>
            <w:r>
              <w:rPr>
                <w:lang w:val="en-US"/>
              </w:rPr>
              <w:t>=2 &gt;&gt; Q</w:t>
            </w:r>
            <w:r>
              <w:rPr/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али ли сте животни отглеждани от Вас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52</w:t>
            </w:r>
            <w:r>
              <w:rPr>
                <w:lang w:val="en-US"/>
              </w:rPr>
              <w:t xml:space="preserve"> =1 &gt;&gt; Q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52 </w:t>
            </w:r>
            <w:r>
              <w:rPr>
                <w:lang w:val="en-US"/>
              </w:rPr>
              <w:t>=2 &gt;&gt; Q</w:t>
            </w: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сума приблизително получихте от продажбата на селскостопански животн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ждало ли е домакинството ви яйца, мляко, месо, мед или други животински продукт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61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54</w:t>
            </w:r>
            <w:r>
              <w:rPr>
                <w:lang w:val="en-US"/>
              </w:rPr>
              <w:t xml:space="preserve"> =1 &gt;&gt; Q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54 </w:t>
            </w:r>
            <w:r>
              <w:rPr>
                <w:lang w:val="en-US"/>
              </w:rPr>
              <w:t>=2 &gt;&gt; Q</w:t>
            </w:r>
            <w:r>
              <w:rPr/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те ли посочили  каква е приблизително общата им стойнос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ва сума приблизително бихте оценили консумираната от домакинството Ви собствена продукция от животински произход? (вкл. животни и животински продукт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али ли сте собствена продукция от животински произх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8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57</w:t>
            </w:r>
            <w:r>
              <w:rPr>
                <w:lang w:val="en-US"/>
              </w:rPr>
              <w:t xml:space="preserve"> =1 &gt;&gt; Q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57 </w:t>
            </w:r>
            <w:r>
              <w:rPr>
                <w:lang w:val="en-US"/>
              </w:rPr>
              <w:t>=2 &gt;&gt; Q</w:t>
            </w:r>
            <w:r>
              <w:rPr/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сума получихте от продадената от домакинството Ви собствена продукция от животински произход 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ли ли  сте безвъзмездно на други лица извън домакинството част от произведената от Вас животинска продукц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32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59</w:t>
            </w:r>
            <w:r>
              <w:rPr>
                <w:lang w:val="en-US"/>
              </w:rPr>
              <w:t xml:space="preserve"> =1 &gt;&gt; Q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59 </w:t>
            </w:r>
            <w:r>
              <w:rPr>
                <w:lang w:val="en-US"/>
              </w:rPr>
              <w:t>=2 &gt;&gt; Q</w:t>
            </w:r>
            <w:r>
              <w:rPr/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ва сума приблизително бихте оценили дадената на други лица  животинска продукц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и разходи за селскостопанска дейност е направило Вашето домакинство през 2014 годин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9"/>
              </w:numPr>
              <w:rPr/>
            </w:pPr>
            <w:r>
              <w:rPr/>
              <w:t>Нямам разходи</w:t>
            </w:r>
          </w:p>
          <w:p>
            <w:pPr>
              <w:pStyle w:val="Normal"/>
              <w:rPr/>
            </w:pPr>
            <w:r>
              <w:rPr/>
              <w:t>От 2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 2014 г. получавали ли сте целева държавна субсидия за земеделска дейнос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 xml:space="preserve">Да 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>Н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>62</w:t>
            </w:r>
            <w:r>
              <w:rPr>
                <w:lang w:val="en-US"/>
              </w:rPr>
              <w:t xml:space="preserve"> =1 &gt;&gt; Q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</w:t>
            </w:r>
            <w:r>
              <w:rPr/>
              <w:t xml:space="preserve">62 </w:t>
            </w:r>
            <w:r>
              <w:rPr>
                <w:lang w:val="en-US"/>
              </w:rPr>
              <w:t xml:space="preserve">=2 </w:t>
            </w:r>
            <w:r>
              <w:rPr/>
              <w:t xml:space="preserve"> край на интервю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ъв размер е получената от вас субсид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9999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7"/>
        </w:numPr>
        <w:rPr>
          <w:b/>
          <w:b/>
        </w:rPr>
      </w:pPr>
      <w:r>
        <w:rPr>
          <w:b/>
        </w:rPr>
        <w:t>Логически и аритметически контро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95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лен контрол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на грешката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2 &gt; 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ПЛОЩТА Е ПО-ГОЛЯМА ОТ 250 кв.м. ПОТВЪРДЕТЕ, АКО НЕ Е ГРЕШНО ВЪВЕДЕНА“.  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 xml:space="preserve">Q10.2 &gt; 200 000 </w:t>
            </w:r>
            <w:r>
              <w:rPr/>
              <w:t>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СУМАТА Е ПО-ГОЛЯМА ОТ 200 000 ЛЕВА. ПОТВЪРДЕТЕ, АКО НЕ Е ГРЕШНО ВЪВЕДЕНА“.  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о </w:t>
            </w:r>
            <w:r>
              <w:rPr>
                <w:lang w:val="en-US"/>
              </w:rPr>
              <w:t>Q10.5 &gt;</w:t>
            </w:r>
            <w:r>
              <w:rPr/>
              <w:t xml:space="preserve"> 2000 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СУМАТА Е ПО-ГОЛЯМА ОТ 2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Ако Q11 &gt; 2000 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„</w:t>
            </w: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 xml:space="preserve">СУМАТА Е ПО-ГОЛЯМА ОТ </w:t>
            </w:r>
            <w:r>
              <w:rPr/>
              <w:t>2</w:t>
            </w:r>
            <w:r>
              <w:rPr>
                <w:lang w:val="en-US"/>
              </w:rPr>
              <w:t>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11а &gt; 2000 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„</w:t>
            </w:r>
            <w:r>
              <w:rPr/>
              <w:t>СУМАТА Е ПО-ГОЛЯМА ОТ 2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13 &gt; 2000 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„</w:t>
            </w:r>
            <w:r>
              <w:rPr/>
              <w:t>СУМАТА Е ПО-ГОЛЯМА ОТ 2000. ПОТВЪРДЕТЕ, АКО НЕ Е ГРЕШНО ВЪВЕДЕНА“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ако Q1</w:t>
            </w:r>
            <w:r>
              <w:rPr/>
              <w:t>5</w:t>
            </w:r>
            <w:r>
              <w:rPr>
                <w:lang w:val="en-US"/>
              </w:rPr>
              <w:t xml:space="preserve"> &gt; </w:t>
            </w:r>
            <w:r>
              <w:rPr/>
              <w:t>5</w:t>
            </w:r>
            <w:r>
              <w:rPr>
                <w:lang w:val="en-US"/>
              </w:rPr>
              <w:t>00 ле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 xml:space="preserve">СУМАТА Е ПО-ГОЛЯМА ОТ </w:t>
            </w:r>
            <w:r>
              <w:rPr/>
              <w:t>5</w:t>
            </w:r>
            <w:r>
              <w:rPr>
                <w:lang w:val="en-US"/>
              </w:rPr>
              <w:t>00. ПОТВЪРДЕТЕ, АКО НЕ Е ГРЕШНО ВЪВЕДЕНА“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ко Q1</w:t>
            </w:r>
            <w:r>
              <w:rPr/>
              <w:t>7</w:t>
            </w:r>
            <w:r>
              <w:rPr>
                <w:lang w:val="en-US"/>
              </w:rPr>
              <w:t xml:space="preserve"> &gt; 2000 лева</w:t>
              <w:tab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2000. ПОТВЪРДЕТЕ, АКО НЕ Е ГРЕШНО ВЪВЕДЕНА“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Ако </w:t>
            </w:r>
            <w:r>
              <w:rPr/>
              <w:t xml:space="preserve">в регистър 1 има поне едно лице с </w:t>
            </w:r>
            <w:r>
              <w:rPr>
                <w:lang w:val="en-US"/>
              </w:rPr>
              <w:t>RB080 &gt;= 1998</w:t>
            </w:r>
            <w:r>
              <w:rPr/>
              <w:t xml:space="preserve">, то </w:t>
            </w:r>
            <w:r>
              <w:rPr>
                <w:lang w:val="en-US"/>
              </w:rPr>
              <w:t>Q28=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Ако </w:t>
            </w:r>
            <w:r>
              <w:rPr/>
              <w:t xml:space="preserve">в регистър 1 няма нито едно лице с </w:t>
            </w:r>
            <w:r>
              <w:rPr>
                <w:lang w:val="en-US"/>
              </w:rPr>
              <w:t>RB080 &gt;= 1998</w:t>
            </w:r>
            <w:r>
              <w:rPr/>
              <w:t>,</w:t>
            </w:r>
            <w:r>
              <w:rPr>
                <w:lang w:val="en-US"/>
              </w:rPr>
              <w:t xml:space="preserve"> то Q28=2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стър 1 има поне едно лице под 16 години</w:t>
            </w:r>
          </w:p>
          <w:p>
            <w:pPr>
              <w:pStyle w:val="Normal"/>
              <w:rPr/>
            </w:pPr>
            <w:r>
              <w:rPr/>
              <w:t>В регистър 1 няма нито едно лице под 16 години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5.1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5.2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6.1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6.2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7.1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7.2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8.1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Q38.2.1</w:t>
            </w:r>
            <w:r>
              <w:rPr/>
              <w:t xml:space="preserve"> </w:t>
            </w:r>
            <w:r>
              <w:rPr>
                <w:lang w:val="en-US"/>
              </w:rPr>
              <w:t>&gt; 5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5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Q42 </w:t>
            </w:r>
            <w:r>
              <w:rPr>
                <w:lang w:val="en-US"/>
              </w:rPr>
              <w:t>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43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45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47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50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53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55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56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58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60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 Q61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63 &gt; 600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СУМАТА Е ПО-ГОЛЯМА ОТ 600000. ПОТВЪРДЕТЕ, АКО НЕ Е ГРЕШНО ВЪВЕДЕНА“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077"/>
      </w:tblGrid>
      <w:tr>
        <w:trPr/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чески контрол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Q2a</w:t>
            </w:r>
            <w:r>
              <w:rPr>
                <w:lang w:val="en-US"/>
              </w:rPr>
              <w:t xml:space="preserve"> </w:t>
            </w: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/>
              <w:t>4 то Q2</w:t>
            </w:r>
            <w:r>
              <w:rPr>
                <w:lang w:val="en-US"/>
              </w:rPr>
              <w:t>=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полезната площ на жилището е по-малка от 4 кв.м., то в жилището има 0 стаи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 &gt; годината на раждане на най-възрастния член на домакинството (RB080 от РЕГИСТЪР 1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та от която домакинството живее в собствено жилище не може да бъде по-малка от годината на раждане на най-възрастния член на домакинството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Q10_1 + Q10_3 &gt;= 2015-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ата от годината на получаване на заема и годините за изплащане не може да бъде по-малка от 2015 г. (т.е. заема е изплатен преди годината на наблюдение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5 &lt; Q1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щанията за вода, електричество и други не могат да бъдат по-големи от месечният наем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 &gt; годината на раждане на най-възрастния член на домакинството (RB080 от РЕГИСТЪР 1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та, от която домакинството живее под наем не може да бъде по-малка от годината на раждане на най-възрастния член на домакинството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6 &gt; годината на раждане на най-възрастния член на домакинството (RB080 от РЕГИСТЪР 1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та, от която домакинството живее без  да плаща наем не може да бъде по-малка от годината на раждане на най-възрастния член на домакинството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 xml:space="preserve">Q18a =1 </w:t>
            </w:r>
            <w:r>
              <w:rPr/>
              <w:t xml:space="preserve">то </w:t>
            </w:r>
            <w:r>
              <w:rPr>
                <w:lang w:val="en-US"/>
              </w:rPr>
              <w:t>Q18b.1</w:t>
            </w:r>
            <w:r>
              <w:rPr/>
              <w:t xml:space="preserve"> </w:t>
            </w:r>
            <w:r>
              <w:rPr>
                <w:rFonts w:cs="Calibri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и/или </w:t>
            </w:r>
            <w:r>
              <w:rPr>
                <w:lang w:val="en-US"/>
              </w:rPr>
              <w:t>Q18b.2 =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разхода за отопление се поема от социалните служби, домакинството е получило помощ за отопление поне в един от отоплителните сезони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(Q7=1 и Q9=2) или </w:t>
            </w:r>
            <w:r>
              <w:rPr>
                <w:lang w:val="en-US"/>
              </w:rPr>
              <w:t>Q7&gt;1</w:t>
            </w:r>
            <w:r>
              <w:rPr/>
              <w:t xml:space="preserve"> то Q20.1 =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труднения при плащането на заем за покупка на жилището  </w:t>
            </w:r>
            <w:r>
              <w:rPr>
                <w:lang w:val="en-US"/>
              </w:rPr>
              <w:t>Q</w:t>
            </w:r>
            <w:r>
              <w:rPr/>
              <w:t xml:space="preserve">20.1. </w:t>
            </w:r>
            <w:r>
              <w:rPr>
                <w:lang w:val="en-US"/>
              </w:rPr>
              <w:t xml:space="preserve">= </w:t>
            </w:r>
            <w:r>
              <w:rPr/>
              <w:t xml:space="preserve"> 1</w:t>
            </w:r>
            <w:r>
              <w:rPr>
                <w:lang w:val="en-US"/>
              </w:rPr>
              <w:t xml:space="preserve">, 2, </w:t>
            </w:r>
            <w:r>
              <w:rPr/>
              <w:t>3 посочват само собственици, които са получили заем</w:t>
            </w:r>
            <w:r>
              <w:rPr>
                <w:lang w:val="en-US"/>
              </w:rPr>
              <w:t xml:space="preserve"> Q7=1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Q9=1</w:t>
            </w:r>
            <w:r>
              <w:rPr/>
              <w:t xml:space="preserve">, във всички останали случаи </w:t>
            </w:r>
            <w:r>
              <w:rPr>
                <w:lang w:val="en-US"/>
              </w:rPr>
              <w:t>Q20.1 = 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Q7= 1 или </w:t>
            </w:r>
            <w:r>
              <w:rPr>
                <w:lang w:val="en-US"/>
              </w:rPr>
              <w:t>Q7 =</w:t>
            </w:r>
            <w:r>
              <w:rPr/>
              <w:t xml:space="preserve"> 4 то Q20.2=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овор на </w:t>
            </w:r>
            <w:r>
              <w:rPr>
                <w:lang w:val="en-US"/>
              </w:rPr>
              <w:t>Q</w:t>
            </w:r>
            <w:r>
              <w:rPr/>
              <w:t xml:space="preserve">20.2 от 1 до 3 могат да посочат само наематели </w:t>
            </w:r>
            <w:r>
              <w:rPr>
                <w:lang w:val="en-US"/>
              </w:rPr>
              <w:t>Q</w:t>
            </w:r>
            <w:r>
              <w:rPr/>
              <w:t>7=2, 3, във всички останали случаи q20.2=4.“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на някой от поддвъпросите на Q18=1, то Q20.3 &lt;&gt; 4</w:t>
            </w:r>
          </w:p>
          <w:p>
            <w:pPr>
              <w:pStyle w:val="Normal"/>
              <w:rPr/>
            </w:pPr>
            <w:r>
              <w:rPr/>
              <w:t>Ако всички подвъпроси на Q18=2, то Q20.3 =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домакинството има поне един разход свързан с жилището (</w:t>
            </w:r>
            <w:r>
              <w:rPr>
                <w:lang w:val="en-US"/>
              </w:rPr>
              <w:t>Q18.x.</w:t>
            </w:r>
            <w:r>
              <w:rPr/>
              <w:t xml:space="preserve">) то </w:t>
            </w:r>
            <w:r>
              <w:rPr>
                <w:lang w:val="en-US"/>
              </w:rPr>
              <w:t>Q20.3</w:t>
            </w:r>
            <w:r>
              <w:rPr/>
              <w:t xml:space="preserve"> ще бъде различно от 4 (не сме имали такъв разход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Q28a.3 = 1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Q28a.3.1.&gt;0 </w:t>
            </w:r>
            <w:r>
              <w:rPr/>
              <w:t xml:space="preserve">ако </w:t>
            </w:r>
            <w:r>
              <w:rPr>
                <w:lang w:val="en-US"/>
              </w:rPr>
              <w:t xml:space="preserve">RB080 &lt;=1998 </w:t>
            </w:r>
            <w:r>
              <w:rPr/>
              <w:t xml:space="preserve">и </w:t>
            </w:r>
            <w:r>
              <w:rPr>
                <w:lang w:val="en-US"/>
              </w:rPr>
              <w:t>PE010=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стипендия може да има лице под 16 години ако учи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о </w:t>
            </w:r>
            <w:r>
              <w:rPr>
                <w:lang w:val="en-US"/>
              </w:rPr>
              <w:t>RB080&gt;=</w:t>
            </w:r>
            <w:r>
              <w:rPr/>
              <w:t xml:space="preserve"> </w:t>
            </w:r>
            <w:r>
              <w:rPr>
                <w:lang w:val="en-US"/>
              </w:rPr>
              <w:t xml:space="preserve">1999 </w:t>
            </w:r>
            <w:r>
              <w:rPr/>
              <w:t>и</w:t>
            </w:r>
            <w:r>
              <w:rPr>
                <w:lang w:val="en-US"/>
              </w:rPr>
              <w:t xml:space="preserve"> RB080 &lt;=2007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PE010=2 </w:t>
            </w:r>
            <w:r>
              <w:rPr/>
              <w:t xml:space="preserve">то </w:t>
            </w:r>
            <w:r>
              <w:rPr>
                <w:lang w:val="en-US"/>
              </w:rPr>
              <w:t>HD2.12=4</w:t>
            </w:r>
            <w:r>
              <w:rPr/>
              <w:t xml:space="preserve"> и </w:t>
            </w:r>
            <w:r>
              <w:rPr>
                <w:lang w:val="en-US"/>
              </w:rPr>
              <w:t>HD2.13=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вор „детето не посещава училище“ може да бъде посочен само за лица между 7 и 15 години, които не ходят на училищ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Q30.2a = 1 </w:t>
            </w:r>
            <w:r>
              <w:rPr/>
              <w:t xml:space="preserve">или </w:t>
            </w:r>
            <w:r>
              <w:rPr>
                <w:lang w:val="en-US"/>
              </w:rPr>
              <w:t>Q30.2</w:t>
            </w:r>
            <w:r>
              <w:rPr/>
              <w:t>б = 1 или Q30.2в =1 ако  (RB070&gt;=11 и RB080&gt;=2013) AND  (RB070&lt;=12 и RB080&lt;=2014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ка ако, ДЕТЕТО Е РОДЕНО СЛЕД 01.2015 Г. (от РЕГ.1 детето трябва да е родено в периода 11.2013 до 12.2014 г.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0.2б = 1 или Q30.2в =1 ако  (RB070&gt;=11 и RB080&gt;=2013) AND  (RB070&lt;=12 и RB080&lt;=2014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ка ако има само едно дете в домакинството родено в периода  11.2013 и 12.2014 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Q30.6 = 1 </w:t>
            </w:r>
            <w:r>
              <w:rPr/>
              <w:t xml:space="preserve">ако </w:t>
            </w:r>
            <w:r>
              <w:rPr>
                <w:lang w:val="en-US"/>
              </w:rPr>
              <w:t>RB080 &gt;= 2005 и RB080 &lt;=2009 и PE010=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 помощ за ученици може да се получава ако в домакинството има поне едно лице на възраст между 5 и 9 години и ходи на училищ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Q31.1 =1 </w:t>
            </w:r>
            <w:r>
              <w:rPr/>
              <w:t xml:space="preserve">ако </w:t>
            </w:r>
            <w:r>
              <w:rPr>
                <w:lang w:val="en-US"/>
              </w:rPr>
              <w:t>(RB070&gt;=03 и RB080&gt;=201</w:t>
            </w:r>
            <w:r>
              <w:rPr/>
              <w:t>3</w:t>
            </w:r>
            <w:r>
              <w:rPr>
                <w:lang w:val="en-US"/>
              </w:rPr>
              <w:t>) AND  (RB070&lt;=11и RB080&lt;201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решка ако, ДЕТЕТО Е РОДЕНО СЛЕД 01.201</w:t>
            </w:r>
            <w:r>
              <w:rPr/>
              <w:t>5</w:t>
            </w:r>
            <w:r>
              <w:rPr>
                <w:lang w:val="en-US"/>
              </w:rPr>
              <w:t xml:space="preserve"> Г. </w:t>
            </w:r>
            <w:r>
              <w:rPr/>
              <w:t xml:space="preserve"> </w:t>
            </w:r>
            <w:r>
              <w:rPr>
                <w:lang w:val="en-US"/>
              </w:rPr>
              <w:t>(РЕГ.1 детето трябва да е родено в периода 03.201</w:t>
            </w:r>
            <w:r>
              <w:rPr/>
              <w:t>3</w:t>
            </w:r>
            <w:r>
              <w:rPr>
                <w:lang w:val="en-US"/>
              </w:rPr>
              <w:t xml:space="preserve"> до 11.201</w:t>
            </w:r>
            <w:r>
              <w:rPr/>
              <w:t>4</w:t>
            </w:r>
            <w:r>
              <w:rPr>
                <w:lang w:val="en-US"/>
              </w:rPr>
              <w:t xml:space="preserve"> 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31.3</w:t>
            </w:r>
            <w:r>
              <w:rPr/>
              <w:t>б =1 ако има поне две лица за които (RB070&gt;=03 и RB080&gt;=2013) AND  (RB070&lt;=11и RB080&lt;2014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решка ако няма поне две деца родени на една и съща дата</w:t>
            </w:r>
            <w:r>
              <w:rPr/>
              <w:t xml:space="preserve"> в периода 03.2013 до 11.2014 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32.1=1 </w:t>
            </w:r>
            <w:r>
              <w:rPr/>
              <w:t xml:space="preserve">или </w:t>
            </w:r>
            <w:r>
              <w:rPr>
                <w:lang w:val="en-US"/>
              </w:rPr>
              <w:t xml:space="preserve">Q32.2a =1 </w:t>
            </w:r>
            <w:r>
              <w:rPr/>
              <w:t xml:space="preserve">или </w:t>
            </w:r>
            <w:r>
              <w:rPr>
                <w:lang w:val="en-US"/>
              </w:rPr>
              <w:t>Q32.2</w:t>
            </w:r>
            <w:r>
              <w:rPr/>
              <w:t xml:space="preserve">б =1 ако </w:t>
            </w:r>
            <w:r>
              <w:rPr>
                <w:lang w:val="en-US"/>
              </w:rPr>
              <w:t>RB080 &gt;=199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кинството не може да получава помощи за отглеждане на дете до 18 години, ако в домакинството няма лице под 18 години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43&lt;=Q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ираната продукция трябва да е по-малка или равна на произведенат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45&lt;=Q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дената продукция трябва да е по-малка или равна на произведената продукц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47&lt;=Q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ената на други лица продукция трябва да е по-малка или равна на произведената продукц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43+Q45+Q47&lt;=Q4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та от консумираната, продадената и дадената на други лица продукция трябва да е по-малка или равна на произведенат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56&lt;=Q5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ираната продукция трябва да е по-малка или равна на произведенат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58&lt;=Q5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дената продукция трябва да е по-малка или равна на произведенат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60&lt;=Q5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ената продукция трябва да е по-малка или равна на произведенат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56+Q58+Q60&lt;=Q5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та от консумираната, продадената и дадената на други лица продукция трябва да е по-малка или равна на произведен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01:00Z</dcterms:created>
  <dc:creator>Desislava Dimitrova</dc:creator>
  <dc:description/>
  <dc:language>en-US</dc:language>
  <cp:lastModifiedBy>Diana Malinova</cp:lastModifiedBy>
  <dcterms:modified xsi:type="dcterms:W3CDTF">2014-12-05T16:01:00Z</dcterms:modified>
  <cp:revision>2</cp:revision>
  <dc:subject/>
  <dc:title/>
</cp:coreProperties>
</file>