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7.5. 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Логически и формален контрол за Регистър на лицата и домакинствата</w:t>
      </w:r>
    </w:p>
    <w:p>
      <w:pPr>
        <w:pStyle w:val="Normal"/>
        <w:ind w:firstLine="284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НА СТРАНИ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ната страница съдържа следните елементи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ресна част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ти на посещение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уализация на адресите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тус на домакинството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фективност и продължителност на интервюто</w:t>
      </w:r>
    </w:p>
    <w:p>
      <w:pPr>
        <w:pStyle w:val="Normal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на таблиците и променливите, класификациите и номенклатурите за кодиране на данните</w:t>
      </w:r>
    </w:p>
    <w:p>
      <w:pPr>
        <w:pStyle w:val="Normal"/>
        <w:ind w:left="100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2807"/>
        <w:gridCol w:w="5053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менлив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ме на променливат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Възможни стойности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bl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1 до 28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bl nam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 на областт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katt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на населеното място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фрите от Единен Класификатор на Административно-териториалните и Териториални Единици (ЕКАТТЕ)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atte nam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 на населеното място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go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на гнездото в областт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От 0001 до 99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dg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на домакинството в гнездото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От 1 до 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B03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еден номер на домакинството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цифрен код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Rot_Gr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тационна груп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9 до 12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на анкеть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1 до 50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day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на първо посещение - де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1 до 31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month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на първо посещение - месец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1 до 12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day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на второ посещение - де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1 до 31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th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на второ посещение - месец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1 до 12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B12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уализация на адресите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ът съществува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ът не може да бъде открит</w:t>
              <w:tab/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ресът съществува, но достъпът е невъзможен   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битавано жилищ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ето се използва за нежилищни цели (офис, магазин и т.н.)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B11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т на домакинството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макинството е живяло на същия адрес при предишното наблюдение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ялото домакинство се е преместило на друг адрес в страната     </w:t>
              <w:tab/>
              <w:tab/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ялото домакинство се е преместило в колективно домакинство</w:t>
              <w:tab/>
              <w:tab/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макинството е отишло да живее в чужбина 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ялото домакинство е починало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домакинството няма лице, подлежащо на наблюдение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възможен достъп до домакинството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но домакинство, установено по време на текущото наблюдени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 домакинство в извадкат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личено домакинство 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яма информация какво се е случило с домакинството </w:t>
              <w:tab/>
              <w:tab/>
              <w:tab/>
              <w:tab/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B13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о интервю с домакинството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, домакинството отказва да участв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, домакинството отсъства през периода на наблюдение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, невъзможен контакт с домакинството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 причини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B07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на лицето дало информацият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цифрен код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B1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ължителност на интервюто в минути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5 до 9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гически и аритметически контро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анните за адресната част:  област, име и код на населеното място, Nо на гнездото в областта, Nо на домакинството в гнездото, номер на домакинството, ротационна група се зареждат от "Списък на домакинствата и техните членове”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о </w:t>
            </w:r>
            <w:r>
              <w:rPr>
                <w:sz w:val="24"/>
                <w:szCs w:val="24"/>
                <w:lang w:val="en-US"/>
              </w:rPr>
              <w:t xml:space="preserve">DB110 = 2 </w:t>
            </w:r>
            <w:r>
              <w:rPr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  <w:lang w:val="en-US"/>
              </w:rPr>
              <w:t>DB110 = 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пълва се Справка „Нови адреси на домакинства и лица ”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о </w:t>
            </w:r>
            <w:r>
              <w:rPr>
                <w:sz w:val="24"/>
                <w:szCs w:val="24"/>
                <w:lang w:val="en-US"/>
              </w:rPr>
              <w:t>DB110 = 1</w:t>
            </w:r>
            <w:r>
              <w:rPr>
                <w:sz w:val="24"/>
                <w:szCs w:val="24"/>
              </w:rPr>
              <w:t>, 8,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еминава на </w:t>
            </w:r>
            <w:r>
              <w:rPr>
                <w:sz w:val="24"/>
                <w:szCs w:val="24"/>
                <w:lang w:val="en-US"/>
              </w:rPr>
              <w:t>DB1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о </w:t>
            </w:r>
            <w:r>
              <w:rPr>
                <w:sz w:val="24"/>
                <w:szCs w:val="24"/>
                <w:lang w:val="en-US"/>
              </w:rPr>
              <w:t xml:space="preserve">DB110 = </w:t>
            </w:r>
            <w:r>
              <w:rPr>
                <w:sz w:val="24"/>
                <w:szCs w:val="24"/>
              </w:rPr>
              <w:t>3, 4, 5, 6, 7, 10,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 на интервюто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о DB130 =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еминава на </w:t>
            </w:r>
            <w:r>
              <w:rPr>
                <w:sz w:val="24"/>
                <w:szCs w:val="24"/>
                <w:lang w:val="en-US"/>
              </w:rPr>
              <w:t>HB07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ко DB130 = </w:t>
            </w: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, 22, 23, 2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 на интервюто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HB070 - </w:t>
      </w:r>
      <w:r>
        <w:rPr>
          <w:sz w:val="24"/>
          <w:szCs w:val="24"/>
        </w:rPr>
        <w:t>възрастта на лицето трябва да е &gt;= 16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лицето трябва да е член на домакинството (</w:t>
      </w:r>
      <w:r>
        <w:rPr>
          <w:sz w:val="24"/>
          <w:szCs w:val="24"/>
          <w:lang w:val="en-US"/>
        </w:rPr>
        <w:t>RB</w:t>
      </w:r>
      <w:r>
        <w:rPr>
          <w:sz w:val="24"/>
          <w:szCs w:val="24"/>
        </w:rPr>
        <w:t>030 да бъде вписано в Регистър 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егистър 1 Състав на домакинството и проследяване на бивши членове на наблюдавано през предходната година домакинство</w:t>
      </w:r>
    </w:p>
    <w:p>
      <w:pPr>
        <w:pStyle w:val="Normal"/>
        <w:ind w:firstLine="284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 попълване на регистър 1 се установяват промените настъпили в състава на наблюдаваните през предходната година извадкови и производни домакин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първоначалния избор на домакинство за участие в наблюдението, на всяко домакинство се поставя 7 (седем) цифрен уникален номер (</w:t>
      </w:r>
      <w:r>
        <w:rPr>
          <w:sz w:val="24"/>
          <w:szCs w:val="24"/>
          <w:lang w:val="en-US"/>
        </w:rPr>
        <w:t>DB030</w:t>
      </w:r>
      <w:r>
        <w:rPr>
          <w:sz w:val="24"/>
          <w:szCs w:val="24"/>
        </w:rPr>
        <w:t xml:space="preserve">), който не се променя до края на участието на домакинството в наблюдениет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сяко извадково лице участва в наблюдението с уникалния си номер (</w:t>
      </w:r>
      <w:r>
        <w:rPr>
          <w:sz w:val="24"/>
          <w:szCs w:val="24"/>
          <w:lang w:val="en-US"/>
        </w:rPr>
        <w:t>RB030</w:t>
      </w:r>
      <w:r>
        <w:rPr>
          <w:sz w:val="24"/>
          <w:szCs w:val="24"/>
        </w:rPr>
        <w:t xml:space="preserve">) получен при първото му включване в изследването (като извадково лице или съжител). Той  се образува от номера на домакинството в националната извадка /петцифрен/, тип домакинство (извадково или производно ) и “№ по ред” на лицето /двуцифрен/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ерсоналният идентификационен номер (RB030) </w:t>
      </w:r>
      <w:r>
        <w:rPr>
          <w:sz w:val="24"/>
          <w:szCs w:val="24"/>
        </w:rPr>
        <w:t xml:space="preserve">е последователен и не съдържа никаква друга информация, която да е в противоречие с правилата за конфиденциалност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о член на домакинството е починал или напуснал домакинството и не може да бъде проследен, неговият номер не може да се използва за нови членове на домакинството или да се прави преномериране в рамките на домакинството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о в домакинството се е появил нов член се добавя нов ред и последователен индивидуален номер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9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4"/>
                <w:szCs w:val="24"/>
                <w:u w:val="single"/>
              </w:rPr>
              <w:t>Пример</w:t>
            </w:r>
            <w:r>
              <w:rPr>
                <w:i/>
                <w:iCs/>
                <w:sz w:val="24"/>
                <w:szCs w:val="24"/>
              </w:rPr>
              <w:t>: Номер</w:t>
            </w:r>
            <w:r>
              <w:rPr>
                <w:b/>
                <w:i/>
                <w:iCs/>
                <w:sz w:val="24"/>
                <w:szCs w:val="24"/>
              </w:rPr>
              <w:t xml:space="preserve"> на домакинството</w:t>
            </w:r>
            <w:r>
              <w:rPr>
                <w:i/>
                <w:iCs/>
                <w:sz w:val="24"/>
                <w:szCs w:val="24"/>
              </w:rPr>
              <w:t xml:space="preserve"> в националната извадка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12345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Тип домакинство</w:t>
            </w:r>
            <w:r>
              <w:rPr>
                <w:bCs/>
                <w:iCs/>
                <w:sz w:val="24"/>
                <w:szCs w:val="24"/>
              </w:rPr>
              <w:t>..............................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............................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(</w:t>
            </w:r>
            <w:r>
              <w:rPr>
                <w:bCs/>
                <w:i/>
                <w:iCs/>
                <w:sz w:val="24"/>
                <w:szCs w:val="24"/>
              </w:rPr>
              <w:t xml:space="preserve">или 01 или 02 ....и т.н. в зависимост от това колко домакинства са се образували от предишното наблюдение до сегашното от първоначалното извадково домакинство)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                           </w:t>
            </w:r>
            <w:r>
              <w:rPr>
                <w:b/>
                <w:i/>
                <w:iCs/>
                <w:sz w:val="24"/>
                <w:szCs w:val="24"/>
              </w:rPr>
              <w:t>Пореден номер</w:t>
            </w:r>
            <w:r>
              <w:rPr>
                <w:i/>
                <w:iCs/>
                <w:sz w:val="24"/>
                <w:szCs w:val="24"/>
              </w:rPr>
              <w:t xml:space="preserve"> на лицето в </w:t>
            </w:r>
            <w:r>
              <w:rPr>
                <w:b/>
                <w:i/>
                <w:iCs/>
                <w:sz w:val="24"/>
                <w:szCs w:val="24"/>
              </w:rPr>
              <w:t>Регистър1</w:t>
            </w:r>
            <w:r>
              <w:rPr>
                <w:iCs/>
                <w:sz w:val="24"/>
                <w:szCs w:val="24"/>
              </w:rPr>
              <w:t>...............................</w:t>
            </w:r>
            <w:r>
              <w:rPr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ab/>
              <w:tab/>
              <w:t xml:space="preserve">  </w:t>
            </w:r>
            <w:r>
              <w:rPr>
                <w:b/>
                <w:i/>
                <w:iCs/>
                <w:sz w:val="24"/>
                <w:szCs w:val="24"/>
              </w:rPr>
              <w:t xml:space="preserve">Персонален </w:t>
            </w:r>
            <w:r>
              <w:rPr>
                <w:b/>
                <w:bCs/>
                <w:i/>
                <w:iCs/>
                <w:sz w:val="24"/>
                <w:szCs w:val="24"/>
              </w:rPr>
              <w:t>номер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а лицето</w:t>
            </w:r>
            <w:r>
              <w:rPr>
                <w:iCs/>
                <w:sz w:val="24"/>
                <w:szCs w:val="24"/>
              </w:rPr>
              <w:t xml:space="preserve">................   </w:t>
            </w:r>
            <w:r>
              <w:rPr>
                <w:b/>
                <w:i/>
                <w:iCs/>
                <w:sz w:val="24"/>
                <w:szCs w:val="24"/>
              </w:rPr>
              <w:t xml:space="preserve">RB030 </w:t>
            </w: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b/>
                <w:bCs/>
                <w:i/>
                <w:iCs/>
                <w:sz w:val="24"/>
                <w:szCs w:val="24"/>
              </w:rPr>
              <w:t>12345 00 01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а лицата, които са наблюдавани при предишното наблюдение, но са напуснали домакинството и са отишли в друго домакинство в страната, се записват новите им адреси и се анкетират на новия адрес. За целта се попълва </w:t>
      </w:r>
      <w:r>
        <w:rPr>
          <w:b/>
          <w:sz w:val="24"/>
          <w:szCs w:val="24"/>
        </w:rPr>
        <w:t>Справка „Нови адреси на домакинства и лица”</w:t>
      </w:r>
      <w:r>
        <w:rPr/>
        <w:t xml:space="preserve">. </w:t>
      </w:r>
      <w:r>
        <w:rPr>
          <w:sz w:val="24"/>
          <w:szCs w:val="24"/>
        </w:rPr>
        <w:t>Същата процедура се прилага, когато се установи, че част от членовете на дадено домакинство са формирали производно домакинство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ко цялото домакинство се е преместило на нов адрес, номера на домакинството и номерата на лицата не се променят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За лица от производни домакинства, установени по време на текущото наблюдение се спазват следните указани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адковите лица, създали домакинството запазват персоналния си номер от предишното наблюдение, а останалите членове на домакинството получават номер на лице в производното домакинство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</w:rPr>
        <w:t>Пример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ърва вълна на наблюд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вадково домакинство с номер </w:t>
      </w:r>
      <w:r>
        <w:rPr>
          <w:sz w:val="24"/>
          <w:szCs w:val="24"/>
          <w:lang w:val="en-US"/>
        </w:rPr>
        <w:tab/>
        <w:t>DB030 = 12345-00</w:t>
      </w:r>
    </w:p>
    <w:p>
      <w:pPr>
        <w:pStyle w:val="Normal"/>
        <w:jc w:val="both"/>
        <w:rPr/>
      </w:pPr>
      <w:r>
        <w:rPr>
          <w:sz w:val="24"/>
          <w:szCs w:val="24"/>
        </w:rPr>
        <w:t>Членове на домакинството 01</w:t>
        <w:tab/>
      </w:r>
      <w:r>
        <w:rPr>
          <w:sz w:val="24"/>
          <w:szCs w:val="24"/>
          <w:lang w:val="en-US"/>
        </w:rPr>
        <w:t>RB030 = 12345-00-0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>02</w:t>
        <w:tab/>
        <w:t>RB030 = 12345-00-02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>03</w:t>
        <w:tab/>
        <w:t>RB030 = 12345-00-03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>04</w:t>
        <w:tab/>
        <w:t>RB030 = 12345-00-04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</w:rPr>
        <w:t xml:space="preserve">Втора вълна на наблюд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ице 02 и 03 се преместват на нов адрес и правят производно домакинство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изводно домакинство с номер </w:t>
      </w:r>
      <w:r>
        <w:rPr>
          <w:sz w:val="24"/>
          <w:szCs w:val="24"/>
          <w:lang w:val="en-US"/>
        </w:rPr>
        <w:tab/>
        <w:tab/>
        <w:t>DB030 = 12345-0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ленове на домакинството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RB030 = 12345-00-02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ab/>
        <w:tab/>
        <w:tab/>
        <w:tab/>
        <w:t>03</w:t>
        <w:tab/>
        <w:t>RB030 = 12345-00-03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ов член на домакинството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RB030 = 12345-01-0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Регистър 1 за всяко лице се попълват въпроси за пол, дата на раждане, категория възраст към момента на интервюто и въпроси свързани със статуса на лицето – лице от извадката или съжител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5"/>
        </w:numPr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писание на таблиците, променливите, класификациите и номенклатурите за кодиране на данните </w:t>
      </w:r>
    </w:p>
    <w:p>
      <w:pPr>
        <w:pStyle w:val="Normal"/>
        <w:ind w:left="100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2807"/>
        <w:gridCol w:w="5053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менлив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ме на променливат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Възможни стойности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на лицето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B03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ен номер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цифрен код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B09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ъ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ена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bg-BG"/>
              </w:rPr>
              <w:t>Day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 раждане - де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 до 31</w:t>
            </w:r>
          </w:p>
        </w:tc>
      </w:tr>
      <w:tr>
        <w:trPr>
          <w:trHeight w:val="32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RB07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Дата на раждане – месец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От 01 до 12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bg-BG"/>
              </w:rPr>
              <w:t>RB08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 раждане – годин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910 до 2015 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en-US" w:eastAsia="bg-BG"/>
              </w:rPr>
              <w:t>Vaz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ъзраст към 31.12.2014 г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ицето е на 16 и повече годи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ицето е под 16 г.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  <w:t>RB1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то е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ице от извадк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ъжител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bg-BG"/>
              </w:rPr>
              <w:t>RB11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т на членство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ицето е било в домакинството по време на предишното изследване</w:t>
              <w:tab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ицето е било в предишното изследване, но в друго домакинство</w:t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Лицето идва от друго домакинство, което не е  интервюирано през 2014 г.</w:t>
              <w:tab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овородено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Лицето е напуснало домакинството, но е наблюдавано при предишното изследван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Лицето е починало след предишното изследване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Лицето не е в регистъра на домакинството за 2014 г., но е живяло поне три месеца в домакинството в периода между двете наблюдения и към момента на интервюто не е член на домакинството</w:t>
              <w:tab/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Лицето е от новата подизвадка</w:t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. Лицето идва от чужбина</w:t>
              <w:tab/>
              <w:tab/>
              <w:tab/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  <w:t>RB12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ъде се премести лицето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 друго домакинство в стран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 колективно домакин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 чужб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яма информация за лице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Лицето е починало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  <w:t>RB14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 е напуснало или починало лицето - месец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 до 12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  <w:t>RB15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 е напуснало или починало лицето - годин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14 до 2015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  <w:t>RB16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ко месеца е живяло лицето в домакинство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 2014 г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 до 12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  <w:t>RB17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ъм коя категория се отнася лицето в този период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боте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езработ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нсионер, ранно пенсиониран, загубил бизнеса с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руго неактивно лице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  <w:t>RB18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га лицето е член на домакинството - месец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 до 12</w:t>
            </w:r>
            <w:ins w:id="0" w:author="Lili Miteva" w:date="2014-11-25T14:52:00Z">
              <w:r>
                <w:rPr>
                  <w:sz w:val="24"/>
                  <w:szCs w:val="24"/>
                </w:rPr>
                <w:t xml:space="preserve"> </w:t>
              </w:r>
            </w:ins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  <w:t>RB19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га лицето е член на домакинството - годин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14 до 2015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гически и аритметически контрол 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та на раждане на лице от домакинството е </w:t>
      </w:r>
      <w:r>
        <w:rPr>
          <w:b/>
          <w:sz w:val="24"/>
          <w:szCs w:val="24"/>
        </w:rPr>
        <w:t>пред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5 юли 20</w:t>
      </w:r>
      <w:r>
        <w:rPr>
          <w:b/>
          <w:sz w:val="24"/>
          <w:szCs w:val="24"/>
          <w:lang w:val="ru-RU"/>
        </w:rPr>
        <w:t>15</w:t>
      </w:r>
      <w:r>
        <w:rPr>
          <w:b/>
          <w:sz w:val="24"/>
          <w:szCs w:val="24"/>
        </w:rPr>
        <w:t xml:space="preserve"> г.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атата на раждане на лице от домакинството не може да бъде по-голяма от датата на провеждане на интервюто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о лицето е родено в периода 15.07.2014 и 15.07.2015 г. то </w:t>
      </w:r>
      <w:r>
        <w:rPr>
          <w:sz w:val="24"/>
          <w:szCs w:val="24"/>
          <w:lang w:val="en-US"/>
        </w:rPr>
        <w:t>RB100 = 2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лицата напуснали домакинството </w:t>
      </w:r>
      <w:r>
        <w:rPr>
          <w:sz w:val="24"/>
          <w:szCs w:val="24"/>
          <w:lang w:val="en-US"/>
        </w:rPr>
        <w:t xml:space="preserve">RB110=5 </w:t>
      </w:r>
      <w:r>
        <w:rPr>
          <w:sz w:val="24"/>
          <w:szCs w:val="24"/>
        </w:rPr>
        <w:t xml:space="preserve">и отишли в друго домакинство в страната </w:t>
      </w:r>
      <w:r>
        <w:rPr>
          <w:sz w:val="24"/>
          <w:szCs w:val="24"/>
          <w:lang w:val="en-US"/>
        </w:rPr>
        <w:t>RB120 = 1</w:t>
      </w:r>
      <w:r>
        <w:rPr>
          <w:sz w:val="24"/>
          <w:szCs w:val="24"/>
        </w:rPr>
        <w:t xml:space="preserve"> се попълв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правка „Нови адреси на домакинства и лица”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 xml:space="preserve">RB120, RB140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RB150</w:t>
      </w:r>
      <w:r>
        <w:rPr>
          <w:sz w:val="24"/>
          <w:szCs w:val="24"/>
        </w:rPr>
        <w:t xml:space="preserve"> се попълват само за лицата за които </w:t>
      </w:r>
      <w:r>
        <w:rPr>
          <w:sz w:val="24"/>
          <w:szCs w:val="24"/>
          <w:lang w:val="en-US"/>
        </w:rPr>
        <w:t>RB11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5 </w:t>
      </w:r>
      <w:r>
        <w:rPr>
          <w:sz w:val="24"/>
          <w:szCs w:val="24"/>
        </w:rPr>
        <w:t xml:space="preserve">или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B160 и RB170 се попълват само за лицата, за които RB110 = 5, 6 или 7.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RB180 и RB190 се попълват само за лицата, за които RB110 = 2, 3 или 9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B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0 </w:t>
      </w:r>
      <w:r>
        <w:rPr>
          <w:sz w:val="24"/>
          <w:szCs w:val="24"/>
          <w:lang w:val="en-US"/>
        </w:rPr>
        <w:t>&lt;=</w:t>
      </w:r>
      <w:r>
        <w:rPr>
          <w:sz w:val="24"/>
          <w:szCs w:val="24"/>
        </w:rPr>
        <w:t xml:space="preserve"> на месеца на анкетиране, ако RB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0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2015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B180 </w:t>
      </w:r>
      <w:r>
        <w:rPr>
          <w:sz w:val="24"/>
          <w:szCs w:val="24"/>
          <w:lang w:val="en-US"/>
        </w:rPr>
        <w:t>&lt;=</w:t>
      </w:r>
      <w:r>
        <w:rPr>
          <w:sz w:val="24"/>
          <w:szCs w:val="24"/>
        </w:rPr>
        <w:t xml:space="preserve"> на месеца на анкетиране, ако RB190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2015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егистър 2 Настоящи членове на домакинството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гистър 2 се попълват данните  САМО ЗА НАСТОЯЩИТЕ членове на домакинството (</w:t>
      </w:r>
      <w:r>
        <w:rPr>
          <w:sz w:val="24"/>
          <w:szCs w:val="24"/>
          <w:lang w:val="en-US"/>
        </w:rPr>
        <w:t>RB110 = 1, 2, 3, 4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8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9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исание на таблиците, променливите, класификациите и номенклатурите за кодиране на данните</w:t>
      </w:r>
    </w:p>
    <w:p>
      <w:pPr>
        <w:pStyle w:val="Normal"/>
        <w:ind w:left="1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730"/>
        <w:gridCol w:w="4453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менлив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ме на променливат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Възможни стойности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  <w:tab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те имена на респондент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B0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ен номер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цифрен код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ion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ъм главата на домакинството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а домакинството</w:t>
            </w:r>
          </w:p>
          <w:p>
            <w:pPr>
              <w:pStyle w:val="Normal"/>
              <w:numPr>
                <w:ilvl w:val="1"/>
                <w:numId w:val="16"/>
              </w:numPr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ъпруг/a</w:t>
            </w:r>
          </w:p>
          <w:p>
            <w:pPr>
              <w:pStyle w:val="Normal"/>
              <w:numPr>
                <w:ilvl w:val="1"/>
                <w:numId w:val="16"/>
              </w:numPr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,дъщеря  </w:t>
            </w:r>
          </w:p>
          <w:p>
            <w:pPr>
              <w:pStyle w:val="Normal"/>
              <w:numPr>
                <w:ilvl w:val="1"/>
                <w:numId w:val="16"/>
              </w:numPr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т, снаха</w:t>
            </w:r>
          </w:p>
          <w:p>
            <w:pPr>
              <w:pStyle w:val="Normal"/>
              <w:numPr>
                <w:ilvl w:val="1"/>
                <w:numId w:val="16"/>
              </w:numPr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к, правнук</w:t>
            </w:r>
          </w:p>
          <w:p>
            <w:pPr>
              <w:pStyle w:val="Normal"/>
              <w:numPr>
                <w:ilvl w:val="1"/>
                <w:numId w:val="16"/>
              </w:numPr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 на главата</w:t>
            </w:r>
          </w:p>
          <w:p>
            <w:pPr>
              <w:pStyle w:val="Normal"/>
              <w:numPr>
                <w:ilvl w:val="1"/>
                <w:numId w:val="16"/>
              </w:numPr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 на съпругата</w:t>
            </w:r>
          </w:p>
          <w:p>
            <w:pPr>
              <w:pStyle w:val="Normal"/>
              <w:numPr>
                <w:ilvl w:val="1"/>
                <w:numId w:val="16"/>
              </w:numPr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 родствено лице (брат, сестра и др.)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Неродствено лице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B2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а, в която е родено лицето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ългария – BG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ърция – E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ция –T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ъния – R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ша – P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гария – H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ия – CZ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кия – SK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ания – D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ия – A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дония - MK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ърватска – H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ия – OE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йна – OE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 – OE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ония – E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 – L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ия – LV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ър – C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ия  - F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ания – E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угалия -PT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лия – I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ритания – UK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андия – N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ландия – F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ия  - B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сембург – L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ия – CH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ландия – I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ия – S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ия - DK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вегия  - N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та – M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ния – S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ландия – I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ърбия – R</w:t>
            </w:r>
            <w:r>
              <w:rPr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а гора  - ME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сна и Херцеговина – OE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а европейска страна – OE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а Африка – NAF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дна Африка – WAF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 страни от Африка – OAF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Щ – US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 – CA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на и Южна Америка – CS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ък и Среден изток – NM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 страни в Азия – OA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алия и Океания – O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 - OTH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B220A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 – първо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ова таблица от РВ210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B220B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 второ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ова таблица от РВ210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B03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я година живее в България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910 до 2015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B19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 семейно положение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енен/неомъжена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ен/омъжена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вец/вдовица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ден/а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B20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 семейно положение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 брак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рак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ъжителство, без брак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B2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на съпруга/та (партньора) на лицето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цифрен код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B2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на бащата на лицето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цифрен код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B2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на майката на лицето 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цифрен код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B2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B16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ъства ли лицето  в момент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временно отсъства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B2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ко месеца през 2014 г. е живяло лицето в домакинството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 до 12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0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о ли е лицето в момент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(вкл.във ваканция)</w:t>
            </w:r>
          </w:p>
          <w:p>
            <w:pPr>
              <w:pStyle w:val="Normal"/>
              <w:numPr>
                <w:ilvl w:val="0"/>
                <w:numId w:val="13"/>
              </w:numPr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</w:t>
            </w:r>
          </w:p>
          <w:p>
            <w:pPr>
              <w:pStyle w:val="Normal"/>
              <w:numPr>
                <w:ilvl w:val="0"/>
                <w:numId w:val="13"/>
              </w:numPr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, защото се отглежда в къщи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0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во учи лицето (образовател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)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ше "Доктор"</w:t>
            </w:r>
          </w:p>
          <w:p>
            <w:pPr>
              <w:pStyle w:val="Normal"/>
              <w:numPr>
                <w:ilvl w:val="0"/>
                <w:numId w:val="14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ше "Магистър"</w:t>
            </w:r>
          </w:p>
          <w:p>
            <w:pPr>
              <w:pStyle w:val="Normal"/>
              <w:numPr>
                <w:ilvl w:val="0"/>
                <w:numId w:val="14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ше "Бакалавър"</w:t>
            </w:r>
          </w:p>
          <w:p>
            <w:pPr>
              <w:pStyle w:val="Normal"/>
              <w:numPr>
                <w:ilvl w:val="0"/>
                <w:numId w:val="14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ионален бакалавър (специалист или полувисше)</w:t>
            </w:r>
          </w:p>
          <w:p>
            <w:pPr>
              <w:pStyle w:val="Normal"/>
              <w:numPr>
                <w:ilvl w:val="0"/>
                <w:numId w:val="14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ионална квалификация след средно образование (2 г, ІV степен на проф. квалификация)</w:t>
            </w:r>
          </w:p>
          <w:p>
            <w:pPr>
              <w:pStyle w:val="Normal"/>
              <w:numPr>
                <w:ilvl w:val="0"/>
                <w:numId w:val="14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о образование (общообразователни и профилирани  гимназии, оздравителни училища,  училища за деца с увреден слух или зрение)</w:t>
            </w:r>
          </w:p>
          <w:p>
            <w:pPr>
              <w:pStyle w:val="Normal"/>
              <w:numPr>
                <w:ilvl w:val="0"/>
                <w:numId w:val="14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о образование (техникум или професионална гимназия) - ІІІ ст. на проф. квалификация</w:t>
            </w:r>
          </w:p>
          <w:p>
            <w:pPr>
              <w:pStyle w:val="Normal"/>
              <w:numPr>
                <w:ilvl w:val="0"/>
                <w:numId w:val="14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о образование (СПТУ или проф.гимназия) - ІІ ст. проф. квалификация</w:t>
            </w:r>
          </w:p>
          <w:p>
            <w:pPr>
              <w:pStyle w:val="Normal"/>
              <w:numPr>
                <w:ilvl w:val="0"/>
                <w:numId w:val="14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ионална квалификация I степен  (с прием в  ПУ след 8 клас)</w:t>
            </w:r>
          </w:p>
          <w:p>
            <w:pPr>
              <w:pStyle w:val="Normal"/>
              <w:numPr>
                <w:ilvl w:val="0"/>
                <w:numId w:val="14"/>
              </w:numPr>
              <w:ind w:left="360" w:hanging="360"/>
              <w:rPr/>
            </w:pPr>
            <w:r>
              <w:rPr>
                <w:sz w:val="24"/>
                <w:szCs w:val="24"/>
              </w:rPr>
              <w:t>Основно образование (прием след  6 или 7 клас в ПТУ или ПУ) І ст. на проф. квалификация</w:t>
            </w:r>
          </w:p>
          <w:p>
            <w:pPr>
              <w:pStyle w:val="Normal"/>
              <w:numPr>
                <w:ilvl w:val="0"/>
                <w:numId w:val="14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 (прогимназиално) образование  (5 до 8 клас)</w:t>
            </w:r>
          </w:p>
          <w:p>
            <w:pPr>
              <w:pStyle w:val="Normal"/>
              <w:numPr>
                <w:ilvl w:val="0"/>
                <w:numId w:val="14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но (1 - 4 клас)</w:t>
            </w:r>
          </w:p>
          <w:p>
            <w:pPr>
              <w:pStyle w:val="Normal"/>
              <w:numPr>
                <w:ilvl w:val="0"/>
                <w:numId w:val="14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ършено начално</w:t>
            </w:r>
          </w:p>
          <w:p>
            <w:pPr>
              <w:pStyle w:val="Normal"/>
              <w:numPr>
                <w:ilvl w:val="0"/>
                <w:numId w:val="14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чилищно образование (детска градина или подготвителна група)</w:t>
            </w:r>
          </w:p>
          <w:p>
            <w:pPr>
              <w:pStyle w:val="Normal"/>
              <w:numPr>
                <w:ilvl w:val="0"/>
                <w:numId w:val="14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то никога не е ходило на училище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0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ършена най-висока степен на образование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ова таблица от РЕ020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0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на на завършване на най-високата степен на образование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930 до 2015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B24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 (възраст) на лицето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и повече години към 31.12.2014 г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 г. в момента на интервюто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5 години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L0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ко часа седмично детето Ви прекарва в детска ясла, градина, предучилищно заведение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 до 99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L0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ко часа седмично детето Ви прекарва 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илище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 до 99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L0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ко часа седмично детето Ви прекарва в занималня или друг център за извънкласни занимания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 до 99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L0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ко часа седмично детето Ви прекарва в център за работа с дец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 до 99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L0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ко часа седмично детето Ви прекарва с гледане срещу заплащане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 до 99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L06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ко часа седмично детето Ви прекарва в отглеждане не от родител (неплатени грижи)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 до 9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 xml:space="preserve">Логически и аритметически контро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домакинството задължително трябва да има лиц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b/>
          <w:sz w:val="24"/>
          <w:szCs w:val="24"/>
        </w:rPr>
        <w:t xml:space="preserve"> relation</w:t>
      </w:r>
      <w:r>
        <w:rPr>
          <w:sz w:val="24"/>
          <w:szCs w:val="24"/>
        </w:rPr>
        <w:t>=1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elation</w:t>
      </w:r>
      <w:r>
        <w:rPr>
          <w:sz w:val="24"/>
          <w:szCs w:val="24"/>
        </w:rPr>
        <w:t>=1 - само едно лице може да е глава в домакинствот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elation</w:t>
      </w:r>
      <w:r>
        <w:rPr>
          <w:sz w:val="24"/>
          <w:szCs w:val="24"/>
        </w:rPr>
        <w:t>=2 - само едно лице може да е съпруг/съпруга на глава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ко </w:t>
      </w:r>
      <w:r>
        <w:rPr>
          <w:b/>
          <w:sz w:val="24"/>
          <w:szCs w:val="24"/>
        </w:rPr>
        <w:t>relation</w:t>
      </w:r>
      <w:r>
        <w:rPr>
          <w:sz w:val="24"/>
          <w:szCs w:val="24"/>
        </w:rPr>
        <w:t>=1 или 2, то възрастта на лицето трябва да е &gt;= 16, т. е поне едно от лицата трябва да е на 16 и повече годин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en-US"/>
        </w:rPr>
        <w:t>PB</w:t>
      </w:r>
      <w:r>
        <w:rPr>
          <w:b/>
          <w:sz w:val="24"/>
          <w:szCs w:val="24"/>
          <w:u w:val="single"/>
        </w:rPr>
        <w:t>220</w:t>
      </w:r>
      <w:r>
        <w:rPr>
          <w:b/>
          <w:sz w:val="24"/>
          <w:szCs w:val="24"/>
          <w:u w:val="single"/>
          <w:lang w:val="en-US"/>
        </w:rPr>
        <w:t>A</w:t>
      </w:r>
      <w:r>
        <w:rPr>
          <w:b/>
          <w:sz w:val="24"/>
          <w:szCs w:val="24"/>
          <w:u w:val="single"/>
        </w:rPr>
        <w:t xml:space="preserve"> и </w:t>
      </w:r>
      <w:r>
        <w:rPr>
          <w:b/>
          <w:sz w:val="24"/>
          <w:szCs w:val="24"/>
          <w:u w:val="single"/>
          <w:lang w:val="en-US"/>
        </w:rPr>
        <w:t>PB</w:t>
      </w:r>
      <w:r>
        <w:rPr>
          <w:b/>
          <w:sz w:val="24"/>
          <w:szCs w:val="24"/>
          <w:u w:val="single"/>
        </w:rPr>
        <w:t>220</w:t>
      </w:r>
      <w:r>
        <w:rPr>
          <w:b/>
          <w:sz w:val="24"/>
          <w:szCs w:val="24"/>
          <w:u w:val="single"/>
          <w:lang w:val="en-US"/>
        </w:rPr>
        <w:t>A</w:t>
      </w:r>
      <w:r>
        <w:rPr>
          <w:b/>
          <w:sz w:val="24"/>
          <w:szCs w:val="24"/>
          <w:u w:val="single"/>
        </w:rPr>
        <w:t xml:space="preserve"> Гражданств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ърво гражданство &lt;&gt; Второ граждан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RB031</w:t>
      </w:r>
      <w:r>
        <w:rPr>
          <w:sz w:val="24"/>
          <w:szCs w:val="24"/>
        </w:rPr>
        <w:t xml:space="preserve"> се попълва само за лица, които не са родени в България (РВ210 ≠ 0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B190 Юридическо семейно положение и PB200 Фактическо брачно по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B190=2, ако възрастта на лицето &gt;=16 годи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B200=2, ако възрастта на лицето &gt;=16 годи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о PB190=1, то PB200&lt;&gt;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о PB190=3, то PB200&lt;&gt;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о PB190=4, то PB200&lt;&gt;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о PB190=1 и relation =2, то PB200=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о PB190=3 и relation =2, то PB200=3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о PB190=4 и relation =2, то PB200=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о PB190=3 и relation = 4, то PB200=1 или 3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о PB190=4 и relation = 4, то PB200=1 или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B220 Номер на бащата на лицето  и RB230Номер на майката на лицето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е се допуска п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RB220 ~= missing </w:t>
      </w:r>
      <w:r>
        <w:rPr>
          <w:sz w:val="24"/>
          <w:szCs w:val="24"/>
        </w:rPr>
        <w:t xml:space="preserve">а </w:t>
      </w:r>
      <w:r>
        <w:rPr>
          <w:sz w:val="24"/>
          <w:szCs w:val="24"/>
          <w:lang w:val="en-US"/>
        </w:rPr>
        <w:t xml:space="preserve">RB030= missing – </w:t>
      </w:r>
      <w:r>
        <w:rPr>
          <w:sz w:val="24"/>
          <w:szCs w:val="24"/>
        </w:rPr>
        <w:t>бащата не е член на домакинствот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B230 ~= missing а RB030= missing - майката не е член на домакинствот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B220&lt;&gt; RB030 - лицето не може да е баща на себе си.</w:t>
      </w:r>
    </w:p>
    <w:p>
      <w:pPr>
        <w:pStyle w:val="Normal"/>
        <w:rPr/>
      </w:pPr>
      <w:r>
        <w:rPr>
          <w:sz w:val="24"/>
          <w:szCs w:val="24"/>
        </w:rPr>
        <w:t xml:space="preserve">RB230&lt;&gt; RB030 - лицето не може да е майка на себе си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B090=1 за RB220 - полът на бащата на лицето трябва да е мъж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B090=2 за RB230 - полът на майката на лицето трябва да е жен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ко relation=3 RB220&lt;&gt;xxxxxx99 или RB230&lt;&gt;xxxxxx99 – не може и двете да завършват на 9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RB080 (RB230) – RB080 (RB030) &gt;=15 –</w:t>
      </w:r>
      <w:r>
        <w:rPr>
          <w:sz w:val="24"/>
          <w:szCs w:val="24"/>
        </w:rPr>
        <w:t xml:space="preserve"> Разликата между възрастта на майката и детето трябва да е по-голяма или равна на 15 години (формален контрол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RB240 Номер на съпруга/та(партньора) на лице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се допуска п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B240 ~= missing а RB030= missing – съпруга/та  не е член на домакинството.</w:t>
      </w:r>
    </w:p>
    <w:p>
      <w:pPr>
        <w:pStyle w:val="Normal"/>
        <w:rPr/>
      </w:pPr>
      <w:r>
        <w:rPr>
          <w:sz w:val="24"/>
          <w:szCs w:val="24"/>
        </w:rPr>
        <w:t>RB240&lt;&gt; RB030 - лицето не може да е съпруг/а на себе с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B090 за RB240 &lt;&gt; RB090 за RB030 - полът на съпрузите/партньорите трябва да бъде различ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о PB200=1, то RB240=xxxxxx99, където хххххх е номерът на домакинствот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о PB200=2 или 3, то RB240=номер на лице от домакинството – съпруг\а, партнь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B210 Към коя категория принадлежи лицето в момента?</w:t>
      </w:r>
    </w:p>
    <w:p>
      <w:pPr>
        <w:pStyle w:val="Normal"/>
        <w:ind w:firstLine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ко RB210=1,2 или 3, то възрастта на лицето към 31.12.20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 xml:space="preserve"> г. &gt;=1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E010, PE020, PE030, PE040 Образовани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E010 Учащо ли е лицето в мом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о PE010=1, то възраст&gt;=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о РЕ010=2, преминава на РЕ04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Ако РЕ010=3, преминава на </w:t>
      </w:r>
      <w:r>
        <w:rPr>
          <w:sz w:val="24"/>
          <w:szCs w:val="24"/>
          <w:lang w:val="en-US"/>
        </w:rPr>
        <w:t>RB24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E020 Къде учи лицето?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о PE010=1 PE020&lt;&gt; 13 или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о PE020=1, то възра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&gt;=23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формален контрол)</w:t>
      </w:r>
    </w:p>
    <w:p>
      <w:pPr>
        <w:pStyle w:val="Normal"/>
        <w:rPr/>
      </w:pPr>
      <w:r>
        <w:rPr>
          <w:sz w:val="24"/>
          <w:szCs w:val="24"/>
        </w:rPr>
        <w:t>Ако PE020=2, то възраст &gt;=18 (формален контрол) .</w:t>
      </w:r>
    </w:p>
    <w:p>
      <w:pPr>
        <w:pStyle w:val="Normal"/>
        <w:rPr/>
      </w:pPr>
      <w:r>
        <w:rPr>
          <w:sz w:val="24"/>
          <w:szCs w:val="24"/>
        </w:rPr>
        <w:t>Ако PE020=3, то възраст &gt;=18 (формален контрол).</w:t>
      </w:r>
    </w:p>
    <w:p>
      <w:pPr>
        <w:pStyle w:val="Normal"/>
        <w:rPr/>
      </w:pPr>
      <w:r>
        <w:rPr>
          <w:sz w:val="24"/>
          <w:szCs w:val="24"/>
        </w:rPr>
        <w:t>Ако PE020=4, то възраст &gt;=18 (формален контрол).</w:t>
      </w:r>
    </w:p>
    <w:p>
      <w:pPr>
        <w:pStyle w:val="Normal"/>
        <w:rPr/>
      </w:pPr>
      <w:r>
        <w:rPr>
          <w:sz w:val="24"/>
          <w:szCs w:val="24"/>
        </w:rPr>
        <w:t>Ако PE020=5, то възраст &gt;=18 (формален контрол).</w:t>
      </w:r>
    </w:p>
    <w:p>
      <w:pPr>
        <w:pStyle w:val="Normal"/>
        <w:rPr/>
      </w:pPr>
      <w:r>
        <w:rPr>
          <w:sz w:val="24"/>
          <w:szCs w:val="24"/>
        </w:rPr>
        <w:t>Ако PE020=6, 7и 8, то възраст &gt;=14 и възраст &lt;=19 (формален контрол).</w:t>
      </w:r>
    </w:p>
    <w:p>
      <w:pPr>
        <w:pStyle w:val="Normal"/>
        <w:rPr/>
      </w:pPr>
      <w:r>
        <w:rPr>
          <w:sz w:val="24"/>
          <w:szCs w:val="24"/>
        </w:rPr>
        <w:t>Ако PE020=  9, то възраст &gt;=15 и възраст &lt;=18 (формален контрол).</w:t>
      </w:r>
    </w:p>
    <w:p>
      <w:pPr>
        <w:pStyle w:val="Normal"/>
        <w:rPr/>
      </w:pPr>
      <w:r>
        <w:rPr>
          <w:sz w:val="24"/>
          <w:szCs w:val="24"/>
        </w:rPr>
        <w:t>Ако PE020=10, то възраст &gt;=13 и възраст &lt;=15 (формален контрол).</w:t>
      </w:r>
    </w:p>
    <w:p>
      <w:pPr>
        <w:pStyle w:val="Normal"/>
        <w:rPr/>
      </w:pPr>
      <w:r>
        <w:rPr>
          <w:sz w:val="24"/>
          <w:szCs w:val="24"/>
        </w:rPr>
        <w:t>Ако PE020=11, то възраст &gt;=10 и възраст &lt;=14(формален контрол) .</w:t>
      </w:r>
    </w:p>
    <w:p>
      <w:pPr>
        <w:pStyle w:val="Normal"/>
        <w:rPr/>
      </w:pPr>
      <w:r>
        <w:rPr>
          <w:sz w:val="24"/>
          <w:szCs w:val="24"/>
        </w:rPr>
        <w:t>Ако PE020=12, то възраст &gt;</w:t>
      </w:r>
      <w:r>
        <w:rPr>
          <w:sz w:val="24"/>
          <w:szCs w:val="24"/>
          <w:lang w:val="en-US"/>
        </w:rPr>
        <w:t xml:space="preserve"> 5</w:t>
      </w:r>
      <w:r>
        <w:rPr>
          <w:sz w:val="24"/>
          <w:szCs w:val="24"/>
        </w:rPr>
        <w:t xml:space="preserve"> и възраст &lt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0 (формален контрол).</w:t>
      </w:r>
    </w:p>
    <w:p>
      <w:pPr>
        <w:pStyle w:val="Normal"/>
        <w:rPr/>
      </w:pPr>
      <w:r>
        <w:rPr>
          <w:sz w:val="24"/>
          <w:szCs w:val="24"/>
        </w:rPr>
        <w:t>Ако PE020=14, то възраст &gt;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и възраст &lt;=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формален контрол)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E040 Завършена най-висока степен на образование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о PE040=1, то възраст&gt;=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о PE040=2, то възраст &gt;=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о PE040=3, то възраст &gt;=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о PE040=4, то възраст &gt;=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о PE040=5, то възраст &gt;=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о PE040=6 и 7, то възраст &gt;=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о PE040=8, то възраст &gt;=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о PE040=  9, то възраст &gt;=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о PE040=10, то възраст &gt;=14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о PE040=11, то възраст &gt;=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о PE040=12, то възраст &gt;=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о PE040=13, то PE010=2 и възраст &gt;=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о PE040=14, то възраст &gt;=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о PE040=15, то PE010=2 и възраст &gt;=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E030 Година на завършване на  най-високата степен на образование  </w:t>
      </w:r>
    </w:p>
    <w:p>
      <w:pPr>
        <w:pStyle w:val="Normal"/>
        <w:rPr/>
      </w:pPr>
      <w:r>
        <w:rPr>
          <w:sz w:val="24"/>
          <w:szCs w:val="24"/>
        </w:rPr>
        <w:t>Ако PE040=1, то PE030 - RB080 &gt;=24;</w:t>
      </w:r>
    </w:p>
    <w:p>
      <w:pPr>
        <w:pStyle w:val="Normal"/>
        <w:rPr/>
      </w:pPr>
      <w:r>
        <w:rPr>
          <w:sz w:val="24"/>
          <w:szCs w:val="24"/>
        </w:rPr>
        <w:t>ако PE040=2, то PE030 - RB080 &gt;=22;</w:t>
      </w:r>
    </w:p>
    <w:p>
      <w:pPr>
        <w:pStyle w:val="Normal"/>
        <w:rPr/>
      </w:pPr>
      <w:r>
        <w:rPr>
          <w:sz w:val="24"/>
          <w:szCs w:val="24"/>
        </w:rPr>
        <w:t>ако PE040=3, то PE030 - RB080 &gt;=21;</w:t>
      </w:r>
    </w:p>
    <w:p>
      <w:pPr>
        <w:pStyle w:val="Normal"/>
        <w:rPr/>
      </w:pPr>
      <w:r>
        <w:rPr>
          <w:sz w:val="24"/>
          <w:szCs w:val="24"/>
        </w:rPr>
        <w:t>ако PE040=4, то PE030 - RB080 &gt;=20;</w:t>
      </w:r>
    </w:p>
    <w:p>
      <w:pPr>
        <w:pStyle w:val="Normal"/>
        <w:rPr/>
      </w:pPr>
      <w:r>
        <w:rPr>
          <w:sz w:val="24"/>
          <w:szCs w:val="24"/>
        </w:rPr>
        <w:t>ако PE040=5, то PE030 - RB080 &gt;=19;</w:t>
      </w:r>
    </w:p>
    <w:p>
      <w:pPr>
        <w:pStyle w:val="Normal"/>
        <w:rPr/>
      </w:pPr>
      <w:r>
        <w:rPr>
          <w:sz w:val="24"/>
          <w:szCs w:val="24"/>
        </w:rPr>
        <w:t>ако PE040=6, то PE030 - RB080 &gt;=17;</w:t>
      </w:r>
    </w:p>
    <w:p>
      <w:pPr>
        <w:pStyle w:val="Normal"/>
        <w:rPr/>
      </w:pPr>
      <w:r>
        <w:rPr>
          <w:sz w:val="24"/>
          <w:szCs w:val="24"/>
        </w:rPr>
        <w:t>ако PE040=7, то PE030 - RB080 &gt;=18;</w:t>
      </w:r>
    </w:p>
    <w:p>
      <w:pPr>
        <w:pStyle w:val="Normal"/>
        <w:rPr/>
      </w:pPr>
      <w:r>
        <w:rPr>
          <w:sz w:val="24"/>
          <w:szCs w:val="24"/>
        </w:rPr>
        <w:t>ако PE040= 8, то PE030 - RB080 &gt;=17;</w:t>
      </w:r>
    </w:p>
    <w:p>
      <w:pPr>
        <w:pStyle w:val="Normal"/>
        <w:rPr/>
      </w:pPr>
      <w:r>
        <w:rPr>
          <w:sz w:val="24"/>
          <w:szCs w:val="24"/>
        </w:rPr>
        <w:t>ако PE040= 9, то PE030 - RB080 &gt;=15;</w:t>
      </w:r>
    </w:p>
    <w:p>
      <w:pPr>
        <w:pStyle w:val="Normal"/>
        <w:rPr/>
      </w:pPr>
      <w:r>
        <w:rPr>
          <w:sz w:val="24"/>
          <w:szCs w:val="24"/>
        </w:rPr>
        <w:t>ако PE040=10, то RE030 - RB080 &gt;=14;</w:t>
      </w:r>
    </w:p>
    <w:p>
      <w:pPr>
        <w:pStyle w:val="Normal"/>
        <w:rPr/>
      </w:pPr>
      <w:r>
        <w:rPr>
          <w:sz w:val="24"/>
          <w:szCs w:val="24"/>
        </w:rPr>
        <w:t>ако PE040=11, то PE030 - RB080 &gt;=14;</w:t>
      </w:r>
    </w:p>
    <w:p>
      <w:pPr>
        <w:pStyle w:val="Normal"/>
        <w:rPr/>
      </w:pPr>
      <w:r>
        <w:rPr>
          <w:sz w:val="24"/>
          <w:szCs w:val="24"/>
        </w:rPr>
        <w:t>ако PE040=12, то PE030 - RB080 &gt;=10;</w:t>
      </w:r>
    </w:p>
    <w:p>
      <w:pPr>
        <w:pStyle w:val="Normal"/>
        <w:rPr/>
      </w:pPr>
      <w:r>
        <w:rPr>
          <w:sz w:val="24"/>
          <w:szCs w:val="24"/>
        </w:rPr>
        <w:t>ако PE040=13, то PE030 - RB080 &gt;=8;</w:t>
      </w:r>
    </w:p>
    <w:p>
      <w:pPr>
        <w:pStyle w:val="Normal"/>
        <w:rPr/>
      </w:pPr>
      <w:r>
        <w:rPr>
          <w:sz w:val="24"/>
          <w:szCs w:val="24"/>
        </w:rPr>
        <w:t>ако PE040=14, то PE030 - RB080 &gt;=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040</w:t>
      </w:r>
      <w:r>
        <w:rPr>
          <w:sz w:val="24"/>
          <w:szCs w:val="24"/>
          <w:lang w:val="en-US"/>
        </w:rPr>
        <w:t>~= 3</w:t>
      </w:r>
      <w:r>
        <w:rPr>
          <w:sz w:val="24"/>
          <w:szCs w:val="24"/>
        </w:rPr>
        <w:t xml:space="preserve"> ако РЕ030 </w:t>
      </w:r>
      <w:r>
        <w:rPr>
          <w:sz w:val="24"/>
          <w:szCs w:val="24"/>
          <w:lang w:val="en-US"/>
        </w:rPr>
        <w:t>&lt;</w:t>
      </w:r>
      <w:r>
        <w:rPr>
          <w:sz w:val="24"/>
          <w:szCs w:val="24"/>
        </w:rPr>
        <w:t>= 1</w:t>
      </w:r>
      <w:r>
        <w:rPr>
          <w:sz w:val="24"/>
          <w:szCs w:val="24"/>
          <w:lang w:val="en-US"/>
        </w:rPr>
        <w:t xml:space="preserve">996. </w:t>
      </w:r>
      <w:r>
        <w:rPr>
          <w:sz w:val="24"/>
          <w:szCs w:val="24"/>
        </w:rPr>
        <w:t>Преди 1996 г. няма степен „бакалавър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 се направи връзка между РЕ040 и РЕ020 - РЕ040&lt;= РЕ0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ъпроси RL010, RL020, RL030, RL040, RL050 и RL06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всички лица на възраст &gt;=0 и възраст &lt;=12 години трябва да има попълнен поне един от въпросите  RL010, RL020, RL030, RL040, RL050 и RL060.</w:t>
      </w:r>
    </w:p>
    <w:p>
      <w:pPr>
        <w:pStyle w:val="Normal"/>
        <w:rPr/>
      </w:pPr>
      <w:r>
        <w:rPr>
          <w:sz w:val="24"/>
          <w:szCs w:val="24"/>
        </w:rPr>
        <w:t>(Възрастта се определя към датата на анкетата – 2015 г)</w:t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bg-BG"/>
        </w:rPr>
        <w:t>Не може едновременно RL010&gt;0 и RL020&gt;0.</w:t>
      </w:r>
    </w:p>
    <w:p>
      <w:pPr>
        <w:pStyle w:val="Normal"/>
        <w:jc w:val="both"/>
        <w:rPr/>
      </w:pPr>
      <w:r>
        <w:rPr>
          <w:sz w:val="24"/>
          <w:szCs w:val="24"/>
        </w:rPr>
        <w:t>Ако лицето е дете под 12 години, но над 7 години, то RL010=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ко лицето е дете под 6 години, то RL020=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L030</w:t>
      </w:r>
      <w:r>
        <w:rPr>
          <w:sz w:val="24"/>
          <w:szCs w:val="24"/>
          <w:lang w:val="en-US"/>
        </w:rPr>
        <w:t xml:space="preserve">&gt;0 </w:t>
      </w:r>
      <w:r>
        <w:rPr>
          <w:sz w:val="24"/>
          <w:szCs w:val="24"/>
        </w:rPr>
        <w:t>само когато RL010&gt;0 или RL020&gt;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L060+RL050+RL040+RL030+RL020+RL010&lt;=168 "Сумата от часовете в шестте колони не бива да надвишава 168 часа!"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2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5">
    <w:lvl w:ilvl="0">
      <w:start w:val="1"/>
      <w:numFmt w:val="decimalZero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3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6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29" w:hanging="72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92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95" w:hanging="108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58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461" w:hanging="144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24" w:hanging="1800"/>
      </w:pPr>
      <w:rPr>
        <w:b/>
        <w:color w:val="000000"/>
      </w:rPr>
    </w:lvl>
  </w:abstractNum>
  <w:abstractNum w:abstractNumId="16">
    <w:lvl w:ilvl="0">
      <w:start w:val="1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Zero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2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ascii="Arial" w:hAnsi="Arial" w:cs="Arial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5:51:00Z</dcterms:created>
  <dc:creator>nsi</dc:creator>
  <dc:description/>
  <dc:language>en-US</dc:language>
  <cp:lastModifiedBy>Pavlina Paskaleva</cp:lastModifiedBy>
  <cp:lastPrinted>2008-09-26T16:15:00Z</cp:lastPrinted>
  <dcterms:modified xsi:type="dcterms:W3CDTF">2014-12-05T15:51:00Z</dcterms:modified>
  <cp:revision>2</cp:revision>
  <dc:subject/>
  <dc:title>Датата на раждане на лице от домакинството е преди юни 2008 г</dc:title>
</cp:coreProperties>
</file>