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/>
      </w:pPr>
      <w:r>
        <w:rPr/>
        <w:t>Logiki BPB 201</w:t>
      </w:r>
      <w:r>
        <w:rPr>
          <w:lang w:val="bg-BG"/>
        </w:rPr>
        <w:t>3</w:t>
      </w:r>
      <w:r>
        <w:rPr/>
        <w:t>.doc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Актуализация на аритметически и логически контрол на 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СТАТИСТИЧЕСКИ СПРАВКИ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>
          <w:b/>
          <w:b/>
        </w:rPr>
      </w:pPr>
      <w:r>
        <w:rPr>
          <w:b/>
        </w:rPr>
        <w:t>ЗА БЮДЖЕТНИ ПРЕДПРИЯТИЯ И БАНКИ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/>
      </w:pPr>
      <w:r>
        <w:rPr>
          <w:b/>
        </w:rPr>
        <w:t>ЗА 201</w:t>
      </w:r>
      <w:r>
        <w:rPr>
          <w:b/>
          <w:lang w:val="bg-BG"/>
        </w:rPr>
        <w:t>3</w:t>
      </w:r>
      <w:r>
        <w:rPr>
          <w:b/>
        </w:rPr>
        <w:t xml:space="preserve"> ГОДИНА”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  <w:u w:val="single"/>
          <w:lang w:val="bg-BG"/>
        </w:rPr>
        <w:t>І. Справка за предприятието</w:t>
      </w:r>
      <w:r>
        <w:rPr>
          <w:sz w:val="28"/>
          <w:szCs w:val="28"/>
          <w:u w:val="single"/>
          <w:lang w:val="bg-BG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въвеждане на адресите на местонамиране и кореспонденция полето „Район“ да стане задължително за градовете София, Варна и Пловдив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въвеждане на адрес за кореспонденция, когато CITY_TYPE = 1(т.е. населеното място е „град“) да се изисква задължително въвеждане на адресна част, т.е. да е попълнено поне едно от полетата:  „Улица“, „Булевард“,  „Ж.К.“,  „Квартал“, „Площад“, „Друго“, „Блок“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І. Справка за местните единици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При въвеждане на адреса на местонамиране полето „Район“ да стане задължително за градовете София, Варна и Пловдив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При въвеждане на адрес за местонамиране, когато CITY_TYPE = 1(т.е. населеното място е „град“) да се изисква задължително въвеждане на адресна част, т.е. да е попълнено поне едно от полетата:  „Улица“, „Булевард“,  „Ж.К.“,  „Квартал“, „Площад“, „Друго“, „Блок“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При въвеждане на местна единица със статус „Нова“, да се провери дали с това име или на този адрес съществува местна единица в рамките на това предприятие. Ако „ДА“ системата да извежда „забранително“ съобщение „Към предприятието има МЕ с това име/на този адрес. Моля уточнете противоречието и коригирайте!“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рка, свързана с дублираното въвеждане на данни за местни единици: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въвеждане на данни за „Активна/существуваща“ местна единица, по нейния СИК да се провери дали тя има вписана „информираща“ (13 значен ЕИК). Ако „ДА“ да се провери дали с този ЕИК има въведен ГО за настоящата отчетна година. Ако „ДА“ да се изведе предупредително съобщение „За тази местна единица е подаден Годишен отчет с ЕИК: XXXXXXXXXXXXX. Уточнете и въведете еднакви данни!“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39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въвеждане на данни за 13 значен ЕИК, да се провери дали той е „информиращ“ за местна единица. Ако „ДА“ да се провери дали по съответния СИК на МЕ има въведен ГО за настоящата отчетна година. Ако „ДА“ да се изведе предупредително съобщение „За код: XXXXXXXXXXXXX  е подаден Годишен отчет за местна единица от ЕИК: YYYYYYYYY. Уточнете и въведете еднакви данни!“.( ЕИК: YYYYYYYYY е кодът нагорестоящата на местната единица.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bg-BG"/>
        </w:rPr>
      </w:pPr>
      <w:r>
        <w:rPr>
          <w:lang w:val="bg-BG"/>
        </w:rPr>
        <w:t>В справката поле Код (КИД-2008) става Код по КИД-2008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bg-BG"/>
        </w:rPr>
        <w:t>В справката поле Код (НКИД-2003) става Код по НКИД-200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  <w:u w:val="single"/>
          <w:lang w:val="bg-BG"/>
        </w:rPr>
        <w:t>ІІІ. Справка за група предприятия</w:t>
      </w:r>
      <w:r>
        <w:rPr>
          <w:sz w:val="28"/>
          <w:szCs w:val="28"/>
          <w:u w:val="single"/>
          <w:lang w:val="bg-BG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о изискване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При </w:t>
      </w:r>
      <w:r>
        <w:rPr>
          <w:rFonts w:cs="Times New Roman" w:ascii="Times New Roman" w:hAnsi="Times New Roman"/>
          <w:sz w:val="20"/>
          <w:szCs w:val="20"/>
        </w:rPr>
        <w:t>въвеждане</w:t>
      </w:r>
      <w:r>
        <w:rPr>
          <w:rFonts w:cs="Times New Roman" w:ascii="Times New Roman" w:hAnsi="Times New Roman"/>
          <w:bCs/>
          <w:sz w:val="20"/>
          <w:szCs w:val="20"/>
        </w:rPr>
        <w:t xml:space="preserve"> на код по ЕИК на правна единица, независимо в коя част от справката за ГП - данните за наименованието на единицата да бъдат изтегляни от ГС на РСЕ в ИСБС. 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ListParagraph"/>
                    <w:spacing w:lineRule="auto" w:line="240" w:before="0" w:after="0"/>
                    <w:ind w:left="1440" w:hanging="0"/>
                    <w:contextualSpacing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Да се прави проверка за актуалност на ЕИК-то – т.е. както е при попълването на „Детайли на отчета“ и съответно даизлизат същите съобщения - напр. “Тази правна единица е била закрита преди началото на…..“. </w:t>
                  </w:r>
                </w:p>
              </w:tc>
            </w:tr>
          </w:tbl>
          <w:p>
            <w:pPr>
              <w:pStyle w:val="ListParagraph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Част 1 (Вашето предприятие част от група ли е?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ко предприятието избере нова принадлежност към ГП, но преди това е </w:t>
      </w:r>
      <w:r>
        <w:rPr>
          <w:rFonts w:cs="Times New Roman" w:ascii="Times New Roman" w:hAnsi="Times New Roman"/>
          <w:bCs/>
          <w:sz w:val="20"/>
          <w:szCs w:val="20"/>
        </w:rPr>
        <w:t>приело</w:t>
      </w:r>
      <w:r>
        <w:rPr>
          <w:rFonts w:cs="Times New Roman" w:ascii="Times New Roman" w:hAnsi="Times New Roman"/>
          <w:sz w:val="20"/>
          <w:szCs w:val="20"/>
        </w:rPr>
        <w:t xml:space="preserve"> „миналогодишната си принадлежност“ (т.е в справката в т. 2 се е попълнила вече някаква идентификацията на ГП), трябва да се изчистват данните в т. 2  Идентификация на ГП.</w:t>
      </w:r>
    </w:p>
    <w:p>
      <w:pPr>
        <w:pStyle w:val="BodyText2"/>
        <w:spacing w:lineRule="auto" w:line="240" w:before="0" w:after="0"/>
        <w:ind w:left="720" w:hanging="0"/>
        <w:jc w:val="both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741670" cy="14973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670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spacing w:lineRule="auto" w:line="240"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jc w:val="both"/>
        <w:rPr/>
      </w:pPr>
      <w:r>
        <w:rPr/>
        <w:t xml:space="preserve">При избран отговор 3, 4 или 5 на въпрос 1 от Справка за ГП: </w:t>
      </w:r>
    </w:p>
    <w:p>
      <w:pPr>
        <w:pStyle w:val="BodyText2"/>
        <w:spacing w:lineRule="auto" w:line="240"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Част 4 (Идентификация на прекия собственик)</w:t>
      </w:r>
    </w:p>
    <w:p>
      <w:pPr>
        <w:pStyle w:val="BodyText2"/>
        <w:spacing w:lineRule="auto" w:line="240" w:before="0" w:after="0"/>
        <w:ind w:left="1416" w:hanging="0"/>
        <w:jc w:val="both"/>
        <w:rPr>
          <w:b/>
          <w:b/>
        </w:rPr>
      </w:pPr>
      <w:r>
        <w:rPr>
          <w:b/>
        </w:rPr>
        <w:t>ЕИК на прекия собственик /ако е българско юридическо лице/ трябва да е &lt;&gt; от ЕИК на предприятието попълващо справката.</w:t>
      </w:r>
    </w:p>
    <w:p>
      <w:pPr>
        <w:pStyle w:val="BodyText2"/>
        <w:spacing w:lineRule="auto" w:line="240" w:before="0" w:after="0"/>
        <w:ind w:left="708"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Част 5 (Идентификация на крайния (ултимативния) собственик)</w:t>
      </w:r>
    </w:p>
    <w:p>
      <w:pPr>
        <w:pStyle w:val="BodyText2"/>
        <w:spacing w:lineRule="auto" w:line="240" w:before="0" w:after="0"/>
        <w:ind w:left="1416" w:hanging="0"/>
        <w:jc w:val="both"/>
        <w:rPr>
          <w:b/>
          <w:b/>
          <w:lang w:val="ru-RU"/>
        </w:rPr>
      </w:pPr>
      <w:r>
        <w:rPr>
          <w:b/>
        </w:rPr>
        <w:t>Точка 5.2 ЕИК на ултимативния собственик/ако е българско юридическо лице/ трябва да е &lt;&gt; от ЕИК на предприятието попълващо справката.</w:t>
      </w:r>
    </w:p>
    <w:p>
      <w:pPr>
        <w:pStyle w:val="BodyText2"/>
        <w:spacing w:lineRule="auto" w:line="240" w:before="0" w:after="0"/>
        <w:ind w:left="708"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Част  (Членове на ГП)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В членовете на ГП -  да не се допуска въвеждането на ЕИК-а  на предприятието попълващо справката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Връзки с кодове от счетоводния баланс и отчета за приходите и разходите за текущата година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40" w:hanging="18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Логически контрол, свързан със </w:t>
      </w:r>
      <w:r>
        <w:rPr>
          <w:rFonts w:cs="Times New Roman" w:ascii="Times New Roman" w:hAnsi="Times New Roman"/>
          <w:sz w:val="20"/>
          <w:szCs w:val="20"/>
        </w:rPr>
        <w:t>справка за нетекущите (дълготрайните) активи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Ако </w:t>
      </w:r>
      <w:r>
        <w:rPr/>
        <w:t>ред с код 931, колона 15 от справката за нетекущите (дълготрайните) активи</w:t>
      </w:r>
      <w:r>
        <w:rPr>
          <w:bCs/>
        </w:rPr>
        <w:t xml:space="preserve"> е попълнен, то следва да е посочен поне един отговор “ДА” във въпрос 1. от </w:t>
      </w:r>
      <w:r>
        <w:rPr/>
        <w:t>“СПРАВКА ЗА ГРУПА ПРЕДПРИЯТИЯ” (твърд контро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енерална съвкупност 2013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ГС или т.н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“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дложка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”)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ъм структурата на ГС да се добавят две нови полета, в които да се извеждат районите на адресите на местонамиране и кореспонденция, съответно 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RJ_NMD1 и CA_RAJON</w:t>
      </w:r>
      <w:r>
        <w:rPr>
          <w:rFonts w:cs="Times New Roman" w:ascii="Times New Roman" w:hAnsi="Times New Roman"/>
          <w:color w:val="000000"/>
          <w:sz w:val="20"/>
          <w:szCs w:val="20"/>
        </w:rPr>
        <w:t>. Съдържанието на полетата да се формира чрез к</w:t>
      </w:r>
      <w:r>
        <w:rPr>
          <w:rFonts w:eastAsia="SimSun;宋体" w:cs="Times New Roman" w:ascii="Times New Roman" w:hAnsi="Times New Roman"/>
          <w:bCs/>
          <w:sz w:val="20"/>
          <w:szCs w:val="20"/>
          <w:lang w:eastAsia="zh-CN"/>
        </w:rPr>
        <w:t>онкатениране на “ЕКАТТЕ на населеното място“ +“–“+“номер на район в рамките на това населено място“, например 68134-01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/>
          <w:sz w:val="20"/>
          <w:szCs w:val="2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vCyr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ok"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rFonts w:ascii="UnvCyr;Arial" w:hAnsi="UnvCyr;Arial" w:cs="UnvCyr;Arial"/>
      <w:kern w:val="2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rFonts w:ascii="UnvCyr;Arial" w:hAnsi="UnvCyr;Arial" w:cs="UnvCyr;Arial"/>
      <w:b/>
      <w:kern w:val="2"/>
      <w:sz w:val="24"/>
      <w:lang w:val="en-GB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color w:val="000000"/>
      <w:sz w:val="24"/>
      <w:szCs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BodyText2Char">
    <w:name w:val="Body Text 2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440" w:hanging="0"/>
      <w:jc w:val="both"/>
      <w:textAlignment w:val="baseline"/>
    </w:pPr>
    <w:rPr>
      <w:kern w:val="2"/>
      <w:sz w:val="24"/>
      <w:lang w:val="bg-BG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Timok" w:hAnsi="Timok" w:cs="Timok"/>
      <w:kern w:val="2"/>
      <w:sz w:val="24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6:30:00Z</dcterms:created>
  <dc:creator>nsi</dc:creator>
  <dc:description/>
  <cp:keywords/>
  <dc:language>en-US</dc:language>
  <cp:lastModifiedBy>Svetoslava Filipovich</cp:lastModifiedBy>
  <cp:lastPrinted>2011-08-31T14:44:00Z</cp:lastPrinted>
  <dcterms:modified xsi:type="dcterms:W3CDTF">2013-10-08T08:17:00Z</dcterms:modified>
  <cp:revision>19</cp:revision>
  <dc:subject/>
  <dc:title>Logiki BPB 2013</dc:title>
</cp:coreProperties>
</file>