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1"/>
        </w:rPr>
      </w:pPr>
      <w:r>
        <w:rPr>
          <w:b/>
          <w:sz w:val="21"/>
          <w:lang w:val="en-US"/>
        </w:rPr>
        <w:t>6</w:t>
      </w:r>
      <w:r>
        <w:rPr>
          <w:b/>
          <w:sz w:val="21"/>
        </w:rPr>
        <w:t>. Финансов пазар и международни трансакции</w:t>
      </w:r>
    </w:p>
    <w:p>
      <w:pPr>
        <w:pStyle w:val="Normal"/>
        <w:spacing w:before="60" w:after="60"/>
        <w:ind w:firstLine="284"/>
        <w:jc w:val="both"/>
        <w:rPr>
          <w:sz w:val="21"/>
        </w:rPr>
      </w:pPr>
      <w:r>
        <w:rPr>
          <w:sz w:val="21"/>
        </w:rPr>
        <w:t>В областта на финансите се наблюдава тенденция на намаляване на основния лихвен процент от 4.6% в края на 2000 г. на 2.1% в края на 2005 година. След 2005 г. лихвеният процент отбелязва повишение и достига 5.8% в края на 2008 година. През 2009 г. се наблюдава непрекъснат месечен спад и основният лихвен процент се понижава до 0.6% в края на годината.</w:t>
      </w:r>
    </w:p>
    <w:p>
      <w:pPr>
        <w:pStyle w:val="Normal"/>
        <w:spacing w:before="60" w:after="60"/>
        <w:ind w:firstLine="284"/>
        <w:jc w:val="both"/>
        <w:rPr/>
      </w:pPr>
      <w:r>
        <w:rPr>
          <w:sz w:val="21"/>
        </w:rPr>
        <w:t xml:space="preserve">Обменният курс на лева към щатския долар </w:t>
      </w:r>
      <w:r>
        <w:rPr>
          <w:rFonts w:cs="TimesNewRoman;Times New Roman"/>
          <w:sz w:val="21"/>
          <w:szCs w:val="21"/>
        </w:rPr>
        <w:t>намалява през периода 2000 - 2009 г.: от 2.1019 лв. за 1 щ.д. в края на 2000 г. се понижава на 1.3641 лв. в края на 2009 година.</w:t>
      </w:r>
    </w:p>
    <w:p>
      <w:pPr>
        <w:pStyle w:val="Normal"/>
        <w:spacing w:before="60" w:after="60"/>
        <w:ind w:firstLine="284"/>
        <w:jc w:val="both"/>
        <w:rPr/>
      </w:pPr>
      <w:r>
        <w:rPr>
          <w:rFonts w:cs="TimesNewRoman;Times New Roman"/>
          <w:sz w:val="21"/>
          <w:szCs w:val="21"/>
        </w:rPr>
        <w:t xml:space="preserve">През 2009 г. текущата сметка има дефицит в размер на 6 251.2 млн. лв. при дефицит през 2007 и 2008 г. </w:t>
      </w:r>
      <w:r>
        <w:rPr>
          <w:rFonts w:cs="TimesNewRoman;Times New Roman"/>
          <w:sz w:val="21"/>
          <w:szCs w:val="21"/>
          <w:lang w:val="en-US"/>
        </w:rPr>
        <w:t xml:space="preserve">- </w:t>
      </w:r>
      <w:r>
        <w:rPr>
          <w:rFonts w:cs="TimesNewRoman;Times New Roman"/>
          <w:sz w:val="21"/>
          <w:szCs w:val="21"/>
        </w:rPr>
        <w:t>съответно 15 167.9 и 16 035.8 млн. лева.</w:t>
      </w:r>
    </w:p>
    <w:p>
      <w:pPr>
        <w:pStyle w:val="Normal"/>
        <w:spacing w:before="60" w:after="60"/>
        <w:ind w:firstLine="284"/>
        <w:jc w:val="both"/>
        <w:rPr/>
      </w:pPr>
      <w:r>
        <w:rPr>
          <w:rFonts w:cs="TimesNewRoman;Times New Roman"/>
          <w:sz w:val="21"/>
          <w:szCs w:val="21"/>
        </w:rPr>
        <w:t>Преките инвестиции в страната за 2009 г. възлизат на 6 283.1 млн. лв. и са с 52.0% по-малко в сравнение с 2008 г. (13 097.3 млн. лв.). Преките инвестиции в чужбина се намаляват през 2009 г. със 191.6 млн. лв. при увеличение с 944.7 млн. лв. през 2008 година.</w:t>
      </w:r>
    </w:p>
    <w:p>
      <w:pPr>
        <w:pStyle w:val="Normal"/>
        <w:spacing w:before="60" w:after="60"/>
        <w:ind w:firstLine="284"/>
        <w:jc w:val="both"/>
        <w:rPr/>
      </w:pPr>
      <w:r>
        <w:rPr>
          <w:rFonts w:cs="TimesNewRoman;Times New Roman"/>
          <w:sz w:val="21"/>
          <w:szCs w:val="21"/>
        </w:rPr>
        <w:t>През 2009 г. широките пари (М3) нарастват с 4.3% спрямо предходната година (от 45 777.8 на 47 755.8 млн. лв.) и близо два пъти спрямо 2005 г. (25 259.6 млн. лв.). Тесните пари (агрегат М1) намаляват с 8.8% в сравнение с 2008 г. но са с 45</w:t>
      </w:r>
      <w:r>
        <w:rPr/>
        <w:t>.7% повече спрямо 2005 годин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902" w:gutter="0" w:header="567" w:top="1134" w:footer="567" w:bottom="902"/>
          <w:pgNumType w:start="1" w:fmt="decimal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63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3"/>
        <w:gridCol w:w="729"/>
        <w:gridCol w:w="690"/>
        <w:gridCol w:w="684"/>
        <w:gridCol w:w="681"/>
        <w:gridCol w:w="680"/>
        <w:gridCol w:w="688"/>
        <w:gridCol w:w="730"/>
        <w:gridCol w:w="732"/>
        <w:gridCol w:w="702"/>
        <w:gridCol w:w="786"/>
      </w:tblGrid>
      <w:tr>
        <w:trPr>
          <w:trHeight w:val="315" w:hRule="atLeast"/>
        </w:trPr>
        <w:tc>
          <w:tcPr>
            <w:tcW w:w="395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сновен лихвен процент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центи)</w:t>
            </w:r>
          </w:p>
        </w:tc>
      </w:tr>
      <w:tr>
        <w:trPr>
          <w:trHeight w:val="31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есец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ind w:right="155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2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ind w:right="155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9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ind w:right="155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5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ind w:right="155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5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ind w:right="155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ind w:right="155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4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ind w:right="155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2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ind w:right="155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ind w:right="155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6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ind w:right="155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ind w:right="155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ind w:right="155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точник:</w:t>
            </w:r>
            <w:r>
              <w:rPr>
                <w:sz w:val="20"/>
                <w:szCs w:val="20"/>
              </w:rPr>
              <w:t xml:space="preserve"> БНБ.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1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76"/>
      </w:tblGrid>
      <w:tr>
        <w:trPr>
          <w:trHeight w:val="315" w:hRule="atLeast"/>
        </w:trPr>
        <w:tc>
          <w:tcPr>
            <w:tcW w:w="8116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Централен валутен курс на лева към щатския долар в края на периода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евове)</w:t>
            </w:r>
          </w:p>
        </w:tc>
      </w:tr>
      <w:tr>
        <w:trPr>
          <w:trHeight w:val="31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сец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ind w:right="5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7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4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4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8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9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4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9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53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5261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ind w:right="5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3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4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0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4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5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7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0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95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5468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ind w:right="5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7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4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1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5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5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8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69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4697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ind w:right="5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2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7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7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7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0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3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86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4733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ind w:right="5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2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6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3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4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3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9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3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12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3873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ind w:right="5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6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6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0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1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9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8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8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20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3838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ind w:right="5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6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4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9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8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4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1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6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29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3834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ind w:right="5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6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5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9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9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4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1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7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73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3704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ind w:right="5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Х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2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3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8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6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4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9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74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3357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ind w:right="5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3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3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2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2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5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0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3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31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3215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ind w:right="5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I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2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8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0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0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1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1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5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68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3019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ind w:right="5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II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1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9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5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8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435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5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73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3641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точник:</w:t>
            </w:r>
            <w:r>
              <w:rPr>
                <w:sz w:val="20"/>
                <w:szCs w:val="20"/>
              </w:rPr>
              <w:t xml:space="preserve"> БНБ.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</w:r>
    </w:p>
    <w:p>
      <w:pPr>
        <w:pStyle w:val="Normal"/>
        <w:spacing w:before="120" w:after="120"/>
        <w:ind w:left="2832" w:firstLine="708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43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7"/>
        <w:gridCol w:w="1077"/>
        <w:gridCol w:w="1077"/>
        <w:gridCol w:w="1077"/>
        <w:gridCol w:w="1077"/>
        <w:gridCol w:w="1077"/>
      </w:tblGrid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латежен баланс на България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лн. левове)</w:t>
            </w:r>
          </w:p>
        </w:tc>
      </w:tr>
      <w:tr>
        <w:trPr>
          <w:trHeight w:val="25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5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6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9 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куща сметка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291.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090.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167.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035.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251.2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токи, услуги и доход, нет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91.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00.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99.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661.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72.9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токи, нето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24.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78.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70.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14.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24.2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4.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3.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6.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6.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2.4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Дебит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139.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372.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597.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550.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076.6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Услуги, нет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.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.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.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.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.5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оход, нет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7.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4.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46.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86.1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екущи трансфери, нет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.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.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.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.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.7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Капиталова сметка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60.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52.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-1148.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42.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32.9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апиталови трансфери, нет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.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8.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.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.1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Финансова смет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6667.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363.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0561.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0969.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517.4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еки инвестиции, нет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.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2.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6.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2.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.7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В чужбина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7.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.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3.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4.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6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В страната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5.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8.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3.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7.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3.1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ливания и придобивания, нето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.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ортфолийни инвестиции, нет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04.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.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3.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46.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96.7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руги инвестици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5.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.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6.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1.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1.6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Актив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9.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593.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80.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8.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920.5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Търговски кредити, нето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6.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47.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63.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01.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05.2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Заем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7.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9.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8.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4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Валута и депозит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9.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02.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.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2.1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Други актив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.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.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.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8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асив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55.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58.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16.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413.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11.1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Търговски кредити, нето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0.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1.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5.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5.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.9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Заем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.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.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.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.0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Други пасиви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.0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решки и пропуск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835.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25.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244.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475.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99.1</w:t>
            </w:r>
          </w:p>
        </w:tc>
      </w:tr>
      <w:tr>
        <w:trPr>
          <w:trHeight w:val="255" w:hRule="atLeast"/>
        </w:trPr>
        <w:tc>
          <w:tcPr>
            <w:tcW w:w="40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32" w:type="dxa"/>
            <w:gridSpan w:val="6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Източник</w:t>
            </w:r>
            <w:r>
              <w:rPr>
                <w:sz w:val="20"/>
                <w:szCs w:val="20"/>
              </w:rPr>
              <w:t xml:space="preserve">: БНБ. </w:t>
            </w:r>
          </w:p>
        </w:tc>
      </w:tr>
    </w:tbl>
    <w:p>
      <w:pPr>
        <w:pStyle w:val="Normal"/>
        <w:ind w:firstLine="126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1260"/>
        <w:rPr>
          <w:sz w:val="18"/>
          <w:szCs w:val="20"/>
        </w:rPr>
      </w:pPr>
      <w:r>
        <w:rPr>
          <w:sz w:val="18"/>
          <w:szCs w:val="20"/>
        </w:rPr>
      </w:r>
    </w:p>
    <w:tbl>
      <w:tblPr>
        <w:tblW w:w="940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083"/>
        <w:gridCol w:w="1084"/>
        <w:gridCol w:w="1084"/>
        <w:gridCol w:w="1084"/>
        <w:gridCol w:w="1084"/>
      </w:tblGrid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арична маса към 31.12.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лн. левове)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 пари М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9.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1.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61.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7.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5.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ари М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3.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8.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6.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6.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6.6</w:t>
            </w:r>
          </w:p>
        </w:tc>
      </w:tr>
      <w:tr>
        <w:trPr>
          <w:trHeight w:val="45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</w:rPr>
              <w:t>Пари извън парично-финансов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нституци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.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.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.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9.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4.9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</w:rPr>
              <w:t>Oвърнайт депозит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7.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7.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3.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7.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1.7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ари М2 (М1 + квазипари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6.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0.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1.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7.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9.2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</w:rPr>
              <w:t>Квазипар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3.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2.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4.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1.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2.7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точник:</w:t>
            </w:r>
            <w:r>
              <w:rPr>
                <w:sz w:val="20"/>
                <w:szCs w:val="20"/>
              </w:rPr>
              <w:t xml:space="preserve"> БНБ.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60"/>
        <w:ind w:left="2124" w:right="1452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sectPr>
      <w:footnotePr>
        <w:numFmt w:val="decimal"/>
      </w:footnotePr>
      <w:type w:val="continuous"/>
      <w:pgSz w:w="11906" w:h="16838"/>
      <w:pgMar w:left="1247" w:right="902" w:gutter="0" w:header="567" w:top="1134" w:footer="567" w:bottom="90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сечните стойности на индексите са изчислени като средноаритметични от дневните стойности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тандартно представяне на платежния баланс на страната в съответствие с петото издание на МВФ </w:t>
      </w:r>
      <w:r>
        <w:rPr>
          <w:sz w:val="24"/>
          <w:szCs w:val="24"/>
        </w:rPr>
        <w:t>„</w:t>
      </w:r>
      <w:r>
        <w:rPr>
          <w:sz w:val="16"/>
          <w:szCs w:val="16"/>
        </w:rPr>
        <w:t xml:space="preserve">Ръководство по платежен баланс”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sz w:val="20"/>
        <w:szCs w:val="20"/>
      </w:rPr>
    </w:pPr>
    <w:r>
      <w:rPr>
        <w:smallCaps/>
        <w:sz w:val="20"/>
        <w:szCs w:val="20"/>
      </w:rPr>
      <w:t>Икономика и финанс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56:00Z</dcterms:created>
  <dc:creator>nsi</dc:creator>
  <dc:description/>
  <cp:keywords/>
  <dc:language>en-US</dc:language>
  <cp:lastModifiedBy>ABahneva</cp:lastModifiedBy>
  <cp:lastPrinted>2010-05-12T09:18:00Z</cp:lastPrinted>
  <dcterms:modified xsi:type="dcterms:W3CDTF">2010-07-01T08:01:00Z</dcterms:modified>
  <cp:revision>17</cp:revision>
  <dc:subject/>
  <dc:title>Таблица 6</dc:title>
</cp:coreProperties>
</file>