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ISSN 1312-8523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17"/>
          <w:lang w:val="en-US"/>
        </w:rPr>
      </w:pPr>
      <w:r>
        <w:rPr>
          <w:b/>
          <w:bCs/>
          <w:sz w:val="28"/>
          <w:szCs w:val="17"/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/>
        <w:t>NATIONAL STATISTICAL INSTITUTE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VERAGE PRICES AND PURCHASED QUANTITIES OF MAIN FOODS AND NON-FOODS BY HOUSEHOLDS FOR THE 1992 - 2009 PERIOD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mographic and Social Statistics Departmen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 xml:space="preserve">Statistics of Household Incomes and Expenditures’ Division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uthors: B. Bogdanov and I. Toshe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ditor</w:t>
      </w:r>
      <w:r>
        <w:rPr>
          <w:lang w:val="en-US"/>
        </w:rPr>
        <w:t>:</w:t>
      </w:r>
      <w:r>
        <w:rPr>
          <w:lang w:val="bg-BG"/>
        </w:rPr>
        <w:t xml:space="preserve"> </w:t>
      </w:r>
      <w:r>
        <w:rPr/>
        <w:t>P. Dimitrova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t>Stylistic editor</w:t>
      </w:r>
      <w:r>
        <w:rPr>
          <w:lang w:val="en-US"/>
        </w:rPr>
        <w:t>: M. Trifonov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musNormal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musNormal" w:hAnsi="HemusNormal" w:cs="HemusNormal"/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200"/>
      <w:jc w:val="center"/>
    </w:pPr>
    <w:rPr>
      <w:b/>
      <w:bCs/>
      <w:sz w:val="28"/>
      <w:szCs w:val="17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50:00Z</dcterms:created>
  <dc:creator>nsi </dc:creator>
  <dc:description/>
  <cp:keywords/>
  <dc:language>en-US</dc:language>
  <cp:lastModifiedBy>PDimitrova</cp:lastModifiedBy>
  <dcterms:modified xsi:type="dcterms:W3CDTF">2010-07-02T10:43:00Z</dcterms:modified>
  <cp:revision>5</cp:revision>
  <dc:subject/>
  <dc:title>ISSN - ……</dc:title>
</cp:coreProperties>
</file>