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drawing>
          <wp:inline distT="0" distB="0" distL="0" distR="0">
            <wp:extent cx="575818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drawing>
          <wp:inline distT="0" distB="0" distL="0" distR="0">
            <wp:extent cx="575627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РАЙОНИТЕ, ОБЛАСТИТЕ И ОБЩИНИТЕ В РЕПУБЛИКА БЪЛГАРИЯ 201</w:t>
      </w:r>
      <w:r>
        <w:rPr>
          <w:b/>
          <w:sz w:val="24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REGIONS, DISTRICTS AND MUNICIPALITIES IN THE REPUBLIC OF BULGARIA 201</w:t>
      </w:r>
      <w:r>
        <w:rPr>
          <w:b/>
          <w:sz w:val="24"/>
          <w:szCs w:val="28"/>
          <w:lang w:val="en-US"/>
        </w:rPr>
        <w:t>2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sz w:val="24"/>
            <w:szCs w:val="28"/>
            <w:lang w:val="en-US"/>
          </w:rPr>
          <w:t>Предговор</w:t>
        </w:r>
      </w:hyperlink>
    </w:p>
    <w:p>
      <w:pPr>
        <w:pStyle w:val="Heading1"/>
        <w:jc w:val="both"/>
        <w:rPr>
          <w:color w:val="000000"/>
          <w:sz w:val="24"/>
        </w:rPr>
      </w:pPr>
      <w:hyperlink r:id="rId5">
        <w:r>
          <w:rPr>
            <w:rStyle w:val="InternetLink"/>
            <w:sz w:val="24"/>
          </w:rPr>
          <w:t>Preface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</w:rPr>
      </w:pPr>
      <w:hyperlink r:id="rId6">
        <w:r>
          <w:rPr>
            <w:rStyle w:val="InternetLink"/>
            <w:b/>
            <w:sz w:val="24"/>
            <w:szCs w:val="28"/>
            <w:lang w:val="en-US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2"/>
        <w:jc w:val="both"/>
        <w:rPr>
          <w:sz w:val="24"/>
        </w:rPr>
      </w:pPr>
      <w:hyperlink r:id="rId7">
        <w:r>
          <w:rPr>
            <w:rStyle w:val="InternetLink"/>
            <w:sz w:val="24"/>
          </w:rPr>
          <w:t>Main indicators for the demographic, social and economic development of the statistical zone, statistical region and district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sz w:val="24"/>
            <w:szCs w:val="28"/>
            <w:lang w:val="en-US"/>
          </w:rPr>
          <w:t>ІІ. Територия, повърхнина и климат</w:t>
        </w:r>
      </w:hyperlink>
    </w:p>
    <w:p>
      <w:pPr>
        <w:pStyle w:val="Heading4"/>
        <w:jc w:val="both"/>
        <w:rPr/>
      </w:pPr>
      <w:hyperlink r:id="rId9">
        <w:r>
          <w:rPr>
            <w:rStyle w:val="InternetLink"/>
          </w:rPr>
          <w:t>Territory, surface area and climat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Баланс на територията на Република България към 31.12.2000 г. по ви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erritorial balance of the Republic of Bulgaria by kind of territory, statistical zone, statistical region and by district and municipality as of 31.12.200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Баланс на територията на Република България към 31.12.2000 г. по фон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erritorial balance of the Republic of Bulgaria by territory fund, statistical zone, statistical region and by district and municipality as of 31.12.200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Най-голяма надморска височина по области и най-високи върхове в планинските територии по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Highest altitude in the district and highest peaks in mountainous territories by district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Главни реки по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jor rivers by distric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Най-големи естествени езер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rgest natural lake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 Атмосферно налягане, температура и влажност на въздуха по метеорологични станции през 2012 год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Atmospheric pressure, temperature and humidity by meteorological stations in 201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Валежи по метеорологични станции през 2012 годин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ecipitation by meteorological stations in 201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sz w:val="24"/>
            <w:szCs w:val="28"/>
            <w:lang w:val="en-US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1">
        <w:r>
          <w:rPr>
            <w:rStyle w:val="InternetLink"/>
            <w:b/>
            <w:sz w:val="24"/>
            <w:szCs w:val="28"/>
            <w:lang w:val="en-US"/>
          </w:rPr>
          <w:t>General overview and administrative-territorial breakdown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лощ, гъстота на населението и населени места към 31.12.201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, population density and settlements by statistical zone, statistical region and by district and municipality as of 31.12.201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sz w:val="24"/>
            <w:szCs w:val="28"/>
            <w:lang w:val="en-US"/>
          </w:rPr>
          <w:t>ІV. Околна сред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3">
        <w:r>
          <w:rPr>
            <w:rStyle w:val="InternetLink"/>
            <w:b/>
            <w:sz w:val="24"/>
            <w:szCs w:val="28"/>
            <w:lang w:val="en-US"/>
          </w:rPr>
          <w:t>Environment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Битови отпадъци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unicipal waste by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Наличност на дълготрайни материални активи с екологично предназначение към 31.12.2012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 xml:space="preserve">    </w:t>
      </w:r>
      <w:r>
        <w:rPr>
          <w:bCs/>
          <w:sz w:val="24"/>
          <w:szCs w:val="28"/>
          <w:lang w:val="en-US"/>
        </w:rPr>
        <w:t>Availability of the tangible fixed assets with ecological use as of 31.12.2012 by statistical zone, statistical region and by district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3. Дял на населението в селища с обществено водоснабдяване, обществена канализация и пречиствателни станции за отпадъчни води през 2012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 xml:space="preserve">    </w:t>
      </w:r>
      <w:r>
        <w:rPr>
          <w:bCs/>
          <w:sz w:val="24"/>
          <w:szCs w:val="28"/>
          <w:lang w:val="en-US"/>
        </w:rPr>
        <w:t>Share of population connected to public water supply, sewerage system and wastewater treatment plants in 2012 by statistical zone, statistical region and by district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sz w:val="24"/>
            <w:szCs w:val="28"/>
            <w:lang w:val="en-US"/>
          </w:rPr>
          <w:t>V. Население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5">
        <w:r>
          <w:rPr>
            <w:rStyle w:val="InternetLink"/>
            <w:b/>
            <w:sz w:val="24"/>
            <w:szCs w:val="28"/>
            <w:lang w:val="en-US"/>
          </w:rPr>
          <w:t>Population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Население под, във и над трудоспособна възраст по пол към 31.12.201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Population under, at and over working age by gender, statistical zone, statistical region and by district and municipality as of 31.12.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Сключени бракове, бракоразводи, живородени, умрели и естествен прираст на населението по пол през 201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arriages, divorces, live-births, deaths and natural growth of the population by sex, by statistical zone, statistical region and by district and municipality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Възрастови съотношения през 201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ge ratios in 2012 by statistical zone, statistical region and by district and municipality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Механичен прираст на населението през 2012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increase of the population by sex, statistical zone, statistical region and by district and municipality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Миграция между статистическите райони през 2012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of the statistical regions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Миграция между градовете на статистическите райони през 2012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the urban areas of the statistical regions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7. Миграция от градовете в селата на статистическите райони през 2012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from urban to rural areas of the statistical regions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8. Миграция от селата в градовете на статистическите райони през 2012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from rural to urban areas of the statistical regions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9. Миграция между селата на статистическите райони през 2012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the rural areas of the statistical regions in 2012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sz w:val="24"/>
            <w:szCs w:val="28"/>
            <w:lang w:val="en-US"/>
          </w:rPr>
          <w:t>VI. Пазар на труд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7">
        <w:r>
          <w:rPr>
            <w:rStyle w:val="InternetLink"/>
            <w:b/>
            <w:sz w:val="24"/>
            <w:szCs w:val="28"/>
            <w:lang w:val="en-US"/>
          </w:rPr>
          <w:t>Labour market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Наети лица по трудово или служебно правоотношение през 2012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mployees under labour contract by economic activity groupings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Средна годишна заплата на наетите лица по трудово и служебно правоотношение през 2012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verage annual wages and salaries of the employees under labour contract by economic activity groupings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Работна сила на 15 и повече навършени години, коефициенти на икономическа активност, заетост и безработица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abour force 15 years of age and over, activity rate, employment rate and unemployment rate by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Работна сила на 15 - 64 навършени години, коефициенти на икономическа активност, заетост и безработица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abour force 15 - 64 years of age, activity rate, employment rate and unemployment rate by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Заети лица през 2012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mployed persons by level of education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12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gistered unemployed persons at the labour offices and level of unemployment by statistical zone, statistical region and by district and municipality as of 31.12.2012</w:t>
      </w:r>
    </w:p>
    <w:p>
      <w:pPr>
        <w:pStyle w:val="Normal"/>
        <w:jc w:val="both"/>
        <w:rPr>
          <w:bCs/>
          <w:color w:val="FF0000"/>
          <w:sz w:val="24"/>
          <w:szCs w:val="28"/>
          <w:lang w:val="en-US"/>
        </w:rPr>
      </w:pPr>
      <w:r>
        <w:rPr>
          <w:bCs/>
          <w:color w:val="FF0000"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sz w:val="24"/>
            <w:szCs w:val="28"/>
            <w:lang w:val="en-US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9">
        <w:r>
          <w:rPr>
            <w:rStyle w:val="InternetLink"/>
            <w:b/>
            <w:sz w:val="24"/>
            <w:szCs w:val="28"/>
            <w:lang w:val="en-US"/>
          </w:rPr>
          <w:t>Households income and expenditur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Общ доход средно на домакинство и на лице по източници през 2012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 and by statistical region in 201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Паричен доход средно на домакинство и на лице по източници през 2012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onetary income average per household and per capita by source and by statistical region in 201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Общ разход средно на домакинство и на лице по групи през 2012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expenditure average per household and per capita by group and by statistical region in 201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Паричен разход средно на домакинство и на лице по групи през 2012 г. по статистически район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onetary expenditure average per household and per capita by group and by statistical region in 2012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sz w:val="24"/>
            <w:szCs w:val="28"/>
            <w:lang w:val="en-US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1">
        <w:r>
          <w:rPr>
            <w:rStyle w:val="InternetLink"/>
            <w:b/>
            <w:sz w:val="24"/>
            <w:szCs w:val="28"/>
            <w:lang w:val="en-US"/>
          </w:rPr>
          <w:t>Regional account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Брутен вътрешен продукт и брутна добавена стойност по икономически сектори за 201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GDP and GVA by economic sector, statistical zone, statistical region and by district in 2011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2">
        <w:r>
          <w:rPr>
            <w:rStyle w:val="InternetLink"/>
            <w:b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3">
        <w:r>
          <w:rPr>
            <w:rStyle w:val="InternetLink"/>
            <w:b/>
            <w:sz w:val="24"/>
            <w:szCs w:val="28"/>
          </w:rPr>
          <w:t>Investment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Разходи за придобиване на дълготрайни материални активи през 2012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kind of property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Разходи за придобиване на дълготрайни материални активи през 2012 г. по отраслови секто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economic activity groupings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Разходи за придобиване на дълготрайни материални активи през 2012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kind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Придобити дълготрайни материални активи през 2012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 xml:space="preserve">Acquired tangible fixed assets by kind of property, statistical zone, statistical region and 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Придобити дълготрайни материални активи през 2012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quired tangible fixed assets by kind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Придобити дълготрайни материални активи през 2012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quired tangible fixed assets by economic activity grouping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7. Чуждестранни преки инвестиции в нефинансовите предприятия с натрупване към 31.12.2012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Foreign direct investments in non-financial enterprises with accumulation by statistical zone, statistical region and by district as of 31.12.201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4">
        <w:r>
          <w:rPr>
            <w:rStyle w:val="InternetLink"/>
            <w:b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5">
        <w:r>
          <w:rPr>
            <w:rStyle w:val="InternetLink"/>
            <w:b/>
            <w:sz w:val="24"/>
            <w:szCs w:val="28"/>
          </w:rPr>
          <w:t>Finance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Брой на пенсионерите и на пенсиите към 31.12.2012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umber of pensioners and pensions by statistical zone, statistical region and by district as of 31.12.201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6">
        <w:r>
          <w:rPr>
            <w:rStyle w:val="InternetLink"/>
            <w:b/>
            <w:sz w:val="24"/>
            <w:szCs w:val="28"/>
          </w:rPr>
          <w:t>ХI. Общи данни за икономиката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27">
        <w:r>
          <w:rPr>
            <w:rStyle w:val="InternetLink"/>
            <w:b/>
            <w:sz w:val="24"/>
            <w:szCs w:val="28"/>
          </w:rPr>
          <w:t>General economic data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Разпределение на предприятията от нефинансовия сектор на икономиката през 2012 г. по големина, статистически зони и статистически райо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Enterprises from the non-financial sector of the economy by statistical zone, statistical region and size of enterprise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Основни характеристики на предприятията от нефинансовия сектор на икономиката през 2012 г. по основни отрасли, статистически зони и статистически райо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Basic characteristics of non-financial sector enterprises by economic activity groupings, statistical zone and statistical region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3. Основни характеристики на предприятията от нефинансовия сектор на икономиката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Basic characteristics of non-financial sector enterprises by statistical zone, statistical region and by district in 2012</w:t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8">
        <w:r>
          <w:rPr>
            <w:rStyle w:val="InternetLink"/>
            <w:b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9">
        <w:r>
          <w:rPr>
            <w:rStyle w:val="InternetLink"/>
            <w:b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Използвана земеделска площ по вид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Utilized agricultural area by type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Площ със селскостопанско предназначение през 2012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gricultural area by group of crops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Площи с трайни насаждения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under permanent crops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Площи и производство на зърнени култури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under cereal crops and production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Средни добиви от зърнени култури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Yields of cereal crops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Площи и производство на технически култури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and production of industrial crops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7. Площи и производство на зеленчукови култури, картофи, дини и пъпеши и ягоди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and production of vegetable crops, potatoes, melons and watermelons and strawberries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8. Средни добиви от зеленчукови култури, картофи, дини и пъпеши и ягоди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Yields of vegetable crops, potatoes, melons and watermelons and strawberries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9. Площи, средни добиви и производство на фуражни култури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, production and yields of fodder crops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0. Площи и производство от трайни насаждения по видове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Area and production of permanent crops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1. Средни добиви от трайни насаждения по видове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Yields of permanent crops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2. Селскостопански животни към 1.11.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Livestock by statistical zone and statistical region as of 1.11.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3. Продукти и продуктивност на селскостопанските животни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Livestock products and livestock productivity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4. Птици към 31.12.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oultry numbers by statistical zone and statistical region as of 31.12.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5. Производство на яйца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roduction of eggs by statistical zone and statistical region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6. Промишлено производство на червено месо през 2012 г. по местонахожд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Industrial production of red meat by location of the slaughterhouses,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7. Събрано и преработено мляко през 2012 г. по местонахождението на млекопреработвателните предприятия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Collected and processed milk by location of the milk-processing enterprises by statistical zone, statistical region and by district in 2012</w:t>
      </w:r>
      <w:r>
        <w:br w:type="page"/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8. Производство на основни млечни продукти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roduction of main milk products by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9. Ресурси и използване на необработен дървен материал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Supply-use of non-processed timber by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0. Ресурси и използване на необработен дървен материал от иглолистни дървесни видове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Supply-use of non-processed coniferous timber by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1. Ресурси и използване на необработен дървен материал от широколистни дървесни видове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Supply-use of non-processed non-coniferous timber by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2. Ресурси и използване на дърва за горене от иглолистни и широколистни дървесни видове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Supply-use of coniferous and non-coniferous firewood timber by statistical zone, statistical region and by district in 201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0">
        <w:r>
          <w:rPr>
            <w:rStyle w:val="InternetLink"/>
            <w:b/>
            <w:sz w:val="24"/>
            <w:szCs w:val="28"/>
          </w:rPr>
          <w:t>ХІIІ. Промишленост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1">
        <w:r>
          <w:rPr>
            <w:rStyle w:val="InternetLink"/>
            <w:b/>
            <w:sz w:val="24"/>
            <w:szCs w:val="28"/>
          </w:rPr>
          <w:t>Industry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родукция на промишлените предприятия през 2012 г. по подсекто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Output of the industrial enterprises by subsections, statistical zone, statistical 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Производство на промишлени изделия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Output of basic industrial products by statistical zone, statistical region and by district in 201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2">
        <w:r>
          <w:rPr>
            <w:rStyle w:val="InternetLink"/>
            <w:b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33">
        <w:r>
          <w:rPr>
            <w:rStyle w:val="InternetLink"/>
            <w:b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Полезна площ на жилищата на 31.12.2012 г. по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Useful floor space of the dwellings by statistical zone, statistical region and by district and municipality as of 31.12.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Жилищни сгради към 31.12.2012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Residential buildings by material of external walls of the building, statistical zone, statistical region and by district and municipality as of 31.12.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3. Жилища към 31.12.2012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Dwellings by kind of ownership in statistical zone, statistical region and by district and municipality as of 31.12.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4. Жилища към 31.12.2012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Dwellings by number of rooms in statistical zone, statistical region and by district and municipality as of 31.12.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5. Въведени в експлоатация сгради, жилища и полезна жилищна площ през 2012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Residential buildings and dwellings completed and useful floor space by statistical zone, statistical region and by district and municipality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6. Реализирани приходи от строително-монтажни работи по направления на строителството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 xml:space="preserve">Realized receipts from construction and mounting by statistical zone, statistical region and 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y district in 2012</w:t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4">
        <w:r>
          <w:rPr>
            <w:rStyle w:val="InternetLink"/>
            <w:b/>
            <w:sz w:val="24"/>
            <w:szCs w:val="28"/>
            <w:lang w:val="en-US"/>
          </w:rPr>
          <w:t xml:space="preserve">XV. </w:t>
        </w:r>
        <w:r>
          <w:rPr>
            <w:rStyle w:val="InternetLink"/>
            <w:b/>
            <w:sz w:val="24"/>
            <w:szCs w:val="28"/>
          </w:rPr>
          <w:t>Транспорт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5">
        <w:r>
          <w:rPr>
            <w:rStyle w:val="InternetLink"/>
            <w:b/>
            <w:sz w:val="24"/>
            <w:szCs w:val="28"/>
            <w:lang w:val="en-US"/>
          </w:rPr>
          <w:t>Transport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Републиканска пътна мрежа към 31.12.2012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ational road network by type of pavement by statistical zone, statistical region and by district as of 31.12.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Републиканска пътна мрежа към 31.12.2012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ational road network by category of road, statistical zone, statistical region and by district as of 31.12.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Пътнотранспортни произшествия през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oad accidents by statistical zone, statistical region and by district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Транспортни средства към 31.12.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eans of transport by statistical zone, statistical region and by district as of 31.12.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Дължина на железопътните линии към 31.12.2012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ength of railway lines operated by statistical zone, statistical region and by district as of 31.12.2012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6">
        <w:r>
          <w:rPr>
            <w:rStyle w:val="InternetLink"/>
            <w:b/>
            <w:sz w:val="24"/>
            <w:szCs w:val="28"/>
          </w:rPr>
          <w:t>XVI. Съобщения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7">
        <w:r>
          <w:rPr>
            <w:rStyle w:val="InternetLink"/>
            <w:b/>
            <w:sz w:val="24"/>
            <w:szCs w:val="28"/>
          </w:rPr>
          <w:t>Communication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ощенски станции и агентства към 31.12.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Post stations and agencies by statistical zone, statistical region and by district as of 31.12.201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8">
        <w:r>
          <w:rPr>
            <w:rStyle w:val="InternetLink"/>
            <w:b/>
            <w:sz w:val="24"/>
            <w:szCs w:val="28"/>
          </w:rPr>
          <w:t>XVІI. Вътрешна търговия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9">
        <w:r>
          <w:rPr>
            <w:rStyle w:val="InternetLink"/>
            <w:b/>
            <w:sz w:val="24"/>
            <w:szCs w:val="28"/>
          </w:rPr>
          <w:t>Domestic trade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Магазини за продажби на дребно към 31.12.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Shops for retail trade by statistical zone, statistical region and by district as of 31.12.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Продажби на дребно през 201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tail sales by statistical zone and statistical region in 201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0">
        <w:r>
          <w:rPr>
            <w:rStyle w:val="InternetLink"/>
            <w:b/>
            <w:sz w:val="24"/>
            <w:szCs w:val="28"/>
          </w:rPr>
          <w:t>XVIІI. Туризъм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41">
        <w:r>
          <w:rPr>
            <w:rStyle w:val="InternetLink"/>
            <w:b/>
            <w:sz w:val="24"/>
            <w:szCs w:val="28"/>
          </w:rPr>
          <w:t>Tourism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Средства за подслон през 201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commodation establishments by statistical zone, statistical region and by district and municipality in 2012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Хотели през 201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Hotels by statistical zone, statistical region and by district and municipality in 2012</w:t>
      </w:r>
    </w:p>
    <w:p>
      <w:pPr>
        <w:pStyle w:val="Normal"/>
        <w:jc w:val="both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2">
        <w:r>
          <w:rPr>
            <w:rStyle w:val="InternetLink"/>
            <w:b/>
            <w:sz w:val="24"/>
            <w:szCs w:val="28"/>
          </w:rPr>
          <w:t>XІX. Здравеопазване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43">
        <w:r>
          <w:rPr>
            <w:rStyle w:val="InternetLink"/>
            <w:b/>
            <w:sz w:val="24"/>
            <w:szCs w:val="28"/>
          </w:rPr>
          <w:t>Health services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Лечебни и здравни заведения към 31.12.2012 г. по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Health establishments by statistical zone, statistical region and by district and municipality as of 31.12.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Медицински персонал към 31.12.2012 г. по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Medical personnel by statistical zone, statistical region and by district and municipality as of 31.12.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3. Домове за медико-социални грижи за деца към 31.12.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Homes for medical and social care for children by statistical zone, statistical region and by district as of 31.12.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4. Детски ясли към 31.12.2012 г. по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Creches by statistical zone, statistical region and by district and municipality as of 31.12.2012</w:t>
      </w:r>
    </w:p>
    <w:p>
      <w:pPr>
        <w:pStyle w:val="Normal"/>
        <w:jc w:val="both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4">
        <w:r>
          <w:rPr>
            <w:rStyle w:val="InternetLink"/>
            <w:b/>
            <w:sz w:val="24"/>
            <w:szCs w:val="28"/>
          </w:rPr>
          <w:t>XХ. Образование и наука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45">
        <w:r>
          <w:rPr>
            <w:rStyle w:val="InternetLink"/>
            <w:b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1. Детски градини по вид, детски учители и деца през 2012/2013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Kindergartens by type, kindergarten teachers and children by statistical zone, statistical region and by district and municipality in 2012/2013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2. Детски градини в селата, детски учители и деца през 2012/2013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Kindergartens in villages, kindergarten teachers and children by statistical zone, statistical region and by district and municipality in 2012/2013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3. Учебни институции през учебната 2012/2013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Educational institutions by statistical zone, statistical region and by district and municipality in 2012/2013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4. Преподаватели по видове учебни институции през учебната 2012/2013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Teaching staff by type of educational institution by statistical zone, statistical region and by district and municipality in 2012/2013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5. Учащи през учебната 2012/2013 г. по степени на Международната стандартна класификация на образованието (ISCED '97)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Students by level of International standard classification of education (ISCED '97) by statistical zone, statistical region, and by district and municipality in 2012/2013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6. Учащи през учебната 2012/2013 г.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Students by type of educational institution, statistical zone, statistical region and by district and municipality in 2012/2013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7. Завършили през 2012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Graduates by level of education, statistical zone, statistical region and by district in 2012</w:t>
      </w:r>
      <w:r>
        <w:br w:type="page"/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8. Разходи за НИРД и персонал, зает с НИРД, по статистически зони, статистически райони и по области през 2012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R&amp;D expenditure and R&amp;D personnel by statistical zone, statistical region and by district in 2012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lang w:val="en-US"/>
        </w:rPr>
      </w:pPr>
      <w:hyperlink r:id="rId46">
        <w:r>
          <w:rPr>
            <w:rStyle w:val="InternetLink"/>
            <w:b/>
            <w:sz w:val="24"/>
            <w:szCs w:val="28"/>
          </w:rPr>
          <w:t>XХІ. Правосъдие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47">
        <w:r>
          <w:rPr>
            <w:rStyle w:val="InternetLink"/>
            <w:b/>
            <w:sz w:val="24"/>
            <w:szCs w:val="28"/>
          </w:rPr>
          <w:t>Justice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Регистрирани и разкрити криминални и икономически престъпления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Registered and discovered criminal and economic crimes by statistical zone, statistical region and by district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Престъпления, завършили с осъждане</w:t>
      </w:r>
      <w:r>
        <w:rPr>
          <w:color w:val="000000"/>
          <w:sz w:val="24"/>
          <w:szCs w:val="28"/>
        </w:rPr>
        <w:t>,</w:t>
      </w:r>
      <w:r>
        <w:rPr>
          <w:color w:val="000000"/>
          <w:sz w:val="24"/>
          <w:szCs w:val="28"/>
          <w:lang w:val="en-US"/>
        </w:rPr>
        <w:t xml:space="preserve"> през 2012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1</w:t>
      </w:r>
      <w:r>
        <w:rPr>
          <w:sz w:val="24"/>
          <w:szCs w:val="24"/>
          <w:lang w:val="en-US" w:eastAsia="bg-BG"/>
        </w:rPr>
        <w:t>2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color w:val="000000"/>
          <w:sz w:val="24"/>
          <w:szCs w:val="28"/>
          <w:lang w:val="en-US"/>
        </w:rPr>
        <w:t xml:space="preserve">3. </w:t>
      </w:r>
      <w:r>
        <w:rPr>
          <w:sz w:val="24"/>
          <w:szCs w:val="24"/>
          <w:lang w:eastAsia="bg-BG"/>
        </w:rPr>
        <w:t>Осъдени лица през 201</w:t>
      </w:r>
      <w:r>
        <w:rPr>
          <w:sz w:val="24"/>
          <w:szCs w:val="24"/>
          <w:lang w:val="en-US" w:eastAsia="bg-BG"/>
        </w:rPr>
        <w:t>2</w:t>
      </w:r>
      <w:r>
        <w:rPr>
          <w:sz w:val="24"/>
          <w:szCs w:val="24"/>
          <w:lang w:eastAsia="bg-BG"/>
        </w:rPr>
        <w:t xml:space="preserve"> г. по местоизвършване на престъплението, брой н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извършените престъпления, статистически зони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1</w:t>
      </w:r>
      <w:r>
        <w:rPr>
          <w:sz w:val="24"/>
          <w:szCs w:val="24"/>
          <w:lang w:val="en-US" w:eastAsia="bg-BG"/>
        </w:rPr>
        <w:t>2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color w:val="000000"/>
          <w:sz w:val="24"/>
          <w:szCs w:val="28"/>
          <w:lang w:val="en-US"/>
        </w:rPr>
        <w:t xml:space="preserve">4. </w:t>
      </w:r>
      <w:r>
        <w:rPr>
          <w:sz w:val="24"/>
          <w:szCs w:val="24"/>
          <w:lang w:eastAsia="bg-BG"/>
        </w:rPr>
        <w:t>Осъдени лица през 201</w:t>
      </w:r>
      <w:r>
        <w:rPr>
          <w:sz w:val="24"/>
          <w:szCs w:val="24"/>
          <w:lang w:val="en-US" w:eastAsia="bg-BG"/>
        </w:rPr>
        <w:t>2</w:t>
      </w:r>
      <w:r>
        <w:rPr>
          <w:sz w:val="24"/>
          <w:szCs w:val="24"/>
          <w:lang w:eastAsia="bg-BG"/>
        </w:rPr>
        <w:t xml:space="preserve"> г. по местоизвършване на престъплението, пол, възраст, статистически зони, статистически район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1</w:t>
      </w:r>
      <w:r>
        <w:rPr>
          <w:sz w:val="24"/>
          <w:szCs w:val="24"/>
          <w:lang w:val="en-US" w:eastAsia="bg-BG"/>
        </w:rPr>
        <w:t>2</w:t>
      </w:r>
    </w:p>
    <w:p>
      <w:pPr>
        <w:pStyle w:val="Normal"/>
        <w:jc w:val="both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8">
        <w:r>
          <w:rPr>
            <w:rStyle w:val="InternetLink"/>
            <w:b/>
            <w:sz w:val="24"/>
            <w:szCs w:val="28"/>
          </w:rPr>
          <w:t>XXII. Култура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49">
        <w:r>
          <w:rPr>
            <w:rStyle w:val="InternetLink"/>
            <w:b/>
            <w:sz w:val="24"/>
            <w:szCs w:val="28"/>
          </w:rPr>
          <w:t>Culture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Театри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Theatres by statistical zone, statistical region and by district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Музеи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Museums by statistical zone, statistical region and by district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3. Кина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Cinemas by statistical zone, statistical region and by district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4. Библиотеки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Libraries by statistical zone, statistical region and by district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5. Издадени книги и брошури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Books and pamphlets production by statistical zone, statistical region and by district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6. Издадени вестници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Ussued newspapers by statistical zone, statistical region and by district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7. Радио- и телевизионни оператори през 2012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Radio and TV operators by statistical zone, statistical region and by district in 2012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8. Читалища през 2012 г. по тип на населеното място, статистически зони, статистически райони, области и общини</w:t>
      </w:r>
    </w:p>
    <w:p>
      <w:pPr>
        <w:pStyle w:val="Normal"/>
        <w:jc w:val="both"/>
        <w:rPr/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Community clubs in towns and villages by statistical zone, statistical region and by districts and municipality in 2012</w:t>
      </w:r>
    </w:p>
    <w:p>
      <w:pPr>
        <w:pStyle w:val="Normal"/>
        <w:jc w:val="both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8"/>
          <w:lang w:val="en-US"/>
        </w:rPr>
      </w:pPr>
      <w:r>
        <w:rPr>
          <w:b/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</w:rPr>
        <w:t>Annexes</w:t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Style10"/>
        <w:rPr/>
      </w:pPr>
      <w:hyperlink r:id="rId5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 xml:space="preserve">Промени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в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bg-BG"/>
          </w:rPr>
          <w:t>Е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динния класификатор на административно-териториалните и териториалните единици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>ЕКАТТЕ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)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 xml:space="preserve"> - 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u-RU"/>
          </w:rPr>
          <w:t>1.01.20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>2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u-RU"/>
          </w:rPr>
          <w:t xml:space="preserve"> - 31.12.20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>2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u-RU"/>
          </w:rPr>
          <w:t xml:space="preserve"> г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>одина</w:t>
        </w:r>
      </w:hyperlink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hyperlink r:id="rId5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Changes in Unified Classification of the Administrative-Territorial and the Territorial Units (UCATTU) 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bg-BG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1.01.2012 - 31.12.2012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/>
          <w:b/>
          <w:color w:val="000000"/>
          <w:sz w:val="28"/>
          <w:szCs w:val="28"/>
          <w:lang w:val="bg-BG"/>
        </w:rPr>
      </w:r>
    </w:p>
    <w:p>
      <w:pPr>
        <w:pStyle w:val="Style10"/>
        <w:rPr/>
      </w:pPr>
      <w:hyperlink r:id="rId5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ъкращения и знаци</w:t>
        </w:r>
      </w:hyperlink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Abbreviations and Symbols</w:t>
        </w:r>
      </w:hyperlink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rPr/>
      </w:pPr>
      <w:hyperlink r:id="rId54">
        <w:r>
          <w:rPr>
            <w:rStyle w:val="InternetLink"/>
            <w:b/>
            <w:sz w:val="24"/>
            <w:szCs w:val="24"/>
          </w:rPr>
          <w:t>Карта 1. Естествен прираст на 1 000 души от населението през 2012 година</w:t>
        </w:r>
      </w:hyperlink>
    </w:p>
    <w:p>
      <w:pPr>
        <w:pStyle w:val="Normal"/>
        <w:rPr>
          <w:sz w:val="24"/>
          <w:szCs w:val="24"/>
          <w:lang w:val="en-US"/>
        </w:rPr>
      </w:pPr>
      <w:hyperlink r:id="rId55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1. Natural growth of the population per 1 000 persons in 2012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hyperlink r:id="rId56">
        <w:r>
          <w:rPr>
            <w:rStyle w:val="InternetLink"/>
            <w:b/>
            <w:sz w:val="24"/>
            <w:szCs w:val="24"/>
          </w:rPr>
          <w:t>Карта 2. Население и населени места към 31.12.2012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57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2. Population and settlements as of 31.12.2012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hyperlink r:id="rId58">
        <w:r>
          <w:rPr>
            <w:rStyle w:val="InternetLink"/>
            <w:b/>
            <w:sz w:val="24"/>
            <w:szCs w:val="24"/>
          </w:rPr>
          <w:t>Карта 3. Коефициенти на заетост на населението на 15 и повече навършени години през 2012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59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3. Employment rate of population aged 15 and over in 2012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hyperlink r:id="rId60">
        <w:r>
          <w:rPr>
            <w:rStyle w:val="InternetLink"/>
            <w:b/>
            <w:sz w:val="24"/>
            <w:szCs w:val="24"/>
          </w:rPr>
          <w:t>Карта 4. Наети лица и средна годишна заплата на наетите лица по трудово и служебно правоотношение през 2012 година</w:t>
        </w:r>
      </w:hyperlink>
    </w:p>
    <w:p>
      <w:pPr>
        <w:pStyle w:val="Normal"/>
        <w:rPr>
          <w:sz w:val="24"/>
          <w:szCs w:val="24"/>
          <w:lang w:val="en-US"/>
        </w:rPr>
      </w:pPr>
      <w:hyperlink r:id="rId61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4. Employees and average annual wages and salaries of the employees under labour contract in 2012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hyperlink r:id="rId62">
        <w:r>
          <w:rPr>
            <w:rStyle w:val="InternetLink"/>
            <w:b/>
            <w:sz w:val="24"/>
            <w:szCs w:val="24"/>
          </w:rPr>
          <w:t>Карта 5. Средства за подслон и реализирани нощувки през 2012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63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5. Accommodation establishm</w:t>
        </w:r>
        <w:r>
          <w:rPr>
            <w:rStyle w:val="InternetLink"/>
            <w:b/>
            <w:sz w:val="24"/>
            <w:szCs w:val="24"/>
            <w:lang w:val="en-US"/>
          </w:rPr>
          <w:t>e</w:t>
        </w:r>
        <w:r>
          <w:rPr>
            <w:rStyle w:val="InternetLink"/>
            <w:b/>
            <w:sz w:val="24"/>
            <w:szCs w:val="24"/>
          </w:rPr>
          <w:t>nts and number of nights spent in 2012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hyperlink r:id="rId64">
        <w:r>
          <w:rPr>
            <w:rStyle w:val="InternetLink"/>
            <w:b/>
            <w:sz w:val="24"/>
            <w:szCs w:val="24"/>
          </w:rPr>
          <w:t>Карта 6. Пътнотранспортни произшествия, ранени</w:t>
        </w:r>
        <w:r>
          <w:rPr>
            <w:rStyle w:val="InternetLink"/>
            <w:b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sz w:val="24"/>
            <w:szCs w:val="24"/>
          </w:rPr>
          <w:t>и убити през 2012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65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 xml:space="preserve">6. Road accidents, injured </w:t>
        </w:r>
        <w:r>
          <w:rPr>
            <w:rStyle w:val="InternetLink"/>
            <w:b/>
            <w:sz w:val="24"/>
            <w:szCs w:val="24"/>
            <w:lang w:val="en-US"/>
          </w:rPr>
          <w:t xml:space="preserve">and killed </w:t>
        </w:r>
        <w:r>
          <w:rPr>
            <w:rStyle w:val="InternetLink"/>
            <w:b/>
            <w:sz w:val="24"/>
            <w:szCs w:val="24"/>
          </w:rPr>
          <w:t>in 2012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hyperlink r:id="rId66">
        <w:r>
          <w:rPr>
            <w:rStyle w:val="InternetLink"/>
            <w:b/>
            <w:sz w:val="24"/>
            <w:szCs w:val="24"/>
          </w:rPr>
          <w:t>Карта 7. Медицински персонал на 1 000 души от населението към 31.12.2012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67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7. Medical personnel per 1 000 persons as of 31.12.2012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hyperlink r:id="rId68">
        <w:r>
          <w:rPr>
            <w:rStyle w:val="InternetLink"/>
            <w:b/>
            <w:sz w:val="24"/>
            <w:szCs w:val="24"/>
          </w:rPr>
          <w:t>Карта 8. Жилища на 1 000 души от населението и среден брой лица на едно жилище към 31.12.2012 година</w:t>
        </w:r>
      </w:hyperlink>
    </w:p>
    <w:p>
      <w:pPr>
        <w:pStyle w:val="Normal"/>
        <w:rPr>
          <w:sz w:val="24"/>
          <w:szCs w:val="24"/>
        </w:rPr>
      </w:pPr>
      <w:hyperlink r:id="rId69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8. Dwellings per 1 000 persons of the population and average number of persons per one dwelling as of 31.12.2012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70">
        <w:r>
          <w:rPr>
            <w:rStyle w:val="InternetLink"/>
            <w:b/>
            <w:sz w:val="24"/>
            <w:szCs w:val="24"/>
          </w:rPr>
          <w:t>Карта 9. Брутен вътрешен продукт на човек от населението за 2011 година</w:t>
        </w:r>
      </w:hyperlink>
    </w:p>
    <w:p>
      <w:pPr>
        <w:pStyle w:val="Normal"/>
        <w:rPr>
          <w:b/>
          <w:b/>
          <w:sz w:val="24"/>
          <w:szCs w:val="24"/>
        </w:rPr>
      </w:pPr>
      <w:hyperlink r:id="rId71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9. GDP per capita in 2011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hyperlink r:id="rId72">
        <w:r>
          <w:rPr>
            <w:rStyle w:val="InternetLink"/>
            <w:b/>
            <w:sz w:val="24"/>
            <w:szCs w:val="24"/>
          </w:rPr>
          <w:t>Карта 10. Деца на един учител и на една детска градина през 2012/2013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73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10. Children per one teacher and one kindergarten in 2012/2013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4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НАЦИОНАЛЕН СТАТИСТИЧЕСКИ ИНСТИТУ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ИТЕ, ОБЛАСТИТЕ И ОБЩИНИТЕ В РЕПУБЛИКА БЪЛГАРИЯ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ция „Демографска и социална статистика”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тдел „Демографска статистика и регионални данни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en-US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А. Ахме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Алекси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2</w:t>
      </w:r>
    </w:p>
    <w:p>
      <w:pPr>
        <w:pStyle w:val="Heading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>Demographic and Social Statistics Directorate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>Demographic Statistics and Regional Data Depart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/>
          <w:b/>
          <w:i/>
          <w:color w:val="000000"/>
          <w:sz w:val="24"/>
          <w:szCs w:val="24"/>
          <w:lang w:val="it-IT"/>
        </w:rPr>
      </w:r>
    </w:p>
    <w:p>
      <w:pPr>
        <w:pStyle w:val="Heading1"/>
        <w:ind w:left="1559" w:right="992" w:hanging="0"/>
        <w:jc w:val="center"/>
        <w:rPr/>
      </w:pPr>
      <w:r>
        <w:rPr>
          <w:b w:val="false"/>
          <w:sz w:val="24"/>
          <w:szCs w:val="24"/>
        </w:rPr>
        <w:t>Authors: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orking group of the National Statistical Institu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 w:val="false"/>
          <w:sz w:val="24"/>
          <w:szCs w:val="24"/>
          <w:lang w:val="it-IT"/>
        </w:rPr>
        <w:t>D. Popov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sz w:val="24"/>
          <w:szCs w:val="24"/>
          <w:lang w:val="en-US"/>
        </w:rPr>
        <w:t>A. Ahmed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Alexieva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  <w:drawing>
          <wp:inline distT="0" distB="0" distL="0" distR="0">
            <wp:extent cx="5757545" cy="818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  <w:font w:name="Arial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" w:hAnsi="Timok" w:cs="Timok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2">
    <w:name w:val="Основен текст 2"/>
    <w:basedOn w:val="Normal"/>
    <w:qFormat/>
    <w:pPr/>
    <w:rPr>
      <w:b/>
      <w:sz w:val="28"/>
      <w:szCs w:val="28"/>
      <w:lang w:val="en-US"/>
    </w:rPr>
  </w:style>
  <w:style w:type="paragraph" w:styleId="Style10">
    <w:name w:val="Обикновен 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_12.doc" TargetMode="External"/><Relationship Id="rId5" Type="http://schemas.openxmlformats.org/officeDocument/2006/relationships/hyperlink" Target="../in/Preface_12.doc" TargetMode="External"/><Relationship Id="rId6" Type="http://schemas.openxmlformats.org/officeDocument/2006/relationships/hyperlink" Target="../in/I-12.xls" TargetMode="External"/><Relationship Id="rId7" Type="http://schemas.openxmlformats.org/officeDocument/2006/relationships/hyperlink" Target="../in/I-12.xls" TargetMode="External"/><Relationship Id="rId8" Type="http://schemas.openxmlformats.org/officeDocument/2006/relationships/hyperlink" Target="../in/II-12.xls" TargetMode="External"/><Relationship Id="rId9" Type="http://schemas.openxmlformats.org/officeDocument/2006/relationships/hyperlink" Target="../in/II-12.xls" TargetMode="External"/><Relationship Id="rId10" Type="http://schemas.openxmlformats.org/officeDocument/2006/relationships/hyperlink" Target="../in/III-12.xls" TargetMode="External"/><Relationship Id="rId11" Type="http://schemas.openxmlformats.org/officeDocument/2006/relationships/hyperlink" Target="../in/III-12.xls" TargetMode="External"/><Relationship Id="rId12" Type="http://schemas.openxmlformats.org/officeDocument/2006/relationships/hyperlink" Target="../in/IV-12.xls" TargetMode="External"/><Relationship Id="rId13" Type="http://schemas.openxmlformats.org/officeDocument/2006/relationships/hyperlink" Target="../in/IV-12.xls" TargetMode="External"/><Relationship Id="rId14" Type="http://schemas.openxmlformats.org/officeDocument/2006/relationships/hyperlink" Target="../in/V-12.xls" TargetMode="External"/><Relationship Id="rId15" Type="http://schemas.openxmlformats.org/officeDocument/2006/relationships/hyperlink" Target="../in/V-12.xls" TargetMode="External"/><Relationship Id="rId16" Type="http://schemas.openxmlformats.org/officeDocument/2006/relationships/hyperlink" Target="../in/VI-12.xls" TargetMode="External"/><Relationship Id="rId17" Type="http://schemas.openxmlformats.org/officeDocument/2006/relationships/hyperlink" Target="../in/VI-12.xls" TargetMode="External"/><Relationship Id="rId18" Type="http://schemas.openxmlformats.org/officeDocument/2006/relationships/hyperlink" Target="../in/VII-12.xls" TargetMode="External"/><Relationship Id="rId19" Type="http://schemas.openxmlformats.org/officeDocument/2006/relationships/hyperlink" Target="../in/VII-12.xls" TargetMode="External"/><Relationship Id="rId20" Type="http://schemas.openxmlformats.org/officeDocument/2006/relationships/hyperlink" Target="../in/VIII-12.xls" TargetMode="External"/><Relationship Id="rId21" Type="http://schemas.openxmlformats.org/officeDocument/2006/relationships/hyperlink" Target="../in/VIII-12.xls" TargetMode="External"/><Relationship Id="rId22" Type="http://schemas.openxmlformats.org/officeDocument/2006/relationships/hyperlink" Target="../in/IX-12.xls" TargetMode="External"/><Relationship Id="rId23" Type="http://schemas.openxmlformats.org/officeDocument/2006/relationships/hyperlink" Target="../in/IX-12.xls" TargetMode="External"/><Relationship Id="rId24" Type="http://schemas.openxmlformats.org/officeDocument/2006/relationships/hyperlink" Target="../in/X-12.xls" TargetMode="External"/><Relationship Id="rId25" Type="http://schemas.openxmlformats.org/officeDocument/2006/relationships/hyperlink" Target="../in/X-12.xls" TargetMode="External"/><Relationship Id="rId26" Type="http://schemas.openxmlformats.org/officeDocument/2006/relationships/hyperlink" Target="../in/XI-12.xls" TargetMode="External"/><Relationship Id="rId27" Type="http://schemas.openxmlformats.org/officeDocument/2006/relationships/hyperlink" Target="../in/XI-12.xls" TargetMode="External"/><Relationship Id="rId28" Type="http://schemas.openxmlformats.org/officeDocument/2006/relationships/hyperlink" Target="../in/XII-12.xls" TargetMode="External"/><Relationship Id="rId29" Type="http://schemas.openxmlformats.org/officeDocument/2006/relationships/hyperlink" Target="../in/XII-12.xls" TargetMode="External"/><Relationship Id="rId30" Type="http://schemas.openxmlformats.org/officeDocument/2006/relationships/hyperlink" Target="../in/XIII-12.xls" TargetMode="External"/><Relationship Id="rId31" Type="http://schemas.openxmlformats.org/officeDocument/2006/relationships/hyperlink" Target="../in/XIII-12.xls" TargetMode="External"/><Relationship Id="rId32" Type="http://schemas.openxmlformats.org/officeDocument/2006/relationships/hyperlink" Target="../in/XIV-12.xls" TargetMode="External"/><Relationship Id="rId33" Type="http://schemas.openxmlformats.org/officeDocument/2006/relationships/hyperlink" Target="../in/XIV-12.xls" TargetMode="External"/><Relationship Id="rId34" Type="http://schemas.openxmlformats.org/officeDocument/2006/relationships/hyperlink" Target="../in/XV-12.xls" TargetMode="External"/><Relationship Id="rId35" Type="http://schemas.openxmlformats.org/officeDocument/2006/relationships/hyperlink" Target="../in/XV-12.xls" TargetMode="External"/><Relationship Id="rId36" Type="http://schemas.openxmlformats.org/officeDocument/2006/relationships/hyperlink" Target="../in/XVI-12.xls" TargetMode="External"/><Relationship Id="rId37" Type="http://schemas.openxmlformats.org/officeDocument/2006/relationships/hyperlink" Target="../in/XVI-12.xls" TargetMode="External"/><Relationship Id="rId38" Type="http://schemas.openxmlformats.org/officeDocument/2006/relationships/hyperlink" Target="../in/XVII-12.xls" TargetMode="External"/><Relationship Id="rId39" Type="http://schemas.openxmlformats.org/officeDocument/2006/relationships/hyperlink" Target="../in/XVII-12.xls" TargetMode="External"/><Relationship Id="rId40" Type="http://schemas.openxmlformats.org/officeDocument/2006/relationships/hyperlink" Target="../in/XVIII-12.xls" TargetMode="External"/><Relationship Id="rId41" Type="http://schemas.openxmlformats.org/officeDocument/2006/relationships/hyperlink" Target="../in/XVIII-12.xls" TargetMode="External"/><Relationship Id="rId42" Type="http://schemas.openxmlformats.org/officeDocument/2006/relationships/hyperlink" Target="../in/XIX-12.xls" TargetMode="External"/><Relationship Id="rId43" Type="http://schemas.openxmlformats.org/officeDocument/2006/relationships/hyperlink" Target="../in/XIX-12.xls" TargetMode="External"/><Relationship Id="rId44" Type="http://schemas.openxmlformats.org/officeDocument/2006/relationships/hyperlink" Target="../in/XX-12.xls" TargetMode="External"/><Relationship Id="rId45" Type="http://schemas.openxmlformats.org/officeDocument/2006/relationships/hyperlink" Target="../in/XX-12.xls" TargetMode="External"/><Relationship Id="rId46" Type="http://schemas.openxmlformats.org/officeDocument/2006/relationships/hyperlink" Target="../in/XXI-12.xls" TargetMode="External"/><Relationship Id="rId47" Type="http://schemas.openxmlformats.org/officeDocument/2006/relationships/hyperlink" Target="../in/XXI-12.xls" TargetMode="External"/><Relationship Id="rId48" Type="http://schemas.openxmlformats.org/officeDocument/2006/relationships/hyperlink" Target="../in/XXII-12.xls" TargetMode="External"/><Relationship Id="rId49" Type="http://schemas.openxmlformats.org/officeDocument/2006/relationships/hyperlink" Target="../in/XXII-12.xls" TargetMode="External"/><Relationship Id="rId50" Type="http://schemas.openxmlformats.org/officeDocument/2006/relationships/hyperlink" Target="../in/Changes%20in%20UCATTU_12.doc" TargetMode="External"/><Relationship Id="rId51" Type="http://schemas.openxmlformats.org/officeDocument/2006/relationships/hyperlink" Target="../in/Changes%20in%20UCATTU_12.doc" TargetMode="External"/><Relationship Id="rId52" Type="http://schemas.openxmlformats.org/officeDocument/2006/relationships/hyperlink" Target="../in/Abbreviations%20and%20Symbols.doc" TargetMode="External"/><Relationship Id="rId53" Type="http://schemas.openxmlformats.org/officeDocument/2006/relationships/hyperlink" Target="../in/Abbreviations%20and%20Symbols.doc" TargetMode="External"/><Relationship Id="rId54" Type="http://schemas.openxmlformats.org/officeDocument/2006/relationships/hyperlink" Target="../in/Map_1.jpg" TargetMode="External"/><Relationship Id="rId55" Type="http://schemas.openxmlformats.org/officeDocument/2006/relationships/hyperlink" Target="../in/Map_1.jpg" TargetMode="External"/><Relationship Id="rId56" Type="http://schemas.openxmlformats.org/officeDocument/2006/relationships/hyperlink" Target="../in/Map_2.jpg" TargetMode="External"/><Relationship Id="rId57" Type="http://schemas.openxmlformats.org/officeDocument/2006/relationships/hyperlink" Target="../in/Map_2.jpg" TargetMode="External"/><Relationship Id="rId58" Type="http://schemas.openxmlformats.org/officeDocument/2006/relationships/hyperlink" Target="../in/Map_3.jpg" TargetMode="External"/><Relationship Id="rId59" Type="http://schemas.openxmlformats.org/officeDocument/2006/relationships/hyperlink" Target="../in/Map_3.jpg" TargetMode="External"/><Relationship Id="rId60" Type="http://schemas.openxmlformats.org/officeDocument/2006/relationships/hyperlink" Target="../in/Map_4.jpg" TargetMode="External"/><Relationship Id="rId61" Type="http://schemas.openxmlformats.org/officeDocument/2006/relationships/hyperlink" Target="../in/Map_4.jpg" TargetMode="External"/><Relationship Id="rId62" Type="http://schemas.openxmlformats.org/officeDocument/2006/relationships/hyperlink" Target="../in/Map_5.jpg" TargetMode="External"/><Relationship Id="rId63" Type="http://schemas.openxmlformats.org/officeDocument/2006/relationships/hyperlink" Target="../in/Map_5.jpg" TargetMode="External"/><Relationship Id="rId64" Type="http://schemas.openxmlformats.org/officeDocument/2006/relationships/hyperlink" Target="../in/Map_6.jpg" TargetMode="External"/><Relationship Id="rId65" Type="http://schemas.openxmlformats.org/officeDocument/2006/relationships/hyperlink" Target="../in/Map_6.jpg" TargetMode="External"/><Relationship Id="rId66" Type="http://schemas.openxmlformats.org/officeDocument/2006/relationships/hyperlink" Target="../in/Map_7.jpg" TargetMode="External"/><Relationship Id="rId67" Type="http://schemas.openxmlformats.org/officeDocument/2006/relationships/hyperlink" Target="../in/Map_7.jpg" TargetMode="External"/><Relationship Id="rId68" Type="http://schemas.openxmlformats.org/officeDocument/2006/relationships/hyperlink" Target="../in/Map_8.jpg" TargetMode="External"/><Relationship Id="rId69" Type="http://schemas.openxmlformats.org/officeDocument/2006/relationships/hyperlink" Target="../in/Map_8.jpg" TargetMode="External"/><Relationship Id="rId70" Type="http://schemas.openxmlformats.org/officeDocument/2006/relationships/hyperlink" Target="../in/9_GDP.jpg" TargetMode="External"/><Relationship Id="rId71" Type="http://schemas.openxmlformats.org/officeDocument/2006/relationships/hyperlink" Target="../in/9_GDP.jpg" TargetMode="External"/><Relationship Id="rId72" Type="http://schemas.openxmlformats.org/officeDocument/2006/relationships/hyperlink" Target="../in/Map_10.jpg" TargetMode="External"/><Relationship Id="rId73" Type="http://schemas.openxmlformats.org/officeDocument/2006/relationships/hyperlink" Target="../in/Map_10.jpg" TargetMode="External"/><Relationship Id="rId74" Type="http://schemas.openxmlformats.org/officeDocument/2006/relationships/image" Target="media/image3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16:00Z</dcterms:created>
  <dc:creator>Dimitar Popov</dc:creator>
  <dc:description/>
  <cp:keywords/>
  <dc:language>en-US</dc:language>
  <cp:lastModifiedBy>portal</cp:lastModifiedBy>
  <cp:lastPrinted>2013-01-24T10:55:00Z</cp:lastPrinted>
  <dcterms:modified xsi:type="dcterms:W3CDTF">2014-03-17T15:49:00Z</dcterms:modified>
  <cp:revision>387</cp:revision>
  <dc:subject>Contents</dc:subject>
  <dc:title>Regions, districts and municipalities in Bulgaria 2008</dc:title>
</cp:coreProperties>
</file>