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КРАЩЕНИЯ И ЗНАЦ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въпро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вкл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 xml:space="preserve">           -                  </w:t>
        <w:tab/>
      </w:r>
      <w:r>
        <w:rPr>
          <w:rFonts w:cs="Times New Roman" w:ascii="Times New Roman" w:hAnsi="Times New Roman"/>
          <w:bCs/>
        </w:rPr>
        <w:t>включителн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  <w:tab/>
      </w:r>
      <w:r>
        <w:rPr>
          <w:rFonts w:cs="Times New Roman" w:ascii="Times New Roman" w:hAnsi="Times New Roman"/>
          <w:sz w:val="24"/>
          <w:szCs w:val="24"/>
        </w:rPr>
        <w:t>год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ЕА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Европейска асоциация за свободна търгов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Европейски съю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в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ле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.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клас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Международна организация на тру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СК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Международна стандартна класификация на образование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КПД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Националната класификация на професиите и длъжностит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С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Национален статистически институ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К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професионална квалифик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У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професионално техническо училищ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СБ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териториално статистическо бю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Ж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учене през целия живо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г.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фигу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ил.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хиля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няма случ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BBREVIATIONS AND SYMBO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GN</w:t>
        <w:tab/>
        <w:t xml:space="preserve">   - </w:t>
        <w:tab/>
        <w:tab/>
        <w:t>Bulgarian New Le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after denomination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FTA</w:t>
        <w:tab/>
        <w:t xml:space="preserve">   - </w:t>
        <w:tab/>
        <w:tab/>
        <w:t>European Free Trade Associati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U </w:t>
        <w:tab/>
        <w:t xml:space="preserve">   -</w:t>
        <w:tab/>
        <w:tab/>
        <w:t>European Uni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ig. </w:t>
        <w:tab/>
        <w:t xml:space="preserve">   - </w:t>
        <w:tab/>
        <w:tab/>
        <w:t>Figur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LO </w:t>
        <w:tab/>
        <w:t xml:space="preserve">   -</w:t>
        <w:tab/>
        <w:tab/>
        <w:t>International Labour Organizatio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cl.</w:t>
        <w:tab/>
        <w:t xml:space="preserve">   -</w:t>
        <w:tab/>
        <w:tab/>
        <w:t>includi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SCED   -</w:t>
        <w:tab/>
        <w:tab/>
        <w:t xml:space="preserve"> International Standard Classification of Educatio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CO </w:t>
        <w:tab/>
        <w:t xml:space="preserve">   -</w:t>
        <w:tab/>
        <w:tab/>
        <w:t xml:space="preserve"> International Standard Classification of Occupat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LL </w:t>
        <w:tab/>
        <w:t xml:space="preserve">   -</w:t>
        <w:tab/>
        <w:tab/>
        <w:t xml:space="preserve"> Lifelong learni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SI </w:t>
        <w:tab/>
        <w:t xml:space="preserve">   - </w:t>
        <w:tab/>
        <w:tab/>
        <w:t xml:space="preserve"> National Statistical Institu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SO </w:t>
        <w:tab/>
        <w:t xml:space="preserve">   - </w:t>
        <w:tab/>
        <w:tab/>
        <w:t xml:space="preserve"> Regional Statistical Offi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           - </w:t>
        <w:tab/>
        <w:tab/>
        <w:t xml:space="preserve"> question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-</w:t>
        <w:tab/>
        <w:tab/>
        <w:t xml:space="preserve"> no cas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47:00Z</dcterms:created>
  <dc:creator>SKateliev</dc:creator>
  <dc:description/>
  <cp:keywords/>
  <dc:language>en-US</dc:language>
  <cp:lastModifiedBy>MAlexieva</cp:lastModifiedBy>
  <dcterms:modified xsi:type="dcterms:W3CDTF">2010-07-06T07:16:00Z</dcterms:modified>
  <cp:revision>13</cp:revision>
  <dc:subject/>
  <dc:title/>
</cp:coreProperties>
</file>