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lang w:val="bg-BG"/>
        </w:rPr>
      </w:pPr>
      <w:r>
        <w:rPr>
          <w:lang w:val="en-US"/>
        </w:rPr>
        <w:t xml:space="preserve">        </w:t>
      </w:r>
      <w:r>
        <w:rPr>
          <w:lang w:val="en-US"/>
        </w:rPr>
        <w:t>CHANGES IN THE ADMINISTRATIVE STRUCTURE IN 200</w:t>
      </w:r>
      <w:r>
        <w:rPr>
          <w:lang w:val="bg-BG"/>
        </w:rPr>
        <w:t>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720" w:hanging="72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1.</w:t>
        <w:tab/>
        <w:t>The v</w:t>
      </w:r>
      <w:r>
        <w:rPr>
          <w:sz w:val="22"/>
          <w:szCs w:val="22"/>
          <w:lang w:val="en-US"/>
        </w:rPr>
        <w:t>illage of Aheloy (00833), Pomorie municipality (BGS 17), Burgas (BGS) district, was given the status of a town. Decision № 4/2009 published in SG, 5/2009.</w:t>
      </w:r>
    </w:p>
    <w:p>
      <w:pPr>
        <w:pStyle w:val="Normal"/>
        <w:ind w:left="720" w:hanging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20" w:hanging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.</w:t>
        <w:tab/>
        <w:t>The villages Banevo (02573) and Vetren (29427), were joined to Burgas (07079), Burgas municipality, Burgas (BGS) district. Decision № 58/2009 published in SG, 11/2009.</w:t>
      </w:r>
    </w:p>
    <w:p>
      <w:pPr>
        <w:pStyle w:val="Normal"/>
        <w:ind w:left="720" w:hanging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20" w:hanging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.</w:t>
        <w:tab/>
        <w:t>The village of Bazan (07231), was moved from Vetovo (RSE 05) municipality, Ruse (RSE) district in Ruse (RSE 27) municipality, Ruse (RSE) district. Decision № 348/2009 published in SG, 85/2009.</w:t>
      </w:r>
    </w:p>
    <w:p>
      <w:pPr>
        <w:pStyle w:val="Normal"/>
        <w:ind w:left="720" w:hanging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  <w:lang w:val="en-US"/>
        </w:rPr>
        <w:t>4.</w:t>
        <w:tab/>
        <w:t>The village of Chernomorets (81178), Sozopol municipality (BGS 21), Burgas (BGS) district, was given the status of a town. Decision № 926/2009 published in SG, 98/2009.</w:t>
      </w:r>
    </w:p>
    <w:p>
      <w:pPr>
        <w:pStyle w:val="Normal"/>
        <w:ind w:left="720" w:hanging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20" w:hanging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20" w:hanging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7:22:00Z</dcterms:created>
  <dc:creator>test</dc:creator>
  <dc:description/>
  <cp:keywords/>
  <dc:language>en-US</dc:language>
  <cp:lastModifiedBy>KKrusteva</cp:lastModifiedBy>
  <cp:lastPrinted>2010-04-26T14:49:00Z</cp:lastPrinted>
  <dcterms:modified xsi:type="dcterms:W3CDTF">2010-09-13T13:22:00Z</dcterms:modified>
  <cp:revision>7</cp:revision>
  <dc:subject/>
  <dc:title>ПРОМЕНИ В СЕЛИЩНАТА СТРУКТУРА НА СТРАНАТА</dc:title>
</cp:coreProperties>
</file>