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>2. АНАЛИЗ НА ОСНОВНИТЕ РЕЗУЛТАТИ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   </w:t>
      </w:r>
      <w:r>
        <w:rPr>
          <w:b/>
          <w:bCs/>
          <w:lang w:val="bg-BG"/>
        </w:rPr>
        <w:t>2.1. Население на възраст 25 - 64 години по завършена степен на образование и области на образование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lang w:val="bg-BG"/>
        </w:rPr>
        <w:t>Фиг. 2. Образователна структура на населението на 25 - 64 години (%)</w:t>
      </w:r>
    </w:p>
    <w:p>
      <w:pPr>
        <w:pStyle w:val="Normal"/>
        <w:ind w:firstLine="284"/>
        <w:rPr>
          <w:bCs/>
          <w:lang w:val="bg-BG"/>
        </w:rPr>
      </w:pPr>
      <w:r>
        <w:rPr/>
        <w:drawing>
          <wp:inline distT="0" distB="0" distL="0" distR="0">
            <wp:extent cx="5480685" cy="3400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bCs/>
          <w:lang w:val="bg-BG" w:eastAsia="en-US"/>
        </w:rPr>
      </w:pPr>
      <w:r>
        <w:rPr>
          <w:bCs/>
          <w:lang w:val="bg-BG" w:eastAsia="en-US"/>
        </w:rPr>
      </w:r>
    </w:p>
    <w:p>
      <w:pPr>
        <w:pStyle w:val="Normal"/>
        <w:ind w:firstLine="720"/>
        <w:jc w:val="both"/>
        <w:rPr>
          <w:bCs/>
          <w:lang w:val="bg-BG" w:eastAsia="en-US"/>
        </w:rPr>
      </w:pPr>
      <w:r>
        <w:rPr>
          <w:bCs/>
          <w:lang w:val="bg-BG" w:eastAsia="en-US"/>
        </w:rPr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>По данни от изследването на образованието и обучението на възрастни, в края на 2007 г. структурата на населението на възраст 25 - 64 години по най-висока степен на завършено образование е следната: с ниско образование - 24.2%, със средно образование - 53.2%, и с високо образование - 22.5%</w:t>
      </w:r>
      <w:r>
        <w:rPr>
          <w:bCs/>
        </w:rPr>
        <w:t xml:space="preserve"> (</w:t>
      </w:r>
      <w:r>
        <w:rPr>
          <w:bCs/>
          <w:lang w:val="bg-BG"/>
        </w:rPr>
        <w:t>Раздел 3, табл. 3.12). Тази структура, характеризираща един от важните аспекти на „качеството” на човешките ресурси в страната, е резултат на дългогодишна тенденция на нейното подобряване. И тя се изразява в увеличение на дяловете на хората със средно и високо образование и намаляване на дела на тези с ниско образование. Само за периода 1995 - 2007 г. относителният дял на населението с високо образование нараства с около 5 процентни пункта, делът на хората със средно образование нараства с близо 9 процентни пункта, а делът на тези с основно и по-ниско образование намалява с около 13 процентни пункта.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</w:r>
      <w:r>
        <w:br w:type="page"/>
      </w:r>
    </w:p>
    <w:p>
      <w:pPr>
        <w:pStyle w:val="Normal"/>
        <w:ind w:firstLine="720"/>
        <w:rPr>
          <w:bCs/>
        </w:rPr>
      </w:pPr>
      <w:r>
        <w:rPr>
          <w:bCs/>
          <w:lang w:val="bg-BG"/>
        </w:rPr>
        <w:t>Табл. 1: Разпределение на лицата по завършена степен на образование и по статус в заетостта и местоживеене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2"/>
        <w:gridCol w:w="1720"/>
        <w:gridCol w:w="1077"/>
        <w:gridCol w:w="1059"/>
        <w:gridCol w:w="564"/>
        <w:gridCol w:w="1313"/>
        <w:gridCol w:w="530"/>
        <w:gridCol w:w="1287"/>
        <w:gridCol w:w="556"/>
      </w:tblGrid>
      <w:tr>
        <w:trPr>
          <w:trHeight w:val="975" w:hRule="atLeast"/>
        </w:trPr>
        <w:tc>
          <w:tcPr>
            <w:tcW w:w="311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 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bg-BG"/>
              </w:rPr>
              <w:t>Общо</w:t>
            </w:r>
          </w:p>
        </w:tc>
        <w:tc>
          <w:tcPr>
            <w:tcW w:w="162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сновно и по-ниско образование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редно образование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исше образование</w:t>
            </w:r>
          </w:p>
        </w:tc>
      </w:tr>
      <w:tr>
        <w:trPr>
          <w:trHeight w:val="300" w:hRule="atLeast"/>
        </w:trPr>
        <w:tc>
          <w:tcPr>
            <w:tcW w:w="311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0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брой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</w:t>
            </w:r>
          </w:p>
        </w:tc>
        <w:tc>
          <w:tcPr>
            <w:tcW w:w="5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%</w:t>
            </w:r>
          </w:p>
        </w:tc>
        <w:tc>
          <w:tcPr>
            <w:tcW w:w="13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</w:t>
            </w:r>
          </w:p>
        </w:tc>
        <w:tc>
          <w:tcPr>
            <w:tcW w:w="5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%</w:t>
            </w:r>
          </w:p>
        </w:tc>
        <w:tc>
          <w:tcPr>
            <w:tcW w:w="12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рой</w:t>
            </w:r>
          </w:p>
        </w:tc>
        <w:tc>
          <w:tcPr>
            <w:tcW w:w="55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1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Статус в заетостта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Заети</w:t>
            </w:r>
          </w:p>
        </w:tc>
        <w:tc>
          <w:tcPr>
            <w:tcW w:w="10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2 929 552</w:t>
            </w:r>
          </w:p>
        </w:tc>
        <w:tc>
          <w:tcPr>
            <w:tcW w:w="10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27 684</w:t>
            </w:r>
          </w:p>
        </w:tc>
        <w:tc>
          <w:tcPr>
            <w:tcW w:w="5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4.6</w:t>
            </w:r>
          </w:p>
        </w:tc>
        <w:tc>
          <w:tcPr>
            <w:tcW w:w="131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 645 442</w:t>
            </w:r>
          </w:p>
        </w:tc>
        <w:tc>
          <w:tcPr>
            <w:tcW w:w="53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6.2</w:t>
            </w:r>
          </w:p>
        </w:tc>
        <w:tc>
          <w:tcPr>
            <w:tcW w:w="12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22 286</w:t>
            </w:r>
          </w:p>
        </w:tc>
        <w:tc>
          <w:tcPr>
            <w:tcW w:w="55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1</w:t>
            </w:r>
          </w:p>
        </w:tc>
      </w:tr>
      <w:tr>
        <w:trPr>
          <w:trHeight w:val="285" w:hRule="atLeast"/>
        </w:trPr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Безработн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604 843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30 488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.6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15 782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5.7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 075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</w:t>
            </w:r>
          </w:p>
        </w:tc>
      </w:tr>
      <w:tr>
        <w:trPr>
          <w:trHeight w:val="525" w:hRule="atLeast"/>
        </w:trPr>
        <w:tc>
          <w:tcPr>
            <w:tcW w:w="1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кономически неактивни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760 635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81 093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7.0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67 040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8.3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01 105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</w:tr>
      <w:tr>
        <w:trPr>
          <w:trHeight w:val="285" w:hRule="atLeast"/>
        </w:trPr>
        <w:tc>
          <w:tcPr>
            <w:tcW w:w="13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естоживеене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 градовете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3 172 067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30 952</w:t>
            </w:r>
          </w:p>
        </w:tc>
        <w:tc>
          <w:tcPr>
            <w:tcW w:w="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6.7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 720 576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4.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893 236</w:t>
            </w:r>
          </w:p>
        </w:tc>
        <w:tc>
          <w:tcPr>
            <w:tcW w:w="55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</w:t>
            </w:r>
          </w:p>
        </w:tc>
      </w:tr>
      <w:tr>
        <w:trPr>
          <w:trHeight w:val="300" w:hRule="atLeast"/>
        </w:trPr>
        <w:tc>
          <w:tcPr>
            <w:tcW w:w="13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В селата</w:t>
            </w:r>
          </w:p>
        </w:tc>
        <w:tc>
          <w:tcPr>
            <w:tcW w:w="10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>1 122 962</w:t>
            </w:r>
          </w:p>
        </w:tc>
        <w:tc>
          <w:tcPr>
            <w:tcW w:w="10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8 314</w:t>
            </w:r>
          </w:p>
        </w:tc>
        <w:tc>
          <w:tcPr>
            <w:tcW w:w="56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3</w:t>
            </w:r>
          </w:p>
        </w:tc>
        <w:tc>
          <w:tcPr>
            <w:tcW w:w="131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507 688</w:t>
            </w:r>
          </w:p>
        </w:tc>
        <w:tc>
          <w:tcPr>
            <w:tcW w:w="53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45.2</w:t>
            </w:r>
          </w:p>
        </w:tc>
        <w:tc>
          <w:tcPr>
            <w:tcW w:w="128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78 229</w:t>
            </w:r>
          </w:p>
        </w:tc>
        <w:tc>
          <w:tcPr>
            <w:tcW w:w="5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</w:t>
            </w:r>
          </w:p>
        </w:tc>
      </w:tr>
    </w:tbl>
    <w:p>
      <w:pPr>
        <w:pStyle w:val="Normal"/>
        <w:ind w:firstLine="720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20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 xml:space="preserve">Степента на завършено образование оказва изключително важно влияние върху статуса в заетостта. Колкото по-високо образование имат лицата, толкова по-голяма е вероятността да се предпазят от безработица. Повече от половината от безработните лица (54.6%) са с ниско образование, докато тези със средно и висше образование са съответно 35.7 и 7.9%. Местоживеенето също се оказва в силна взаимосвързаност със степента на завършено образование. Едва 7.0% от жителите на селата са с висше образование, а тези са със средно и по-ниско от основно са с почти равен относителен дял (съответно 45.2 и 45.3%). В градовете отностелния дял на висшистите е над 4 пъти повече (28.2%), в сравнение с висшистите в селата, а хората с по-ниско от основно образование са едва 16.7%. 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 xml:space="preserve">Друга качествена характеристика на образоваността на населението на възраст 25 - 64 години е структурата му по област на завършено образование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 xml:space="preserve">Сред населението със средно образование всеки втори или 51.5 % е придобил техническа специалност или професия. Над една четвърт - 27.6% са завършили средно общо образование и не са придобили специалност. Сред останалите по-значими дялове имат завършилите в областите: обществени и стопански науки - 7.5%, аграрни науки - 5.9% и други области (главно в сектора на услугите) - 5.7%. Тази образователно-квалификационна структура на населението със средно образование е резултат на дългогодишното предлагане на специалности и професии в областта на техниката, производството и строителството, което продължи и след прехода към пазарна икономика. 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>Образователно-квалификационната структура на населението на възраст 25 - 64 години с високо образование също е повлияна от структурата на икономиката отпреди прехода, но е сравнително по-разнообразна. Открояват се високите дялове на лицата с придобити специалности в областите обществени, стопански и правни науки - 26.6%, техника -</w:t>
      </w:r>
      <w:r>
        <w:rPr>
          <w:bCs/>
        </w:rPr>
        <w:t xml:space="preserve"> </w:t>
      </w:r>
      <w:r>
        <w:rPr>
          <w:bCs/>
          <w:lang w:val="bg-BG"/>
        </w:rPr>
        <w:t xml:space="preserve">22.8%, учителите и други специалисти в областта на образованието - 17.2% и специалистите в областта на здравеопазването и социалните услуги - 13.9%.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142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2.2. Започната, но незавършена степен на образование или професионално обучение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Общо 5.7%, или 244.8 хил. души от населението на възраст 25 - 64 години са били записани за придобиване на по-висока степен на образование или професионална квалификация, но не са я завършили успешно (Раздел 3, табл. 3.2). Най-голям е относителният дял на незавършилите средно образование - 30.3% от всички неуспели, или 74.3 хил. души са останали с основно образование (Раздел 3, табл. 3.3). Значителен е и делът на незавършилите успешно висшето си образование: 25.3% </w:t>
      </w:r>
      <w:r>
        <w:rPr>
          <w:bCs/>
        </w:rPr>
        <w:t>(</w:t>
      </w:r>
      <w:r>
        <w:rPr>
          <w:bCs/>
          <w:lang w:val="bg-BG"/>
        </w:rPr>
        <w:t>62 хил. души</w:t>
      </w:r>
      <w:r>
        <w:rPr>
          <w:bCs/>
        </w:rPr>
        <w:t>)</w:t>
      </w:r>
      <w:r>
        <w:rPr>
          <w:bCs/>
          <w:lang w:val="bg-BG"/>
        </w:rPr>
        <w:t xml:space="preserve">, записани в образователно-квалификационни степени „бакалавър” и „магистър”, и </w:t>
      </w:r>
      <w:r>
        <w:rPr>
          <w:bCs/>
        </w:rPr>
        <w:t>11</w:t>
      </w:r>
      <w:r>
        <w:rPr>
          <w:bCs/>
          <w:lang w:val="bg-BG"/>
        </w:rPr>
        <w:t>.</w:t>
      </w:r>
      <w:r>
        <w:rPr>
          <w:bCs/>
        </w:rPr>
        <w:t>3%</w:t>
      </w:r>
      <w:r>
        <w:rPr>
          <w:bCs/>
          <w:lang w:val="bg-BG"/>
        </w:rPr>
        <w:t xml:space="preserve"> </w:t>
      </w:r>
      <w:r>
        <w:rPr>
          <w:bCs/>
        </w:rPr>
        <w:t>(</w:t>
      </w:r>
      <w:r>
        <w:rPr>
          <w:bCs/>
          <w:lang w:val="bg-BG"/>
        </w:rPr>
        <w:t>27.7 хил. души</w:t>
      </w:r>
      <w:r>
        <w:rPr>
          <w:bCs/>
        </w:rPr>
        <w:t>)</w:t>
      </w:r>
      <w:r>
        <w:rPr>
          <w:bCs/>
          <w:lang w:val="bg-BG"/>
        </w:rPr>
        <w:t xml:space="preserve"> - в образователно-квалификационна степен „специалист” (полувисше образование в миналото). Въпреки законодателно установеното задължително основно образование 36.0 хил. души са напуснали прогимназиалния етап на основното образование и 17.6 хил. не са завършили начално образование (1 - 4 клас)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 xml:space="preserve">Няма съществени различия между общия брой на мъжете и на жените, напуснали степен на образование или професионална квалификация. Съществени са различията обаче при разпределението на незавършилите съответна степен по възраст. Сред по-възрастните (55 - 64 години) 4.0% са неуспелите, при средното поколение (35 - 54) години този дял е 5.2% , а сред младите хора (25 - 34 години) - 8.2%. Ако се приеме, че участието в образователни програми е типично за хората в младежката им възраст, от данните се установява, че незавършването на степен на образование се среща два пъти по-често понастоящем при младите хора, отколкото в миналото сред контингента, който сега е на възраст 55 - 64 години. 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 xml:space="preserve">Фиг. 3. Неуспешно завършване на образователна степен </w:t>
      </w:r>
    </w:p>
    <w:p>
      <w:pPr>
        <w:pStyle w:val="Normal"/>
        <w:ind w:firstLine="142"/>
        <w:jc w:val="both"/>
        <w:rPr>
          <w:lang w:val="bg-BG" w:eastAsia="en-US"/>
        </w:rPr>
      </w:pPr>
      <w:r>
        <w:rPr/>
        <w:drawing>
          <wp:inline distT="0" distB="0" distL="0" distR="0">
            <wp:extent cx="5483860" cy="350456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Cs/>
          <w:lang w:val="bg-BG" w:eastAsia="en-US"/>
        </w:rPr>
      </w:pPr>
      <w:r>
        <w:rPr>
          <w:bCs/>
          <w:lang w:val="bg-BG" w:eastAsia="en-US"/>
        </w:rPr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>Неуспешното завършване на започната степен по-често се случва при лицата с ниска степен на образование - основно, начално или по-ниско - в 13.0% от случаите, отколкото при тези със средно образование - 4.1%, и висше образование - 1.6%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142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2.3. Самостоятелно заети и наети лица по групи </w:t>
      </w:r>
      <w:r>
        <w:rPr>
          <w:b/>
          <w:bCs/>
        </w:rPr>
        <w:t>(</w:t>
      </w:r>
      <w:r>
        <w:rPr>
          <w:b/>
          <w:bCs/>
          <w:lang w:val="bg-BG"/>
        </w:rPr>
        <w:t>класове</w:t>
      </w:r>
      <w:r>
        <w:rPr>
          <w:b/>
          <w:bCs/>
        </w:rPr>
        <w:t>)</w:t>
      </w:r>
      <w:r>
        <w:rPr>
          <w:b/>
          <w:bCs/>
          <w:lang w:val="bg-BG"/>
        </w:rPr>
        <w:t xml:space="preserve"> професии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>По данни от изследването, групирани според класификацията на професиите и длъжностите, от общо 2 930 хил. самостоятелно заети и наети лица най-голям дял заемат работещите в категорията персонал, зает с услуги на населението, търговията и охраната - 470 хил.</w:t>
      </w:r>
      <w:r>
        <w:rPr>
          <w:bCs/>
        </w:rPr>
        <w:t>,</w:t>
      </w:r>
      <w:r>
        <w:rPr>
          <w:bCs/>
          <w:lang w:val="bg-BG"/>
        </w:rPr>
        <w:t xml:space="preserve"> или 16.1%, следвани от квалифицираните производствени работници и занаятчии - 455 хил.</w:t>
      </w:r>
      <w:r>
        <w:rPr>
          <w:bCs/>
        </w:rPr>
        <w:t>,</w:t>
      </w:r>
      <w:r>
        <w:rPr>
          <w:bCs/>
          <w:lang w:val="bg-BG"/>
        </w:rPr>
        <w:t xml:space="preserve"> или 15.5% (Раздел 3, табл. 3.4). Най-малък е делът на висшите служители и ръководители, вкл. управители на фирми от частния сектор - 175 хил.</w:t>
      </w:r>
      <w:r>
        <w:rPr>
          <w:bCs/>
        </w:rPr>
        <w:t>,</w:t>
      </w:r>
      <w:r>
        <w:rPr>
          <w:bCs/>
          <w:lang w:val="bg-BG"/>
        </w:rPr>
        <w:t xml:space="preserve"> или 6.0%. 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Проблемите на учителите и тяхната професионална реализация е един от актуалните аспекти на образователната система. Данните от изследването показват, че професионалната реализация не само е актуален, но и неадекватно решаван в миналото проблем в резултат на дългогодишното „производство” на педагогически кадри над реалните потребности на страната от такива специалисти. В края на 2007 г., 8 хил. души с придобито висше образование в областта „подготовка на учители и науки за образованието” се определят като безработни, а 22.4%, или над 30.5 хил., не работят по специалността си. По-конкретно, от работещите 136 хил. с висше педагогическо образование, около 90 хиляди работят в образователната система. Не работят по придобитата специалност, а са:</w:t>
      </w:r>
    </w:p>
    <w:p>
      <w:pPr>
        <w:pStyle w:val="Normal"/>
        <w:numPr>
          <w:ilvl w:val="0"/>
          <w:numId w:val="2"/>
        </w:numPr>
        <w:jc w:val="both"/>
        <w:rPr>
          <w:bCs/>
          <w:lang w:val="bg-BG"/>
        </w:rPr>
      </w:pPr>
      <w:r>
        <w:rPr>
          <w:bCs/>
          <w:lang w:val="bg-BG"/>
        </w:rPr>
        <w:t xml:space="preserve">ръководители в търговски дружества и други организации - 8 хиляди;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bg-BG"/>
        </w:rPr>
      </w:pPr>
      <w:r>
        <w:rPr>
          <w:bCs/>
          <w:lang w:val="bg-BG"/>
        </w:rPr>
        <w:t>управители - 4 хиляд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bg-BG"/>
        </w:rPr>
      </w:pPr>
      <w:r>
        <w:rPr>
          <w:bCs/>
          <w:lang w:val="bg-BG"/>
        </w:rPr>
        <w:t>офис администрация - 6 хиляд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bg-BG"/>
        </w:rPr>
      </w:pPr>
      <w:r>
        <w:rPr>
          <w:bCs/>
          <w:lang w:val="bg-BG"/>
        </w:rPr>
        <w:t>персонал, зает с услуги за населението, търговията и охраната- 5 хиляд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bg-BG"/>
        </w:rPr>
      </w:pPr>
      <w:r>
        <w:rPr>
          <w:bCs/>
          <w:lang w:val="bg-BG"/>
        </w:rPr>
        <w:t>квалифицирани производствени работници и занаятчии - 3 хиляд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bg-BG"/>
        </w:rPr>
      </w:pPr>
      <w:r>
        <w:rPr>
          <w:bCs/>
          <w:lang w:val="bg-BG"/>
        </w:rPr>
        <w:t>оператори на машини и съоръжения и работници по монтаж на изделия - 1.5 хиляди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lang w:val="bg-BG"/>
        </w:rPr>
      </w:pPr>
      <w:r>
        <w:rPr>
          <w:bCs/>
          <w:lang w:val="bg-BG"/>
        </w:rPr>
        <w:t>неквалифицирани работници - 3 хиляди.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 xml:space="preserve">Разпределението на заетите мъже и жени по класове професии илюстрира съществените различия  между двата пола. Сред мъжете 7.6%  са ръководни кадри и управители, докато сред жените този дял е много по-малък - 4.1%. По-големи дялове имат мъжете в сравнение с жените в класовете, обединяващи професии и длъжности в производството </w:t>
      </w:r>
      <w:r>
        <w:rPr>
          <w:bCs/>
        </w:rPr>
        <w:t>(</w:t>
      </w:r>
      <w:r>
        <w:rPr>
          <w:bCs/>
          <w:lang w:val="bg-BG"/>
        </w:rPr>
        <w:t>квалифицирани работници - 25.5% от мъжете, оператори на машини и съоръжения - 18.5%, и професии, неизискващи специална квалификация - 13.2% от мъжете</w:t>
      </w:r>
      <w:r>
        <w:rPr>
          <w:bCs/>
        </w:rPr>
        <w:t>)</w:t>
      </w:r>
      <w:r>
        <w:rPr>
          <w:bCs/>
          <w:lang w:val="bg-BG"/>
        </w:rPr>
        <w:t xml:space="preserve">. Жените по-често са заети като аналитични специалисти - 20% от заетите жени, в администрацията - 11.3%, и в услуги на населението и търговията- 21.5%.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firstLine="142"/>
        <w:rPr>
          <w:b/>
          <w:b/>
          <w:bCs/>
          <w:lang w:val="bg-BG"/>
        </w:rPr>
      </w:pPr>
      <w:r>
        <w:rPr>
          <w:b/>
          <w:bCs/>
          <w:lang w:val="bg-BG"/>
        </w:rPr>
        <w:t>2.4. Самостоятелно заети и наети лица по нетен месечен доход</w:t>
      </w:r>
    </w:p>
    <w:p>
      <w:pPr>
        <w:pStyle w:val="Normal"/>
        <w:jc w:val="both"/>
        <w:rPr>
          <w:bCs/>
          <w:lang w:val="bg-BG"/>
        </w:rPr>
      </w:pPr>
      <w:r>
        <w:rPr>
          <w:b/>
          <w:bCs/>
          <w:lang w:val="bg-BG"/>
        </w:rPr>
        <w:tab/>
      </w:r>
      <w:r>
        <w:rPr>
          <w:bCs/>
          <w:lang w:val="bg-BG"/>
        </w:rPr>
        <w:t>По данни от изследването на образованието и обучението на възрастни, в края на 2007 г. структурата на заетите сред населението на възраст 25 - 64 години по нетен месечен доход (месечна работна заплата след приспадане на дължимите данъци и осигуровки) от основна работа е следната</w:t>
      </w:r>
      <w:r>
        <w:rPr>
          <w:bCs/>
        </w:rPr>
        <w:t xml:space="preserve"> (</w:t>
      </w:r>
      <w:r>
        <w:rPr>
          <w:bCs/>
          <w:lang w:val="bg-BG"/>
        </w:rPr>
        <w:t>Раздел 3, табл. 3.</w:t>
      </w:r>
      <w:r>
        <w:rPr>
          <w:bCs/>
        </w:rPr>
        <w:t>9</w:t>
      </w:r>
      <w:r>
        <w:rPr>
          <w:bCs/>
          <w:lang w:val="bg-BG"/>
        </w:rPr>
        <w:t>): най-голям е относителният дял на получаващите 181 - 330 лв - 39.7%; следвани от тези получаващи 331 - 481 лв - 12.9. Малка част - 9.0% от работещите получават над 631 лв, а най-малък е относителния дял на получаващите нетно под 180 лв - 7.7%. Значителен е относителният дял на лицата, които при провеждане на интервюто с тях са отказали да съобщят своя нетен месечен доход - 6.3%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ab/>
        <w:t>Съществено влияние върху нетния месечен доход оказва степента на завършено образование. Около 3/4 от заетите с основно или по-ниско образование на възраст 25 - 64 години разполагат с доход, по-нисък от 331 лв месечно, и едва 2.8% получават нетно повече от 631 лв. За тези със средно образование най-голям е относителният дял на разполагащите с 181 до 330 лв - 44.4%, следвани от разполагащите с 331 до 480 лв. От завършилите висше образование едва 1.9% са с минимален месечен доход и 1/5 са с максимален (над 631 лв). Изчисленият среден медианен доход на заетите според тяхното образование е следният: за хората с основно и по-ниско образование - 270 лв; за заетите със средно образование е с 80 лв повече - 350 лв, а за тези с висше образование - 453 лв. Средният медианен доход на заетите с висше образование е с 60% по-висок от този на заетите с ниско образование.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Cs/>
          <w:lang w:val="bg-BG"/>
        </w:rPr>
        <w:tab/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  <w:t>Фиг. 3. Разпределение на лицата по квантилна доходна група</w:t>
      </w:r>
    </w:p>
    <w:p>
      <w:pPr>
        <w:pStyle w:val="Normal"/>
        <w:ind w:firstLine="720"/>
        <w:rPr>
          <w:b/>
          <w:b/>
          <w:bCs/>
          <w:lang w:val="bg-BG"/>
        </w:rPr>
      </w:pPr>
      <w:r>
        <w:rPr>
          <w:lang w:val="bg-BG"/>
        </w:rPr>
        <w:t xml:space="preserve">  </w:t>
      </w:r>
      <w:r>
        <w:rPr>
          <w:lang w:val="bg-BG"/>
        </w:rPr>
        <w:t>и степен на завършено образование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lang w:val="bg-BG" w:eastAsia="en-US"/>
        </w:rPr>
        <w:drawing>
          <wp:inline distT="0" distB="0" distL="0" distR="0">
            <wp:extent cx="4620895" cy="2749550"/>
            <wp:effectExtent l="0" t="0" r="0" b="0"/>
            <wp:docPr id="3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089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/>
          <w:bCs/>
          <w:lang w:val="bg-BG"/>
        </w:rPr>
        <w:tab/>
      </w:r>
      <w:r>
        <w:rPr>
          <w:bCs/>
          <w:lang w:val="bg-BG"/>
        </w:rPr>
        <w:t>Има и съществени различия при разпределението на лицата по пол, спрямо техния нетен месечен доход. Мъжете значително изпреварват жените по този показател, като относителният дял на жените, разполагащи с минимален доход (до 180 лв), е два пъти по-висок от този на мъжете, съответно 4.9 и 10.9%. Същевременно делът на мъжете, разполагащи с максимален доход (над 631 лв), е два и половина пъти по-висок от този на жените, съответно 12.7 и 4.8%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   </w:t>
      </w:r>
      <w:r>
        <w:rPr>
          <w:b/>
          <w:bCs/>
          <w:lang w:val="bg-BG"/>
        </w:rPr>
        <w:t>2.5. Лица, работещи допълнително, на повече от една работа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 xml:space="preserve">Ниските нетни доходи и други причини обуславят търсенето и намирането на допълнителна работа. От общо заетите 2 930 хил. лица в края на 2007 г., 151 хил. или 5.2% работят допълнително на повече от една работа </w:t>
      </w:r>
      <w:r>
        <w:rPr>
          <w:bCs/>
        </w:rPr>
        <w:t>(</w:t>
      </w:r>
      <w:r>
        <w:rPr>
          <w:bCs/>
          <w:lang w:val="bg-BG"/>
        </w:rPr>
        <w:t>Раздел 3, табл. 3.</w:t>
      </w:r>
      <w:r>
        <w:rPr>
          <w:bCs/>
        </w:rPr>
        <w:t>7</w:t>
      </w:r>
      <w:r>
        <w:rPr>
          <w:bCs/>
          <w:lang w:val="bg-BG"/>
        </w:rPr>
        <w:t xml:space="preserve">). Това явление се среща по-често сред мъжете - в 5.6% от случаите, отколкото сред жените - 4.7%. Естествено младото поколение </w:t>
      </w:r>
      <w:r>
        <w:rPr>
          <w:bCs/>
        </w:rPr>
        <w:t>(25</w:t>
      </w:r>
      <w:r>
        <w:rPr>
          <w:bCs/>
          <w:lang w:val="bg-BG"/>
        </w:rPr>
        <w:t xml:space="preserve"> </w:t>
      </w:r>
      <w:r>
        <w:rPr>
          <w:bCs/>
        </w:rPr>
        <w:t>-</w:t>
      </w:r>
      <w:r>
        <w:rPr>
          <w:bCs/>
          <w:lang w:val="bg-BG"/>
        </w:rPr>
        <w:t xml:space="preserve"> </w:t>
      </w:r>
      <w:r>
        <w:rPr>
          <w:bCs/>
        </w:rPr>
        <w:t xml:space="preserve">34 </w:t>
      </w:r>
      <w:r>
        <w:rPr>
          <w:bCs/>
          <w:lang w:val="bg-BG"/>
        </w:rPr>
        <w:t>г.</w:t>
      </w:r>
      <w:r>
        <w:rPr>
          <w:bCs/>
        </w:rPr>
        <w:t>)</w:t>
      </w:r>
      <w:r>
        <w:rPr>
          <w:bCs/>
          <w:lang w:val="bg-BG"/>
        </w:rPr>
        <w:t xml:space="preserve"> и средното</w:t>
      </w:r>
      <w:r>
        <w:rPr>
          <w:bCs/>
        </w:rPr>
        <w:t xml:space="preserve"> </w:t>
      </w:r>
      <w:r>
        <w:rPr>
          <w:bCs/>
          <w:lang w:val="bg-BG"/>
        </w:rPr>
        <w:t xml:space="preserve">поколение </w:t>
      </w:r>
      <w:r>
        <w:rPr>
          <w:bCs/>
        </w:rPr>
        <w:t>(</w:t>
      </w:r>
      <w:r>
        <w:rPr>
          <w:bCs/>
          <w:lang w:val="bg-BG"/>
        </w:rPr>
        <w:t>35 - 54 г.</w:t>
      </w:r>
      <w:r>
        <w:rPr>
          <w:bCs/>
        </w:rPr>
        <w:t>)</w:t>
      </w:r>
      <w:r>
        <w:rPr>
          <w:bCs/>
          <w:lang w:val="bg-BG"/>
        </w:rPr>
        <w:t xml:space="preserve"> по-често се ангажират с допълнителна работа - в над 5% от случаите, докато сред по-възрастните едва 3.9% са си намерили допълнителна работа. Завършената степен на образование е съществен фактор при намирането на допълнителна работа - високо образованите си намират втора работа близо три пъти по-често - в 7.7% от случаите, отколкото ниско образованите, сред които само 2.9% работят допълнително. Участието в повече от една работа в градовете - при 5.8% от заетите, е близо два пъти по-разпространено, отколкото сред заетите, живеещи в селата - 3.0%.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   </w:t>
      </w:r>
      <w:r>
        <w:rPr>
          <w:b/>
          <w:bCs/>
          <w:lang w:val="bg-BG"/>
        </w:rPr>
        <w:t>2.6. Население на възраст 25 - 64 години по завършена степен на образование и по образование на родителите</w:t>
      </w:r>
    </w:p>
    <w:p>
      <w:pPr>
        <w:pStyle w:val="Normal"/>
        <w:jc w:val="both"/>
        <w:rPr>
          <w:bCs/>
        </w:rPr>
      </w:pPr>
      <w:r>
        <w:rPr>
          <w:b/>
          <w:bCs/>
          <w:lang w:val="bg-BG"/>
        </w:rPr>
        <w:tab/>
      </w:r>
      <w:r>
        <w:rPr>
          <w:bCs/>
          <w:lang w:val="bg-BG"/>
        </w:rPr>
        <w:t>Семейната среда оказва значително влияние върху бъдещото социално и личностно развитие на индивида. Резултатите от изследването доказват, че достигнатата образователна степен и професията на родителите, са важен фактор за бъдещото развитие на младите хора</w:t>
      </w:r>
      <w:r>
        <w:rPr>
          <w:bCs/>
        </w:rPr>
        <w:t xml:space="preserve"> (</w:t>
      </w:r>
      <w:r>
        <w:rPr>
          <w:bCs/>
          <w:lang w:val="bg-BG"/>
        </w:rPr>
        <w:t xml:space="preserve">Раздел 3, табл. 3.10 - 3.13). Въпросите, свързани с родителите, се отнасят за времето, когато анкетираните лица са били на възраст между 12 и 16 години. </w:t>
      </w:r>
    </w:p>
    <w:p>
      <w:pPr>
        <w:pStyle w:val="Normal"/>
        <w:jc w:val="center"/>
        <w:rPr/>
      </w:pPr>
      <w:r>
        <w:rPr>
          <w:bCs/>
          <w:lang w:val="bg-BG"/>
        </w:rPr>
        <w:t>Табл. 2</w:t>
      </w:r>
      <w:r>
        <w:rPr>
          <w:bCs/>
        </w:rPr>
        <w:t>.</w:t>
      </w:r>
      <w:r>
        <w:rPr>
          <w:bCs/>
          <w:lang w:val="bg-BG"/>
        </w:rPr>
        <w:t xml:space="preserve"> Разпределение на лицата по завършена степен на образование и по  завършено образование на родителите (изключени са лицата, участващи в момента на изследването във формалното образование)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tbl>
      <w:tblPr>
        <w:tblW w:w="866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992"/>
        <w:gridCol w:w="1117"/>
        <w:gridCol w:w="584"/>
        <w:gridCol w:w="1416"/>
        <w:gridCol w:w="569"/>
        <w:gridCol w:w="1591"/>
        <w:gridCol w:w="535"/>
      </w:tblGrid>
      <w:tr>
        <w:trPr>
          <w:trHeight w:val="765" w:hRule="atLeast"/>
        </w:trPr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Общо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Родители с основно или по- ниско образ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Поне един родител със средно образование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Поне един родител с висше образование</w:t>
            </w:r>
          </w:p>
        </w:tc>
      </w:tr>
      <w:tr>
        <w:trPr>
          <w:trHeight w:val="300" w:hRule="atLeast"/>
        </w:trPr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ой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ой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%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ой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%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брой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Общ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4 167 97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2 368 708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56.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1 328 19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31.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471 067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bg-BG"/>
              </w:rPr>
              <w:t>11.3</w:t>
            </w:r>
          </w:p>
        </w:tc>
      </w:tr>
      <w:tr>
        <w:trPr>
          <w:trHeight w:val="48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bookmarkStart w:id="0" w:name="OLE_LINK1"/>
            <w:bookmarkEnd w:id="0"/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Основно и по-ниско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 034 024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78 526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4.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3 072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.1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 42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0.2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Средно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 221 123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 194 860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53.8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885 398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9.9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40 865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6.3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Висше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912 827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195 322</w:t>
            </w:r>
          </w:p>
        </w:tc>
        <w:tc>
          <w:tcPr>
            <w:tcW w:w="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21.4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89 729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42.7</w:t>
            </w:r>
          </w:p>
        </w:tc>
        <w:tc>
          <w:tcPr>
            <w:tcW w:w="15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27 776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bg-BG"/>
              </w:rPr>
              <w:t>35.9</w:t>
            </w:r>
          </w:p>
        </w:tc>
      </w:tr>
    </w:tbl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</w:rPr>
        <w:tab/>
      </w:r>
      <w:r>
        <w:rPr>
          <w:bCs/>
          <w:lang w:val="bg-BG"/>
        </w:rPr>
        <w:t xml:space="preserve">Според резултатите от изследването 94.6% от лицата с основно и по-ниско образование произхождат от семейство, в което и двамата родители са с ниско образование, на 5.1% поне единият родител е със средно образование и само 0.2% от тях имат поне един родител с висше образование. Лицата със средно образование се разпределят според образованието на родителите си, както следва - на 53.8% от тях родителите са с основно и по-ниско образование, 39.9% имат поне един родител със средно образование и 6.3% имат поне един родител с висше образование. Всеки трети </w:t>
      </w:r>
      <w:r>
        <w:rPr>
          <w:bCs/>
        </w:rPr>
        <w:t>(</w:t>
      </w:r>
      <w:r>
        <w:rPr>
          <w:bCs/>
          <w:lang w:val="bg-BG"/>
        </w:rPr>
        <w:t>35.9%</w:t>
      </w:r>
      <w:r>
        <w:rPr>
          <w:bCs/>
        </w:rPr>
        <w:t>)</w:t>
      </w:r>
      <w:r>
        <w:rPr>
          <w:bCs/>
          <w:lang w:val="bg-BG"/>
        </w:rPr>
        <w:t xml:space="preserve"> с висше образование произхожда от семейство, в което поне единият родител е с висше образование, 42.7% имат поне един родител със средно образование, а при 21.4% от висшистите двамата родители са с основно и по-ниско образование. Следователно при семейства, в които поне единият от съпрузите е със средно или висше образование, децата </w:t>
      </w:r>
      <w:r>
        <w:rPr>
          <w:bCs/>
        </w:rPr>
        <w:t>(</w:t>
      </w:r>
      <w:r>
        <w:rPr>
          <w:bCs/>
          <w:lang w:val="bg-BG"/>
        </w:rPr>
        <w:t>които понастоящем са в активна трудова възраст</w:t>
      </w:r>
      <w:r>
        <w:rPr>
          <w:bCs/>
        </w:rPr>
        <w:t>)</w:t>
      </w:r>
      <w:r>
        <w:rPr>
          <w:bCs/>
          <w:lang w:val="bg-BG"/>
        </w:rPr>
        <w:t xml:space="preserve"> обикновено завършват по-висока или същата степен на образование, докато децата от семейства, в които и двамата съпрузи са с основно или по-ниско образование, много рядко придобиват по-високо образование от родителите си.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Установява се и силно влияние на професията на родителите върху професионалното развитие на децата. При високо квалифицирани родители (ръководни служители, аналитични специалисти, техници и приложни специалисти), децата по-често израстват професионално до високи позиции. Аналогично, когато родителите са ниско квалифицирани работници, обикновено  техните деца попадат в професии, не изискващи специална квалификация.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   </w:t>
      </w:r>
      <w:r>
        <w:rPr>
          <w:b/>
          <w:bCs/>
          <w:lang w:val="bg-BG"/>
        </w:rPr>
        <w:t xml:space="preserve">2.7. Население на възраст 25 - 64 години, участващо във формално образование или обучение 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 xml:space="preserve">Лицата в активна трудова възраст - 25 - 64 години, в сравнение с младите хора в типична училищна и университетска възраст (7 - 24 г.), много по-рядко попадат на ученическата или на студентската скамейка в системата на формалното образование и обучение. Едва 1.2% от възрастните са записани като учащи се в образователната система. Жените по-често са в качеството на учащи - в 1.3% от случаите, отколкото мъжете - 1.0%. Естествено, делът на записаните в училище, колеж или университет е най-висок - 3.5% сред по-младите на възраст 25 - 34 г., отколкото сред лицата от по-високите възрастови групи </w:t>
      </w:r>
      <w:r>
        <w:rPr>
          <w:bCs/>
        </w:rPr>
        <w:t>(</w:t>
      </w:r>
      <w:r>
        <w:rPr>
          <w:bCs/>
          <w:lang w:val="bg-BG"/>
        </w:rPr>
        <w:t>Раздел 3, табл. 3.</w:t>
      </w:r>
      <w:r>
        <w:rPr>
          <w:bCs/>
        </w:rPr>
        <w:t>15</w:t>
      </w:r>
      <w:r>
        <w:rPr>
          <w:bCs/>
          <w:lang w:val="bg-BG"/>
        </w:rPr>
        <w:t xml:space="preserve">). 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   </w:t>
      </w:r>
      <w:r>
        <w:rPr>
          <w:b/>
          <w:bCs/>
          <w:lang w:val="bg-BG"/>
        </w:rPr>
        <w:t>2.8. Население на възраст 25 - 64 години, участващо в неформално обучение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Всеки трети (35.2%) от населението на възраст 25 - 64 години е участвал в поне едно неформално обучение </w:t>
      </w:r>
      <w:r>
        <w:rPr>
          <w:bCs/>
        </w:rPr>
        <w:t>(</w:t>
      </w:r>
      <w:r>
        <w:rPr>
          <w:bCs/>
          <w:lang w:val="bg-BG"/>
        </w:rPr>
        <w:t>Раздел 3, табл. 3.</w:t>
      </w:r>
      <w:r>
        <w:rPr>
          <w:lang w:val="bg-BG"/>
        </w:rPr>
        <w:t>16). При 96.3% от участниците неформалното обучение е свързано с работата (</w:t>
      </w:r>
      <w:r>
        <w:rPr>
          <w:bCs/>
          <w:lang w:val="bg-BG"/>
        </w:rPr>
        <w:t xml:space="preserve">Раздел 3, табл. </w:t>
      </w:r>
      <w:r>
        <w:rPr>
          <w:lang w:val="bg-BG"/>
        </w:rPr>
        <w:t>3.19). При 89.5% от участниците неформалното им обучение е проведено само или предимно през работно време (</w:t>
      </w:r>
      <w:r>
        <w:rPr>
          <w:bCs/>
          <w:lang w:val="bg-BG"/>
        </w:rPr>
        <w:t>Раздел 3, табл. 3.</w:t>
      </w:r>
      <w:r>
        <w:rPr>
          <w:lang w:val="bg-BG"/>
        </w:rPr>
        <w:t>21).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Всеки втори (50.0%) сред населението (25 - 64 г.) с висше образование е участвал в някакво неформално обучение за период от 12 месеца. Равнището на участие в неформално обучение е значително по-ниско - 38.2% за тези със средно образование, или първа степен на професионална квалификация и най-ниско - 15.0% за лицата с основно и по-ниско образование.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 xml:space="preserve">Половината (49.3%) от заетите (работещите) са участвали в поне една форма на неформално обучение, докато при определящите се като безработни и икономически неактивни равнището на участие е ниско - съответно 6.3 и 4.2%. 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Близо 3/4 (72.0%) от участниците в неформално обучение за период от 12 месеца преди интервюто са участвали само в едно обучение, всеки пети (19.7%) е участвал в две обучения, 3.1% - в три обучения, и 2.4% - в четири и повече обучения (Раздел 3, табл. 3.17). 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Местоживеенето влияе върху равнището на участие в неформално обучение. Живеещите в градовете са по-активни и с по-големи възможности за участие в неформално обучение (38.1%) в сравнение с живеещите в селата - 27.2%. 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Всеки участник в една или няколко форми на неформално обучение е заплатил за всички видове разходи (за обучение, за изпити, за учебници и технически пособия и други) средно 37.52 лв (19.19 евро). Жените са заплатили средно повече (48.31 лв) за неформално обучение, отколкото мъжете- 27.41 лв. (Раздел 3.23). Младите хора и тези с по-високо образование са заплатили значително повече в сравнение с по-възрастните и тези с по-ниско образование. Разходите за участието на едно заето лице във форми на неформалното обучение - 30.61 лв са значително по-малко в сравнение с тези, заплатени от безработните (106.25 лв.) и икономически неактивните (268.43 лв.). Причината за тези големи различия е, че основната част от разходите на заетите се заплаща от работодателите, докато икономически неактивните например сами заплащат всички разходи.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both"/>
        <w:rPr/>
      </w:pPr>
      <w:r>
        <w:rPr>
          <w:b/>
          <w:bCs/>
          <w:lang w:val="bg-BG"/>
        </w:rPr>
        <w:t xml:space="preserve">   </w:t>
      </w:r>
      <w:r>
        <w:rPr>
          <w:b/>
          <w:bCs/>
          <w:lang w:val="bg-BG"/>
        </w:rPr>
        <w:t>2.9. Население на възраст 25 - 64 години, участващо в самостоятелно обучение</w:t>
      </w:r>
    </w:p>
    <w:p>
      <w:pPr>
        <w:pStyle w:val="Normal"/>
        <w:ind w:firstLine="720"/>
        <w:jc w:val="both"/>
        <w:rPr/>
      </w:pPr>
      <w:r>
        <w:rPr>
          <w:bCs/>
          <w:lang w:val="bg-BG"/>
        </w:rPr>
        <w:t>Самостоятелното обучение е важна част от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 xml:space="preserve">УЦЖ, тъй като чрез него лицата имат възможност да повишават своите знания и умения без прякото участие на преподавател, учебно заведение или институция, т.е. извън рамките на формалната образователна система и неформалното обучение </w:t>
      </w:r>
      <w:r>
        <w:rPr>
          <w:bCs/>
        </w:rPr>
        <w:t>(</w:t>
      </w:r>
      <w:r>
        <w:rPr>
          <w:bCs/>
          <w:lang w:val="bg-BG"/>
        </w:rPr>
        <w:t>Раздел 3, табл.</w:t>
      </w:r>
      <w:r>
        <w:rPr>
          <w:lang w:val="bg-BG"/>
        </w:rPr>
        <w:t xml:space="preserve"> 3.27)</w:t>
      </w:r>
      <w:r>
        <w:rPr>
          <w:bCs/>
          <w:lang w:val="bg-BG"/>
        </w:rPr>
        <w:t>.</w:t>
      </w:r>
    </w:p>
    <w:p>
      <w:pPr>
        <w:pStyle w:val="Normal"/>
        <w:jc w:val="both"/>
        <w:rPr/>
      </w:pPr>
      <w:r>
        <w:rPr>
          <w:bCs/>
          <w:lang w:val="bg-BG"/>
        </w:rPr>
        <w:tab/>
        <w:t>Резултатите от проведеното изследване показват, че почти 1/3 от населението на възраст 25 - 64 години е участвало в самостоятелно обучение - 28.0%, или 1 201.1 хил. души. Жените отново са по-активни в участието си от мъжете, съответно 29.7 и 26.2%. Всеки трети от населението на възраст 25-34 г. е участвал в някаква форма на самостоятелно обучение (34.8%), докато по-възрастните участват сравнително по-малко - 28.9% за лицата на възраст 35-54 г., и 18.6% за тези на 55-64 години. Съществено влияние върху равнището на участие оказва степента на завършено образование, или колкото „по-образовано” е едно лице, толкова по-голяма е вероятността да се самообучава. Повече от половината от лицата с висше образование (54.9%) са участвали в някакъв вид самостоятелно обучение, докато делът на тези с основно или по-ниско образование е едва 10.1%. Статусът в заетостта също е силно влияещ фактор - всеки трети зает е участвал в този вид обучение, докато делът на участниците сред безработните и икономически неактивните е два пъти по-нисък. Жителите на градовете по-често са участвали в някаква форма на самостоятелно обучение - 31.1%, докато при жителите на селата този дял е 19.1%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Най-популярната форма за самообучение е използването на печатни материали (книги, учебници, професионални списания, ръководства и др.), като този метод е използван от 2/3 от лицата, участващи в някаква форма на самообучение или 18.3% от населението на възраст 25 - 64 години (фиг. 4). С малко по-нисък относителен дял - 63.6% от самообучаващите се, следва самостоятелното обучение, осъществено чрез ползването на компютър (Интернет), като при най-младата възрастова група това е най-често срещаната форма. Следващата форма - самостоятелно обучение чрез гледане на телевизионни образователни програми, използване на аудио- и видеокасети с образователна цел и др. се среща при 46.8% от самообучаващите, като този вид е най-често използван от безработните и икономически неактивните. От знанията на член на семейството, приятел или колега с цел повишаване на знанията или уменията са се възползвали 30.9% от участвалите в самостоятелно обучение, а непопулярни се оказват посещенията на учебни центрове (включително библиотеки и читалища) и посещенията на забележителности с участието на екскурзовод, съответно 11.3 и 7.1% от участниците в самостоятелно обучение </w:t>
      </w:r>
      <w:r>
        <w:rPr>
          <w:bCs/>
        </w:rPr>
        <w:t>(</w:t>
      </w:r>
      <w:r>
        <w:rPr>
          <w:bCs/>
          <w:lang w:val="bg-BG"/>
        </w:rPr>
        <w:t xml:space="preserve">Раздел 3, табл. 3.28).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20"/>
        <w:rPr/>
      </w:pPr>
      <w:r>
        <w:rPr>
          <w:lang w:val="bg-BG"/>
        </w:rPr>
        <w:t>Фиг. 4. Използвани методи за самостоятелно обучение</w:t>
      </w:r>
    </w:p>
    <w:p>
      <w:pPr>
        <w:pStyle w:val="Normal"/>
        <w:ind w:firstLine="720"/>
        <w:rPr>
          <w:b/>
          <w:b/>
          <w:bCs/>
          <w:lang w:val="bg-BG"/>
        </w:rPr>
      </w:pPr>
      <w:r>
        <w:rPr>
          <w:lang w:val="bg-BG"/>
        </w:rPr>
        <w:t xml:space="preserve"> </w:t>
      </w:r>
      <w:r>
        <w:rPr>
          <w:lang w:val="bg-BG"/>
        </w:rPr>
        <w:t>от участвалите лица</w:t>
      </w:r>
    </w:p>
    <w:p>
      <w:pPr>
        <w:pStyle w:val="Normal"/>
        <w:jc w:val="center"/>
        <w:rPr>
          <w:bCs/>
          <w:lang w:val="bg-BG"/>
        </w:rPr>
      </w:pPr>
      <w:r>
        <w:rPr>
          <w:lang w:val="bg-BG" w:eastAsia="en-US"/>
        </w:rPr>
        <w:drawing>
          <wp:inline distT="0" distB="0" distL="0" distR="0">
            <wp:extent cx="4791710" cy="2865120"/>
            <wp:effectExtent l="0" t="0" r="0" b="0"/>
            <wp:docPr id="4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710" cy="286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Най-често самостоятелното обучение е в областта „Приложна информатика” - при 17.2% от самообучаващите се. Тази област включва изучаването както на начална компютърна грамотност, така и придобиването на по-сложни умения относно използването на софтуерни приложения или програмиране. Този висок резултат показва осъзнатата потребност на всеки шести от самообучаващите се от придобиване на знания и умения в областта на информационно-комуникационните технологии. На второ място се нарежда изучаването на чужди езици, посочено от всеки десети участник в самостоятелно обучение. Други предмети (области) с по-голямо предпочитание са селско стопанство (растениевъдство и животновъдство), счетоводство и данъци, здравеопазване и готварство. </w:t>
      </w:r>
    </w:p>
    <w:p>
      <w:pPr>
        <w:pStyle w:val="Normal"/>
        <w:spacing w:before="240" w:after="0"/>
        <w:ind w:firstLine="142"/>
        <w:jc w:val="both"/>
        <w:rPr/>
      </w:pPr>
      <w:r>
        <w:rPr>
          <w:b/>
          <w:lang w:val="bg-BG"/>
        </w:rPr>
        <w:t xml:space="preserve">2.10. Участие на населението на възраст 25 - 64 години в поне една от трите основни форми на учене през целия живот </w:t>
      </w:r>
    </w:p>
    <w:p>
      <w:pPr>
        <w:pStyle w:val="Normal"/>
        <w:spacing w:before="120" w:after="0"/>
        <w:ind w:firstLine="709"/>
        <w:jc w:val="both"/>
        <w:rPr/>
      </w:pPr>
      <w:r>
        <w:rPr>
          <w:lang w:val="bg-BG"/>
        </w:rPr>
        <w:t xml:space="preserve">Най-активно участие в учебни дейности се установява при лицата с висше образование, сред които 71.1% за период от 12 месеца преди изследването са участвали в някакво образование или обучение </w:t>
      </w:r>
      <w:r>
        <w:rPr>
          <w:bCs/>
        </w:rPr>
        <w:t>(</w:t>
      </w:r>
      <w:r>
        <w:rPr>
          <w:bCs/>
          <w:lang w:val="bg-BG"/>
        </w:rPr>
        <w:t xml:space="preserve">Раздел 3, табл. </w:t>
      </w:r>
      <w:r>
        <w:rPr>
          <w:lang w:val="bg-BG"/>
        </w:rPr>
        <w:t xml:space="preserve">3.14). Всеки втори със средно образование също е участвал, а сред лицата с основно и по-ниско образование активността е най-ниска - 23.2%. Следователно, степента на завършено образование е важен фактор, който предпоставя и допълнително мотивира хората за по-активно участие в образование и/или обучение. </w:t>
      </w:r>
    </w:p>
    <w:p>
      <w:pPr>
        <w:pStyle w:val="Normal"/>
        <w:spacing w:before="120" w:after="0"/>
        <w:ind w:firstLine="709"/>
        <w:jc w:val="both"/>
        <w:rPr>
          <w:lang w:val="bg-BG"/>
        </w:rPr>
      </w:pPr>
      <w:r>
        <w:rPr>
          <w:lang w:val="bg-BG"/>
        </w:rPr>
        <w:t xml:space="preserve">Заетите лица участват в различните форми на УЦЖ много по-активно (62.1% в сравнение със считащите се за безработни (19.9 %) и икономически неактивните (18.6%). 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Местоживеенето също влияе върху участието в различните форми на УЦЖ - равнището на участие на живеещите в градовете - 52.2% е много по-високо от това на живеещите в селата - 38.0%. </w:t>
      </w:r>
    </w:p>
    <w:p>
      <w:pPr>
        <w:pStyle w:val="Normal"/>
        <w:spacing w:before="0" w:after="120"/>
        <w:ind w:firstLine="709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142"/>
        <w:jc w:val="both"/>
        <w:rPr/>
      </w:pPr>
      <w:r>
        <w:rPr>
          <w:b/>
          <w:lang w:val="bg-BG"/>
        </w:rPr>
        <w:t>2.11. Сравнение на равнищата на участие на населението на възраст 25 - 64 навършени години в поне една от трите основни форми на ученето през целия живот през 2003 и 2007 година</w:t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Според резултатите от проведените от Националния статистически институт изследвания равнището на участие на населението на възраст 25 - 64 г. в поне една от формите на УЦЖ нараства съществено - от 16% през 2003 година на 48.5%  през 2007 година (Фиг. 5). Факторите за това нарастване са много, но най-важните са общият икономически растеж на страната, измененията в отношението и нагласите на работодателите и хората в активна трудова възраст към образованието и обучението, активните действия на държавните институции, приемането на България в ЕС и изпълнението на множество европейски програми, включващи мерки и учебни дейности. Измереното равнище на участие от 2003 г. е условно съпоставимо с резултата от 2007 г. </w:t>
      </w:r>
      <w:r>
        <w:rPr>
          <w:bCs/>
          <w:lang w:val="bg-BG"/>
        </w:rPr>
        <w:t>поради различията в някои от детайлите на прилаганите дефиниции и методите на интервюиране.</w:t>
      </w:r>
      <w:r>
        <w:rPr>
          <w:lang w:val="bg-BG"/>
        </w:rPr>
        <w:t xml:space="preserve"> Ако изследването през 2003 г. бе извършено при същите методологически и организационни условия както настоящото, реалното равнище на участие би било по-високо. 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val="bg-BG"/>
        </w:rPr>
        <w:t>С по-висок темп се увеличава равнището на участие на мъжете в УЦЖ -  с 35 процентни пункта, докато за жените нарастването е с 30 процентни пункта (Фиг. 5). Равнището на участие на населението в отделните възрастови групи също нараства съществено, като най-голямо и очаквано е то за младите хора на възраст 25-34 години - с 35 процентни пункта, а сравнително най-малко - при хората на възраст 55-64 г. - с 24 процентни пункта (фиг. 6).</w:t>
      </w:r>
      <w:r>
        <w:br w:type="page"/>
      </w:r>
    </w:p>
    <w:p>
      <w:pPr>
        <w:pStyle w:val="Normal"/>
        <w:ind w:firstLine="709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1429" w:hanging="0"/>
        <w:rPr>
          <w:lang w:val="bg-BG"/>
        </w:rPr>
      </w:pPr>
      <w:r>
        <w:rPr>
          <w:lang w:val="bg-BG"/>
        </w:rPr>
        <w:t>Фиг. 5. Равнище на участие на населението на възраст 25 - 64 години в УЦЖ през 2003 и 2007 г. общо и  по пол</w:t>
      </w:r>
    </w:p>
    <w:p>
      <w:pPr>
        <w:pStyle w:val="Normal"/>
        <w:spacing w:before="0" w:after="120"/>
        <w:ind w:firstLine="709"/>
        <w:jc w:val="center"/>
        <w:rPr>
          <w:lang w:val="bg-BG"/>
        </w:rPr>
      </w:pPr>
      <w:r>
        <w:rPr>
          <w:lang w:val="bg-BG"/>
        </w:rPr>
        <w:drawing>
          <wp:inline distT="0" distB="0" distL="0" distR="0">
            <wp:extent cx="4676775" cy="2705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left="1429" w:hanging="0"/>
        <w:rPr>
          <w:lang w:val="bg-BG"/>
        </w:rPr>
      </w:pPr>
      <w:r>
        <w:rPr>
          <w:lang w:val="bg-BG"/>
        </w:rPr>
        <w:t>Фиг. 6. Равнище на участие на населението на възраст 25 - 64 годинв УЦЖ през 2003 и 2007 г. по възраст</w:t>
      </w:r>
    </w:p>
    <w:p>
      <w:pPr>
        <w:pStyle w:val="Normal"/>
        <w:ind w:firstLine="709"/>
        <w:jc w:val="center"/>
        <w:rPr>
          <w:lang w:val="bg-BG"/>
        </w:rPr>
      </w:pPr>
      <w:r>
        <w:rPr>
          <w:lang w:val="bg-BG"/>
        </w:rPr>
        <w:drawing>
          <wp:inline distT="0" distB="0" distL="0" distR="0">
            <wp:extent cx="4676775" cy="2705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ind w:firstLine="709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   </w:t>
      </w:r>
      <w:r>
        <w:rPr>
          <w:b/>
          <w:bCs/>
          <w:lang w:val="bg-BG"/>
        </w:rPr>
        <w:t>2.12. Пречки за участие в образование и обучение</w:t>
      </w:r>
    </w:p>
    <w:p>
      <w:pPr>
        <w:pStyle w:val="Normal"/>
        <w:jc w:val="both"/>
        <w:rPr/>
      </w:pPr>
      <w:r>
        <w:rPr>
          <w:b/>
          <w:bCs/>
          <w:lang w:val="bg-BG"/>
        </w:rPr>
        <w:tab/>
      </w:r>
      <w:r>
        <w:rPr>
          <w:bCs/>
          <w:lang w:val="bg-BG"/>
        </w:rPr>
        <w:t xml:space="preserve">Резултатите от изследването показват, че едва 8.6% от анкетираните лица, които не са участвали в образование или обучение, са имали желание за това. Желание за участие са заявили предимно висшистите (14.4%) и лицата от най-младата възрастова група (13.3%) </w:t>
      </w:r>
      <w:r>
        <w:rPr>
          <w:bCs/>
        </w:rPr>
        <w:t>(</w:t>
      </w:r>
      <w:r>
        <w:rPr>
          <w:bCs/>
          <w:lang w:val="bg-BG"/>
        </w:rPr>
        <w:t xml:space="preserve">Раздел 3, табл. 3.24). 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>Разнообразни са конкретните причини, поради които толкова голяма част от неучаствалите в образование или обучение (91.4%) не са имали желание за това. При посочването на най-важната причина (за това нежелание) се получават следните резултати:</w:t>
      </w:r>
    </w:p>
    <w:p>
      <w:pPr>
        <w:pStyle w:val="Normal"/>
        <w:ind w:firstLine="709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709" w:hanging="0"/>
        <w:rPr/>
      </w:pPr>
      <w:r>
        <w:rPr>
          <w:lang w:val="bg-BG"/>
        </w:rPr>
        <w:t>Фиг. 7. Най-важни причини за нежелание за участие в образование и обучение</w:t>
      </w:r>
    </w:p>
    <w:p>
      <w:pPr>
        <w:pStyle w:val="Normal"/>
        <w:jc w:val="both"/>
        <w:rPr>
          <w:bCs/>
          <w:lang w:val="bg-BG"/>
        </w:rPr>
      </w:pPr>
      <w:r>
        <w:rPr>
          <w:lang w:val="bg-BG" w:eastAsia="en-US"/>
        </w:rPr>
        <mc:AlternateContent>
          <mc:Choice Requires="wpg">
            <w:drawing>
              <wp:inline distT="0" distB="0" distL="0" distR="0">
                <wp:extent cx="5324475" cy="32480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3247920"/>
                          <a:chOff x="0" y="0"/>
                          <a:chExt cx="5324400" cy="3247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24400" cy="324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6480"/>
                            <a:ext cx="5275440" cy="315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44000"/>
                            <a:ext cx="2351880" cy="2652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440" y="144000"/>
                            <a:ext cx="720" cy="265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080" y="144000"/>
                            <a:ext cx="720" cy="265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1280" y="144000"/>
                            <a:ext cx="720" cy="265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144000"/>
                            <a:ext cx="720" cy="265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0" y="144000"/>
                            <a:ext cx="720" cy="265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6840" y="144000"/>
                            <a:ext cx="720" cy="265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0" y="144000"/>
                            <a:ext cx="720" cy="265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633400"/>
                            <a:ext cx="2137320" cy="9576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633400"/>
                            <a:ext cx="213732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392560"/>
                            <a:ext cx="683280" cy="964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392560"/>
                            <a:ext cx="68328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52800"/>
                            <a:ext cx="321840" cy="9576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152800"/>
                            <a:ext cx="32184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912680"/>
                            <a:ext cx="351720" cy="9576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912680"/>
                            <a:ext cx="35172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422360"/>
                            <a:ext cx="117360" cy="1054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422360"/>
                            <a:ext cx="1173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181880"/>
                            <a:ext cx="614520" cy="964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181880"/>
                            <a:ext cx="61452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941760"/>
                            <a:ext cx="78120" cy="9576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941760"/>
                            <a:ext cx="7812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701640"/>
                            <a:ext cx="488160" cy="9576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701640"/>
                            <a:ext cx="48816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461160"/>
                            <a:ext cx="1835280" cy="9648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461160"/>
                            <a:ext cx="1835280" cy="9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21040"/>
                            <a:ext cx="97920" cy="95760"/>
                          </a:xfrm>
                          <a:prstGeom prst="rect">
                            <a:avLst/>
                          </a:prstGeom>
                          <a:solidFill>
                            <a:srgbClr val="4f81b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21040"/>
                            <a:ext cx="97920" cy="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2796480"/>
                            <a:ext cx="23518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76160" y="2796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8440" y="2796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0080" y="2796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1280" y="2796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22920" y="2796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55200" y="2796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6840" y="2796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28400" y="2796480"/>
                            <a:ext cx="720" cy="381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160" y="144000"/>
                            <a:ext cx="720" cy="26524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279648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255600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231588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207576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183528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159516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134568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110484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86472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62496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38412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7000" y="144000"/>
                            <a:ext cx="2916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7000" y="2901960"/>
                            <a:ext cx="65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8920" y="2901960"/>
                            <a:ext cx="655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0240" y="2901960"/>
                            <a:ext cx="1303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12160" y="2901960"/>
                            <a:ext cx="1303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3800" y="2901960"/>
                            <a:ext cx="1303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5360" y="2901960"/>
                            <a:ext cx="1303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7000" y="2901960"/>
                            <a:ext cx="1303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8560" y="2901960"/>
                            <a:ext cx="1303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280" y="2603520"/>
                            <a:ext cx="201096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bg-BG" w:bidi="ar-SA"/>
                                </w:rPr>
                                <w:t xml:space="preserve">Не е необходимо по професионални причини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2286720"/>
                            <a:ext cx="17956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bg-BG" w:bidi="ar-SA"/>
                                </w:rPr>
                                <w:t>Не е необходимо по лични (несвързани 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9080" y="2432160"/>
                            <a:ext cx="8128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bg-BG" w:bidi="ar-SA"/>
                                </w:rPr>
                                <w:t>работата) причи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80" y="2045880"/>
                            <a:ext cx="18694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bg-BG" w:bidi="ar-SA"/>
                                </w:rPr>
                                <w:t>Неотговаряли на необходимите условия з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120" y="2152080"/>
                            <a:ext cx="33156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bg-BG" w:bidi="ar-SA"/>
                                </w:rPr>
                                <w:t>участ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9280" y="1835280"/>
                            <a:ext cx="119196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bg-BG" w:bidi="ar-SA"/>
                                </w:rPr>
                                <w:t>Обучението е твърде скъп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3280" y="1642680"/>
                            <a:ext cx="15634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bg-BG" w:bidi="ar-SA"/>
                                </w:rPr>
                                <w:t>Липса на подкрепа от работодател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560" y="1325160"/>
                            <a:ext cx="196740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bg-BG" w:bidi="ar-SA"/>
                                </w:rPr>
                                <w:t>Би попречило за изпълняване на служебнит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8440" y="1449000"/>
                            <a:ext cx="53280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bg-BG" w:bidi="ar-SA"/>
                                </w:rPr>
                                <w:t>задълж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280" y="1162080"/>
                            <a:ext cx="1981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bg-BG" w:bidi="ar-SA"/>
                                </w:rPr>
                                <w:t>Липса на време поради семейни задълже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845280"/>
                            <a:ext cx="20318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bg-BG" w:bidi="ar-SA"/>
                                </w:rPr>
                                <w:t>Не се предлага обучение на достъпно (близко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bidi="ar-SA" w:val="en-US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3080" y="989280"/>
                            <a:ext cx="4888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bg-BG" w:bidi="ar-SA"/>
                                </w:rPr>
                                <w:t>разстоя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880" y="604440"/>
                            <a:ext cx="171180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bg-BG" w:bidi="ar-SA"/>
                                </w:rPr>
                                <w:t>Идеята за връщане обратно към  нещо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1160" y="740880"/>
                            <a:ext cx="91008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bg-BG" w:bidi="ar-SA"/>
                                </w:rPr>
                                <w:t>подобно на училищ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7400" y="433080"/>
                            <a:ext cx="84456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bg-BG" w:bidi="ar-SA"/>
                                </w:rPr>
                                <w:t>Здраве или възра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192240"/>
                            <a:ext cx="638640" cy="12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alibri" w:hAnsi="Calibri" w:eastAsia="Times New Roman" w:cs="Calibri"/>
                                  <w:color w:val="000000"/>
                                  <w:lang w:val="bg-BG" w:bidi="ar-SA"/>
                                </w:rPr>
                                <w:t>Друга прич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" y="48240"/>
                            <a:ext cx="527544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2360" y="2901960"/>
                            <a:ext cx="9216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000000"/>
                                  <w:lang w:val="en-US" w:bidi="ar-SA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9.25pt;height:255.75pt" coordorigin="0,0" coordsize="8385,5115">
                <v:rect id="shape_0" stroked="f" o:allowincell="f" style="position:absolute;left:0;top:0;width:8384;height:51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0;top:152;width:8307;height:4962;mso-wrap-style:none;v-text-anchor:middle;mso-position-horizontal-relative:char">
                  <v:fill o:detectmouseclick="t" type="solid" color2="black"/>
                  <v:stroke color="gray" joinstyle="miter" endcap="flat"/>
                  <w10:wrap type="none"/>
                </v:rect>
                <v:rect id="shape_0" fillcolor="white" stroked="f" o:allowincell="f" style="position:absolute;left:4057;top:227;width:3703;height:417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4580,227" to="4580,4403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118,227" to="5118,4403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640,227" to="5640,4403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178,227" to="6178,4403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701,227" to="6701,4403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7239,227" to="7239,4403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7761,227" to="7761,4403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rect id="shape_0" fillcolor="#4f81bd" stroked="f" o:allowincell="f" style="position:absolute;left:4057;top:4147;width:3365;height:150;mso-wrap-style:none;v-text-anchor:middle;mso-position-horizontal-relative:char">
                  <v:fill o:detectmouseclick="t" type="solid" color2="#b07e42"/>
                  <v:stroke color="#3465a4" joinstyle="round" endcap="flat"/>
                  <w10:wrap type="none"/>
                </v:rect>
                <v:rect id="shape_0" stroked="f" o:allowincell="f" style="position:absolute;left:4057;top:4147;width:3365;height:1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4f81bd" stroked="f" o:allowincell="f" style="position:absolute;left:4057;top:3768;width:1075;height:151;mso-wrap-style:none;v-text-anchor:middle;mso-position-horizontal-relative:char">
                  <v:fill o:detectmouseclick="t" type="solid" color2="#b07e42"/>
                  <v:stroke color="#3465a4" joinstyle="round" endcap="flat"/>
                  <w10:wrap type="none"/>
                </v:rect>
                <v:rect id="shape_0" stroked="f" o:allowincell="f" style="position:absolute;left:4057;top:3768;width:1075;height:1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4f81bd" stroked="f" o:allowincell="f" style="position:absolute;left:4057;top:3390;width:506;height:150;mso-wrap-style:none;v-text-anchor:middle;mso-position-horizontal-relative:char">
                  <v:fill o:detectmouseclick="t" type="solid" color2="#b07e42"/>
                  <v:stroke color="#3465a4" joinstyle="round" endcap="flat"/>
                  <w10:wrap type="none"/>
                </v:rect>
                <v:rect id="shape_0" stroked="f" o:allowincell="f" style="position:absolute;left:4057;top:3390;width:506;height:1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4f81bd" stroked="f" o:allowincell="f" style="position:absolute;left:4057;top:3012;width:553;height:150;mso-wrap-style:none;v-text-anchor:middle;mso-position-horizontal-relative:char">
                  <v:fill o:detectmouseclick="t" type="solid" color2="#b07e42"/>
                  <v:stroke color="#3465a4" joinstyle="round" endcap="flat"/>
                  <w10:wrap type="none"/>
                </v:rect>
                <v:rect id="shape_0" stroked="f" o:allowincell="f" style="position:absolute;left:4057;top:3012;width:553;height:1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4f81bd" stroked="f" o:allowincell="f" style="position:absolute;left:4057;top:2240;width:184;height:165;mso-wrap-style:none;v-text-anchor:middle;mso-position-horizontal-relative:char">
                  <v:fill o:detectmouseclick="t" type="solid" color2="#b07e42"/>
                  <v:stroke color="#3465a4" joinstyle="round" endcap="flat"/>
                  <w10:wrap type="none"/>
                </v:rect>
                <v:rect id="shape_0" stroked="f" o:allowincell="f" style="position:absolute;left:4057;top:2240;width:184;height:1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4f81bd" stroked="f" o:allowincell="f" style="position:absolute;left:4057;top:1861;width:967;height:151;mso-wrap-style:none;v-text-anchor:middle;mso-position-horizontal-relative:char">
                  <v:fill o:detectmouseclick="t" type="solid" color2="#b07e42"/>
                  <v:stroke color="#3465a4" joinstyle="round" endcap="flat"/>
                  <w10:wrap type="none"/>
                </v:rect>
                <v:rect id="shape_0" stroked="f" o:allowincell="f" style="position:absolute;left:4057;top:1861;width:967;height:1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4f81bd" stroked="f" o:allowincell="f" style="position:absolute;left:4057;top:1483;width:122;height:150;mso-wrap-style:none;v-text-anchor:middle;mso-position-horizontal-relative:char">
                  <v:fill o:detectmouseclick="t" type="solid" color2="#b07e42"/>
                  <v:stroke color="#3465a4" joinstyle="round" endcap="flat"/>
                  <w10:wrap type="none"/>
                </v:rect>
                <v:rect id="shape_0" stroked="f" o:allowincell="f" style="position:absolute;left:4057;top:1483;width:122;height:1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4f81bd" stroked="f" o:allowincell="f" style="position:absolute;left:4057;top:1105;width:768;height:150;mso-wrap-style:none;v-text-anchor:middle;mso-position-horizontal-relative:char">
                  <v:fill o:detectmouseclick="t" type="solid" color2="#b07e42"/>
                  <v:stroke color="#3465a4" joinstyle="round" endcap="flat"/>
                  <w10:wrap type="none"/>
                </v:rect>
                <v:rect id="shape_0" stroked="f" o:allowincell="f" style="position:absolute;left:4057;top:1105;width:768;height:1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4f81bd" stroked="f" o:allowincell="f" style="position:absolute;left:4057;top:726;width:2889;height:151;mso-wrap-style:none;v-text-anchor:middle;mso-position-horizontal-relative:char">
                  <v:fill o:detectmouseclick="t" type="solid" color2="#b07e42"/>
                  <v:stroke color="#3465a4" joinstyle="round" endcap="flat"/>
                  <w10:wrap type="none"/>
                </v:rect>
                <v:rect id="shape_0" stroked="f" o:allowincell="f" style="position:absolute;left:4057;top:726;width:2889;height:15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#4f81bd" stroked="f" o:allowincell="f" style="position:absolute;left:4057;top:348;width:153;height:150;mso-wrap-style:none;v-text-anchor:middle;mso-position-horizontal-relative:char">
                  <v:fill o:detectmouseclick="t" type="solid" color2="#b07e42"/>
                  <v:stroke color="#3465a4" joinstyle="round" endcap="flat"/>
                  <w10:wrap type="none"/>
                </v:rect>
                <v:rect id="shape_0" stroked="f" o:allowincell="f" style="position:absolute;left:4057;top:348;width:153;height:1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057,4404" to="7760,4404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057,4404" to="4057,4463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580,4404" to="4580,4463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118,4404" to="5118,4463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5640,4404" to="5640,4463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178,4404" to="6178,4463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6701,4404" to="6701,4463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7239,4404" to="7239,4463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7761,4404" to="7761,4463" stroked="t" o:allowincell="f" style="position:absolute;flip:y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057,227" to="4057,4403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011,4404" to="4056,4404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011,4025" to="4056,4025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011,3647" to="4056,3647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011,3269" to="4056,3269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011,2890" to="4056,2890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011,2512" to="4056,2512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011,2119" to="4056,2119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011,1740" to="4056,1740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011,1362" to="4056,1362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011,984" to="4056,984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011,605" to="4056,605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line id="shape_0" from="4011,227" to="4056,227" stroked="t" o:allowincell="f" style="position:absolute;mso-position-horizontal-relative:char">
                  <v:stroke color="gray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11;top:4570;width:10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34;top:4570;width:102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8;top:4570;width:204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1;top:4570;width:204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9;top:4570;width:204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1;top:4570;width:204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29;top:4570;width:204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1;top:4570;width:204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9;top:4100;width:3166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bg-BG" w:bidi="ar-SA"/>
                          </w:rPr>
                          <w:t xml:space="preserve">Не е необходимо по професионални причин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;top:3601;width:2827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bg-BG" w:bidi="ar-SA"/>
                          </w:rPr>
                          <w:t>Не е необходимо по лични (несвързани 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3830;width:1279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bg-BG" w:bidi="ar-SA"/>
                          </w:rPr>
                          <w:t>работата) причин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;top:3222;width:2943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bg-BG" w:bidi="ar-SA"/>
                          </w:rPr>
                          <w:t>Неотговаряли на необходимите условия 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5;top:3389;width:521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bg-BG" w:bidi="ar-SA"/>
                          </w:rPr>
                          <w:t>участ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8;top:2890;width:1876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bg-BG" w:bidi="ar-SA"/>
                          </w:rPr>
                          <w:t>Обучението е твърде скъп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6;top:2587;width:2461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bg-BG" w:bidi="ar-SA"/>
                          </w:rPr>
                          <w:t>Липса на подкрепа от работода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;top:2087;width:3097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bg-BG" w:bidi="ar-SA"/>
                          </w:rPr>
                          <w:t>Би попречило за изпълняване на служебнит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96;top:2282;width:838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bg-BG" w:bidi="ar-SA"/>
                          </w:rPr>
                          <w:t>задълж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3;top:1830;width:3119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bg-BG" w:bidi="ar-SA"/>
                          </w:rPr>
                          <w:t>Липса на време поради семейни задълж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6;top:1331;width:3199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bg-BG" w:bidi="ar-SA"/>
                          </w:rPr>
                          <w:t>Не се предлага обучение на достъпно (близко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bidi="ar-SA" w:val="en-US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6;top:1558;width:769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bg-BG" w:bidi="ar-SA"/>
                          </w:rPr>
                          <w:t>разстоя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;top:952;width:2695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bg-BG" w:bidi="ar-SA"/>
                          </w:rPr>
                          <w:t>Идеята за връщане обратно към  нещо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2;top:1167;width:1432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bg-BG" w:bidi="ar-SA"/>
                          </w:rPr>
                          <w:t>подобно на училищ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06;top:682;width:1329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bg-BG" w:bidi="ar-SA"/>
                          </w:rPr>
                          <w:t>Здраве или възра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40;top:303;width:1005;height:19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Calibri" w:hAnsi="Calibri" w:eastAsia="Times New Roman" w:cs="Calibri"/>
                            <w:color w:val="000000"/>
                            <w:lang w:val="bg-BG" w:bidi="ar-SA"/>
                          </w:rPr>
                          <w:t>Друга прич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7;top:76;width:8307;height:5038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shape id="shape_0" stroked="f" o:allowincell="f" style="position:absolute;left:8051;top:4570;width:144;height:24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000000"/>
                            <w:lang w:val="en-US" w:bidi="ar-SA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ab/>
      </w:r>
    </w:p>
    <w:p>
      <w:pPr>
        <w:pStyle w:val="Normal"/>
        <w:ind w:firstLine="709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firstLine="709"/>
        <w:jc w:val="both"/>
        <w:rPr/>
      </w:pPr>
      <w:r>
        <w:rPr>
          <w:lang w:val="bg-BG"/>
        </w:rPr>
        <w:t xml:space="preserve">Най-висок относителен дял (31.8%) от анкетираните лица са посочили като най-важна причина за неучастие в образование или обучение липсата на такава потребност във връзка с тяхната текуща работа или професия. Този отговор е по-често срещан при мъжете, отколкото при жените, съответно 37.9 и 25.8%. Сред неучаствалите значителен е и делът на тези (27.3%), които не желаят да участват, поради напреднала възраст или влошено здравословно състояние, като това са 60.9% от анкетираните на въраст 55 - 64 години. Неучастието е било мотивирано от лични причини при 10.2% от анкетираните лица, като това са предимно безработните (16.4%). За 9.1% от неучаствалите нежеланието е свързано с липса на време поради семейни задължения, като това е съществена пречка за жените - 14.6%, за разлика от мъжете - едва 3.4%.  </w:t>
      </w:r>
    </w:p>
    <w:p>
      <w:pPr>
        <w:pStyle w:val="Normal"/>
        <w:jc w:val="both"/>
        <w:rPr/>
      </w:pPr>
      <w:r>
        <w:rPr>
          <w:bCs/>
          <w:lang w:val="bg-BG"/>
        </w:rPr>
        <w:tab/>
        <w:t xml:space="preserve">От участвалите в някакъв вид образование или обучение 19.7% имат желание да участват и в друго такова, а за 80.3% добитите знания или умения са достатъчни </w:t>
      </w:r>
      <w:r>
        <w:rPr>
          <w:bCs/>
        </w:rPr>
        <w:t>(</w:t>
      </w:r>
      <w:r>
        <w:rPr>
          <w:bCs/>
          <w:lang w:val="bg-BG"/>
        </w:rPr>
        <w:t xml:space="preserve">Раздел 3, табл. 3.25). Желанието за участие в още обучения е по-често срещано при лицата с висше образование (26.8%) и при лицата от най-младата възрастова група (24.2%). Конкретните причини за неучастие сред лицата, които са имали желание за това, са сходни както за тези от тях, които не са участвали в каквото и да е обучение, така и за тези, които са участвали в друго обучение през наблюдавания период - (табл. 3).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  <w:lang w:val="bg-BG"/>
        </w:rPr>
        <w:t>Табл. 3. Причини за неучастие в образование или обучение сред неучаствалите, но имали желание за това</w:t>
      </w:r>
      <w:r>
        <w:rPr>
          <w:bCs/>
        </w:rPr>
        <w:t xml:space="preserve"> (%)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tbl>
      <w:tblPr>
        <w:tblW w:w="87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1660"/>
        <w:gridCol w:w="1660"/>
        <w:gridCol w:w="1660"/>
      </w:tblGrid>
      <w:tr>
        <w:trPr>
          <w:trHeight w:val="945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bg-BG"/>
              </w:rPr>
              <w:t>Причини за неучастие в образование или обучение (от имащите желание да участват)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Общо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еучаствали в обучение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Участвали в друго обучение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 отговаряхте на необходимите условия за участ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.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7.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8.4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 xml:space="preserve">Обучението бе твърде скъпо / не можехте да си го позволите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7.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3.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2.4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Липса на подкрепа от работодател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.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.3</w:t>
            </w:r>
          </w:p>
        </w:tc>
      </w:tr>
      <w:tr>
        <w:trPr>
          <w:trHeight w:val="63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Участието Ви би попречило да изпълнявате служебните си задължения според работния график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bCs/>
                <w:lang w:val="bg-BG"/>
              </w:rPr>
              <w:t>16.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4.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7.3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ямахте време поради семейни задължения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.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1.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2.1</w:t>
            </w:r>
          </w:p>
        </w:tc>
      </w:tr>
      <w:tr>
        <w:trPr>
          <w:trHeight w:val="67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Не се предлагаше обучение на достъпно (близко) разстояние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.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.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0.3</w:t>
            </w:r>
          </w:p>
        </w:tc>
      </w:tr>
      <w:tr>
        <w:trPr>
          <w:trHeight w:val="900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Не Ви хареса идеята да се върнете обратно към  нещо, подобно на    училище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2.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1.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3.1</w:t>
            </w:r>
          </w:p>
        </w:tc>
      </w:tr>
      <w:tr>
        <w:trPr>
          <w:trHeight w:val="315" w:hRule="atLeast"/>
        </w:trPr>
        <w:tc>
          <w:tcPr>
            <w:tcW w:w="37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bCs/>
                <w:lang w:val="bg-BG"/>
              </w:rPr>
              <w:t>Вашето здраве или възраст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.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6.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.2</w:t>
            </w:r>
          </w:p>
        </w:tc>
      </w:tr>
      <w:tr>
        <w:trPr>
          <w:trHeight w:val="33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Друго 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.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4.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5.9</w:t>
            </w:r>
          </w:p>
        </w:tc>
      </w:tr>
    </w:tbl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/>
      </w:pPr>
      <w:r>
        <w:rPr>
          <w:bCs/>
          <w:lang w:val="bg-BG"/>
        </w:rPr>
        <w:tab/>
        <w:t xml:space="preserve">Основна пречка за участие е липсата на средства за това - в 37.1% от случаите. Липсата на свободно време за участие също е сред значимите причини - при 16.0% от желаещите, поради служебни задължения. При 11.8% от неучаствалите, но желаещи да участват в образование или обучение пречка са семейните ангажименти. Значителен е и делът на лицата (10.3%), за които пречката е липса на предлагано обучение на достъпно разстояние.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   </w:t>
      </w:r>
      <w:r>
        <w:rPr>
          <w:b/>
          <w:bCs/>
          <w:lang w:val="bg-BG"/>
        </w:rPr>
        <w:t>2.13. Достъп до информация относно възможностите за образование и обучение</w:t>
      </w:r>
    </w:p>
    <w:p>
      <w:pPr>
        <w:pStyle w:val="Normal"/>
        <w:jc w:val="both"/>
        <w:rPr>
          <w:bCs/>
          <w:lang w:val="bg-BG"/>
        </w:rPr>
      </w:pPr>
      <w:r>
        <w:rPr>
          <w:b/>
          <w:bCs/>
          <w:lang w:val="bg-BG"/>
        </w:rPr>
        <w:tab/>
      </w:r>
      <w:r>
        <w:rPr>
          <w:bCs/>
          <w:lang w:val="bg-BG"/>
        </w:rPr>
        <w:t xml:space="preserve">От населението на възраст 25 - 64 години 14.4% са търсили информация относно възможности за образование и обучение </w:t>
      </w:r>
      <w:r>
        <w:rPr>
          <w:bCs/>
        </w:rPr>
        <w:t>(</w:t>
      </w:r>
      <w:r>
        <w:rPr>
          <w:bCs/>
          <w:lang w:val="bg-BG"/>
        </w:rPr>
        <w:t xml:space="preserve">Раздел 3, табл. 3.29). Жените отново са по-активни от мъжете в търсенето на такава информация, съответно 16.9 и 11.8%. Всеки пети (20.2%) от най-младата възрастова група (25-34 години) се интересува от възможността да повиши своите знания или умения. Въпреки достигнатата си най-висока степен на образование всеки трети висшист търси информация за допълнително образование или обучение за разлика от хората с основно или по-ниско образование, от които едва 2.3% търсят възможности за придобиване на нови знания и умения. От заетите 17.7% са потърсили информация за допълнителни възможности за професионална реализация, докато активността сред безработните е два пъти по-ниска - 8.5%. Това показва, че очакванията на безработните да си намерят работа обикновено не са свързани с участието в образование или обучение.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От потърсилите информация относно възможности за образование и обучение 95.6% са успели да намерят такава, което е показателно за лесен достъп до информация и наличие на разнообразен избор от варианти </w:t>
      </w:r>
      <w:r>
        <w:rPr>
          <w:bCs/>
        </w:rPr>
        <w:t>(</w:t>
      </w:r>
      <w:r>
        <w:rPr>
          <w:bCs/>
          <w:lang w:val="bg-BG"/>
        </w:rPr>
        <w:t>Раздел 3, табл. 3.30)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ab/>
        <w:t>Повечето от намерилите търсената информация са използвали различни методи. Най-често използваният и най-ефективен метод е използването на интернет - две трети от тях (66.5%) са използвали възможностите на глобалната мрежа, като това са предимно по-младите (72.1%) и хората с висше образовавание (79.6%). На второ място (46.7%) се нарежда използването на книги и справочници за намирането на информация относно възможностите за образование и обучение, като това е водещ метод за по-възрастната част от населението (58.0%), както и от икономически неактивните и жителите на селата. Значителен е и делът на използвалите средствата за масова информация (обяви във вестници и списания) за намиране на търсената информация (37.5%), като това е основен метод за хората с оновно или по-ниско образование (52.8%) и втори най-използван метод за икономически неактивните</w:t>
      </w:r>
      <w:r>
        <w:rPr>
          <w:bCs/>
        </w:rPr>
        <w:t xml:space="preserve"> </w:t>
      </w:r>
      <w:r>
        <w:rPr>
          <w:bCs/>
          <w:lang w:val="bg-BG"/>
        </w:rPr>
        <w:t>лица (45.9%). Значителен е относителният дял (28.9%) на потърсилите помощ от приятели или познати. Потърсилите информация директно от образователните институции са 17.7% от намерилите информация, като те са предимно сред младите хора (23.0%), а 16.7% са намерили информация чрез своя работодател. Сравнително малък е делът на намерилите информация от бюрата по труда и посреднически фирми - 7.2%, но същевременно по този начин са намерили информация 41.9% от безработните лица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   </w:t>
      </w:r>
      <w:r>
        <w:rPr>
          <w:b/>
          <w:bCs/>
          <w:lang w:val="bg-BG"/>
        </w:rPr>
        <w:t>2.14. Използване на компютри</w:t>
      </w:r>
    </w:p>
    <w:p>
      <w:pPr>
        <w:pStyle w:val="Normal"/>
        <w:jc w:val="both"/>
        <w:rPr>
          <w:bCs/>
          <w:lang w:val="bg-BG"/>
        </w:rPr>
      </w:pPr>
      <w:r>
        <w:rPr>
          <w:b/>
          <w:bCs/>
          <w:lang w:val="bg-BG"/>
        </w:rPr>
        <w:tab/>
      </w:r>
      <w:r>
        <w:rPr>
          <w:bCs/>
          <w:lang w:val="bg-BG"/>
        </w:rPr>
        <w:t xml:space="preserve">Резултатите от изследването потвърждават очакванията за по-слабата активност на възрастните по отношение на възможностите за използване на съвременни информационно - комуникационни технологии. Близо 40% от населението на възраст 25 - 64 г. използва компютри </w:t>
      </w:r>
      <w:r>
        <w:rPr>
          <w:bCs/>
        </w:rPr>
        <w:t>(</w:t>
      </w:r>
      <w:r>
        <w:rPr>
          <w:bCs/>
          <w:lang w:val="bg-BG"/>
        </w:rPr>
        <w:t xml:space="preserve">Раздел 3, табл. 3.31), а 36.3% ползва интернет </w:t>
      </w:r>
      <w:r>
        <w:rPr>
          <w:bCs/>
        </w:rPr>
        <w:t>(</w:t>
      </w:r>
      <w:r>
        <w:rPr>
          <w:bCs/>
          <w:lang w:val="bg-BG"/>
        </w:rPr>
        <w:t>Раздел 3, табл. 3.32). Всеки четвърти (25.4%) използва компютри ежедневно, като повечето са младите хора на възраст 25 - 34 г. (38.4%), лица с висше образование (63.2%), сред жители на градовете (31.5%). Всеки 10-и (10.0%) ползва компютър поне веднъж седмично (но не всеки ден). Неизползващите компютри са предимно сред по-възрастните контингенти от населението - 55 - 64 г. - 81.6%, сред хората с основно или по-ниско образование - 95.8%, и сред жителите на селата - 83.8%.</w:t>
      </w:r>
    </w:p>
    <w:p>
      <w:pPr>
        <w:pStyle w:val="Normal"/>
        <w:jc w:val="both"/>
        <w:rPr/>
      </w:pPr>
      <w:r>
        <w:rPr>
          <w:bCs/>
          <w:lang w:val="bg-BG"/>
        </w:rPr>
        <w:tab/>
        <w:t xml:space="preserve">От ползващите компютър </w:t>
      </w:r>
      <w:r>
        <w:rPr>
          <w:bCs/>
        </w:rPr>
        <w:t>(</w:t>
      </w:r>
      <w:r>
        <w:rPr>
          <w:bCs/>
          <w:lang w:val="bg-BG"/>
        </w:rPr>
        <w:t xml:space="preserve">Раздел 3, табл. 3.33) повече от половината (53.6%) са с основни/базисни умения за работа с компютър (копиране или местене на файлове и папки, набиране на текст, използване на прости формули в електронни табл.); 40.0% от населението в активна трудова възраст е с добри умения (форматиране на текст, използване на по-сложни формули и създаване на графики в електронни таблици, инсталиране на прости устройства или програми, използване на база данни) и 6.4% са с експертни умения (писане на макроси или компютърни програми, разрешаване на софтуерни и хардуерни проблеми). 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Cs/>
          <w:lang w:val="bg-BG"/>
        </w:rPr>
        <w:tab/>
        <w:t xml:space="preserve">Структурата на използващите интернет е сходна с тази на ползващите компютри: всеки пети (20.3%) ползва глобалната мрежа ежедневно, всеки десети поне веднъж седмично (10.9%), а 63.7% никога не са използвали интернет.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lang w:val="bg-BG"/>
        </w:rPr>
        <w:t xml:space="preserve">   </w:t>
      </w:r>
      <w:r>
        <w:rPr>
          <w:b/>
          <w:bCs/>
          <w:lang w:val="bg-BG"/>
        </w:rPr>
        <w:t>2.15. Езикови умения</w:t>
      </w:r>
    </w:p>
    <w:p>
      <w:pPr>
        <w:pStyle w:val="Normal"/>
        <w:ind w:firstLine="709"/>
        <w:jc w:val="both"/>
        <w:rPr/>
      </w:pPr>
      <w:r>
        <w:rPr>
          <w:lang w:val="bg-BG"/>
        </w:rPr>
        <w:t>Ползването на чужди езици е въпрос от особен политически интерес от страна както на европейските институции, така и на националните институции и неправителствени организации. Резултатите от изследването показват, че 55.9% от населението в активна трудова възраст (25 - 64 г.) ползва активно или пасивно поне един чужд език (</w:t>
      </w:r>
      <w:r>
        <w:rPr>
          <w:bCs/>
          <w:lang w:val="bg-BG"/>
        </w:rPr>
        <w:t xml:space="preserve">Раздел 3, табл. </w:t>
      </w:r>
      <w:r>
        <w:rPr>
          <w:lang w:val="bg-BG"/>
        </w:rPr>
        <w:t xml:space="preserve">3.34). Сред населението на възраст 25 - 64 години 40.2% ползват руски език, 20.7% ползват английски език, 10.4% - немски език, и 9.0% - френски език </w:t>
      </w:r>
      <w:r>
        <w:rPr>
          <w:bCs/>
        </w:rPr>
        <w:t>(</w:t>
      </w:r>
      <w:r>
        <w:rPr>
          <w:bCs/>
          <w:lang w:val="bg-BG"/>
        </w:rPr>
        <w:t xml:space="preserve">Раздел 3, табл. </w:t>
      </w:r>
      <w:r>
        <w:rPr>
          <w:lang w:val="bg-BG"/>
        </w:rPr>
        <w:t xml:space="preserve">3.35). Няма съществени различия в дяловете на ползващите поне един чужд език на най-младите на възраст 25 - 34 години - 58.1% и на тези на възраст 35 - 54 г. - 59.0%. По-същественото различие е, че ползването на английски език е близо два пъти по-разпространено сред младите хора на възраст 25 - 34 г. - 37.2%, отколкото сред тези на възраст 35 - 49 г. - 20.6%, и най-малко - сред по-възрастните  (50 - 64 г.) - 9.4%. И обратно, руският език е разпространен значително повече сред лицата на възраст 35 - 49 г. (46.6%) и 50-64 г. (43.7%), отколкото сред младите - 26.6%. Очаквано и разбираемо 85.8% от лицата с висше образование и 59.1% от тези със средно образование ползват поне един чужд език, а за лицата с основно и по-ниско образование този дял е 20.8%. Аналогични са различията в ползването на чужд език според статуса в заетостта - значително по-високо е равнището на ползване сред заетите (63.6%) в сравнение с безработните (36.2%) и икономически неактивните (41.8%). </w:t>
      </w:r>
    </w:p>
    <w:p>
      <w:pPr>
        <w:pStyle w:val="Normal"/>
        <w:ind w:firstLine="709"/>
        <w:jc w:val="both"/>
        <w:rPr>
          <w:lang w:val="bg-BG"/>
        </w:rPr>
      </w:pPr>
      <w:r>
        <w:rPr>
          <w:lang w:val="bg-BG"/>
        </w:rPr>
        <w:tab/>
      </w:r>
    </w:p>
    <w:p>
      <w:pPr>
        <w:pStyle w:val="Normal"/>
        <w:rPr/>
      </w:pPr>
      <w:r>
        <w:rPr>
          <w:b/>
          <w:bCs/>
          <w:lang w:val="bg-BG"/>
        </w:rPr>
        <w:t xml:space="preserve">   </w:t>
      </w:r>
      <w:r>
        <w:rPr>
          <w:b/>
          <w:bCs/>
          <w:lang w:val="bg-BG"/>
        </w:rPr>
        <w:t>2.16. Участие в културни събития</w:t>
      </w:r>
    </w:p>
    <w:p>
      <w:pPr>
        <w:pStyle w:val="Normal"/>
        <w:jc w:val="both"/>
        <w:rPr>
          <w:bCs/>
          <w:lang w:val="bg-BG"/>
        </w:rPr>
      </w:pPr>
      <w:r>
        <w:rPr>
          <w:b/>
          <w:bCs/>
          <w:lang w:val="bg-BG"/>
        </w:rPr>
        <w:tab/>
      </w:r>
      <w:r>
        <w:rPr>
          <w:bCs/>
          <w:lang w:val="bg-BG"/>
        </w:rPr>
        <w:t xml:space="preserve">Изследването на образованието и обучението на населението на възраст 25 - 64 години установява ниско равнище на участие на населението в културни събития </w:t>
      </w:r>
      <w:r>
        <w:rPr>
          <w:bCs/>
        </w:rPr>
        <w:t>(</w:t>
      </w:r>
      <w:r>
        <w:rPr>
          <w:bCs/>
          <w:lang w:val="bg-BG"/>
        </w:rPr>
        <w:t xml:space="preserve">Раздел 3, табл. 3.38 - 3.41). Най-много хора (39.9%) са посетили поне веднъж през последните 12 месеца представление на живо (пиеси, концерти, опери, балетни, танцови и шоу спектакли), като жените са по-активни от мъжете - съответно 44.7 и 34.8%. Едва 18.1% са посетилите кино през последната година. Всеки трети (29.7%) е посетил поне веднъж някаква културна забележителност. Посещения на спортни събития на живо са направили 25.6% от хората на възраст 25 - 64 г., като мъжете са четири пъти повече от жените - съответно 40.8 и 10.7%. Характерно за всички изброени посещения е, че заетите са значително по-активни от безработните и икономически активните, което е свързано с необходимостта от средства за осъществяването им. Според очакванията, делът на участвалите в културни събития е по-висок сред жителите на градовете, отколкото сред жителите на селата.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  <w:t>Фиг. 8. Посещения на културни събития през последните 12 месеца</w:t>
      </w:r>
      <w:r>
        <w:rPr>
          <w:bCs/>
        </w:rPr>
        <w:t xml:space="preserve"> (%)</w:t>
      </w:r>
      <w:r>
        <w:rPr>
          <w:b/>
          <w:bCs/>
          <w:lang w:val="bg-BG"/>
        </w:rPr>
        <w:tab/>
      </w:r>
      <w:r>
        <w:rPr>
          <w:b/>
          <w:lang w:val="bg-BG" w:eastAsia="en-US"/>
        </w:rPr>
        <w:drawing>
          <wp:inline distT="0" distB="0" distL="0" distR="0">
            <wp:extent cx="4590415" cy="274955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ab/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 xml:space="preserve">Нисък е относителният дял на населението, участващо лично в някакъв вид културна дейност </w:t>
      </w:r>
      <w:r>
        <w:rPr>
          <w:bCs/>
        </w:rPr>
        <w:t>(</w:t>
      </w:r>
      <w:r>
        <w:rPr>
          <w:bCs/>
          <w:lang w:val="bg-BG"/>
        </w:rPr>
        <w:t>Раздел 3, табл. 3.42). Едва 3.5% са участвали в публично представление (пеене, танцуване, актьорство или музика); 3.1% са извършвали дейности, свързани с изобразителното изкуство (рисуване, изработване на графики, склуптури); само 1.1% са извършвали литературни дейности (писане на проза, поезия, кратки разкази). Сравнително висок е делът на лицата, извършвали фотографиране или филмиране - 19.0%, като мъжете са по-активни в тази дейност в сравнение с жените - съответно 22.0 и 16.2%.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Близо половината от анкетираните лица - 47.9%, не са прочели нито една книга през последните 12 месеца </w:t>
      </w:r>
      <w:r>
        <w:rPr>
          <w:bCs/>
        </w:rPr>
        <w:t>(</w:t>
      </w:r>
      <w:r>
        <w:rPr>
          <w:bCs/>
          <w:lang w:val="bg-BG"/>
        </w:rPr>
        <w:t xml:space="preserve">Раздел 3, табл. 3.44). Сред жените четящите книги са повече - 60.0%, отколкото сред мъжете - 44.0%. Няма съществени различия между четящите по възраст. От хората с ниско образование едва 15.1% са прочели книга, докато при висшистите този дял е 89.1%. Сред заетите четенето е два пъти по-често срещано, отколкото при безработните - съответно 57.7 и 30.0%, Интересен е фактът, че половината (48.2%) от икономически нективните лица се възползват от разполагаемото си свободно време за четене на книги. </w:t>
      </w:r>
    </w:p>
    <w:p>
      <w:pPr>
        <w:pStyle w:val="Normal"/>
        <w:jc w:val="both"/>
        <w:rPr>
          <w:bCs/>
          <w:lang w:val="bg-BG"/>
        </w:rPr>
      </w:pPr>
      <w:r>
        <w:rPr>
          <w:bCs/>
          <w:lang w:val="bg-BG"/>
        </w:rPr>
        <w:tab/>
        <w:t xml:space="preserve">Доста по-значителен е делът от населението </w:t>
      </w:r>
      <w:r>
        <w:rPr>
          <w:bCs/>
        </w:rPr>
        <w:t>(</w:t>
      </w:r>
      <w:r>
        <w:rPr>
          <w:bCs/>
          <w:lang w:val="bg-BG"/>
        </w:rPr>
        <w:t xml:space="preserve">Раздел 3, табл. 3.46), което чете вестници - 89.0%, като основно вестници се четат всеки ден (44.7%) или поне веднъж седмично (36.3%). Мъжете предпочитат ежедневците - всеки втори (49.8%) мъж чете вестници всеки ден, или с 10 процентни пункта повече от жените по този показател. Близо 39% от жените и 33.7% от мъжете четат преса поне веднъж седмично (но не всеки ден). Въобще не чете вестници всеки трети с основно или по-ниско образование (33.8%), докато при висшистите и хората със средно образование делът на нечетящите въобще вестници е съответно 3.0 и 4.1%.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   </w:t>
      </w:r>
      <w:r>
        <w:rPr>
          <w:b/>
          <w:bCs/>
          <w:lang w:val="bg-BG"/>
        </w:rPr>
        <w:t>2.17. Участие в обществени събития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Cs/>
          <w:lang w:val="bg-BG"/>
        </w:rPr>
        <w:tab/>
        <w:t xml:space="preserve">Преценката за участие в обществени събития е субективна, лична на анкетираните лица, като участието трябва да включва определено количество време за участие в дейността </w:t>
      </w:r>
      <w:r>
        <w:rPr>
          <w:bCs/>
        </w:rPr>
        <w:t>(</w:t>
      </w:r>
      <w:r>
        <w:rPr>
          <w:bCs/>
          <w:lang w:val="bg-BG"/>
        </w:rPr>
        <w:t>Раздел 3, табл. 3.47).</w:t>
      </w:r>
      <w:r>
        <w:rPr>
          <w:b/>
          <w:bCs/>
          <w:lang w:val="bg-BG"/>
        </w:rPr>
        <w:t xml:space="preserve"> </w:t>
      </w:r>
      <w:r>
        <w:rPr>
          <w:bCs/>
          <w:lang w:val="bg-BG"/>
        </w:rPr>
        <w:t xml:space="preserve">Като цяло населението на възраст 25 - 64 г. участва рядко в обществени дейности. В организираните от политически партии или синдикални организации дейности са участвали 7.8%, като интересен е фактът, че жителите на селата са по-активни от тези в градовете, с дялове на участие съответно 7.3 и 5.2%. В дейностите, организирани от браншови или други професионални организации, са взели участие 4.8% от населението в активна трудова възраст, предимно самостоятелно заети лица. В организираните събития от църкви, религиозни общности или сдружения са взели участие 6.9% от анкетираните лица, като най-висок е делът сред лицата с основно или по-ниско образование (8.8%), следвани от тези с висше (7.5%) и със средно образование (5.8%). Участници в дейности, организирани от благотворителни организации са били 4.8% от населението на възраст 25 - 64 години, а в дейности на екологични, граждански и пацифистки организации - едва </w:t>
      </w:r>
      <w:r>
        <w:rPr>
          <w:bCs/>
        </w:rPr>
        <w:t>1.6</w:t>
      </w:r>
      <w:r>
        <w:rPr>
          <w:bCs/>
          <w:lang w:val="bg-BG"/>
        </w:rPr>
        <w:t>%</w:t>
      </w:r>
      <w:r>
        <w:rPr>
          <w:bCs/>
        </w:rPr>
        <w:t>.</w:t>
      </w:r>
      <w:r>
        <w:rPr>
          <w:bCs/>
          <w:lang w:val="bg-BG"/>
        </w:rPr>
        <w:t xml:space="preserve"> Сравнително висок е делът на лицата, които са участвали в доброволни инициативи за подпомагане на нуждаещи се хора - 9.8%. Тези доброволни инициативи обхващат дейности като готвене за други нуждаещи се от помощ хора, полагане на грижи за хора в болница/социален дом; извеждане на хора на разходка, пазаруване и други подобни. </w:t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rPr/>
      </w:pPr>
      <w:r>
        <w:rPr>
          <w:b/>
          <w:bCs/>
          <w:lang w:val="bg-BG"/>
        </w:rPr>
        <w:t xml:space="preserve">   </w:t>
      </w:r>
      <w:r>
        <w:rPr>
          <w:b/>
          <w:bCs/>
          <w:lang w:val="bg-BG"/>
        </w:rPr>
        <w:t>2.18. Отношение към ученето през целия живот</w:t>
      </w:r>
    </w:p>
    <w:p>
      <w:pPr>
        <w:pStyle w:val="Normal"/>
        <w:jc w:val="both"/>
        <w:rPr>
          <w:bCs/>
          <w:lang w:val="bg-BG"/>
        </w:rPr>
      </w:pPr>
      <w:r>
        <w:rPr>
          <w:b/>
          <w:bCs/>
          <w:lang w:val="bg-BG"/>
        </w:rPr>
        <w:tab/>
      </w:r>
      <w:r>
        <w:rPr>
          <w:bCs/>
          <w:lang w:val="bg-BG"/>
        </w:rPr>
        <w:t xml:space="preserve">Отношението към ученето през целия живот изрзява изцяло субективната гледна точка на анкетираните лица. Като цяло се забелязва положително отношение към участието в образование и обучение. </w:t>
      </w:r>
      <w:r>
        <w:br w:type="page"/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720" w:hanging="0"/>
        <w:rPr>
          <w:bCs/>
          <w:lang w:val="bg-BG"/>
        </w:rPr>
      </w:pPr>
      <w:r>
        <w:rPr>
          <w:bCs/>
          <w:lang w:val="bg-BG"/>
        </w:rPr>
        <w:t>Фиг. 9. Разпределение на отговорите за отношението</w:t>
      </w:r>
    </w:p>
    <w:p>
      <w:pPr>
        <w:pStyle w:val="Normal"/>
        <w:ind w:left="720" w:hanging="0"/>
        <w:rPr>
          <w:bCs/>
        </w:rPr>
      </w:pPr>
      <w:r>
        <w:rPr>
          <w:bCs/>
          <w:lang w:val="bg-BG"/>
        </w:rPr>
        <w:t xml:space="preserve">към ученето през целия живот </w:t>
      </w:r>
      <w:r>
        <w:rPr>
          <w:bCs/>
        </w:rPr>
        <w:t>(%)</w:t>
      </w:r>
    </w:p>
    <w:p>
      <w:pPr>
        <w:pStyle w:val="Normal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rPr>
          <w:b/>
          <w:b/>
          <w:lang w:val="bg-BG" w:eastAsia="en-US"/>
        </w:rPr>
      </w:pPr>
      <w:r>
        <w:rPr>
          <w:b/>
          <w:bCs/>
          <w:lang w:val="bg-BG"/>
        </w:rPr>
        <w:tab/>
      </w:r>
      <w:r>
        <w:rPr>
          <w:b/>
          <w:lang w:val="bg-BG" w:eastAsia="en-US"/>
        </w:rPr>
        <w:drawing>
          <wp:inline distT="0" distB="0" distL="0" distR="0">
            <wp:extent cx="4864735" cy="5566410"/>
            <wp:effectExtent l="0" t="0" r="0" b="0"/>
            <wp:docPr id="9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6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556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  <w:tab/>
      </w:r>
    </w:p>
    <w:p>
      <w:pPr>
        <w:pStyle w:val="Normal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jc w:val="both"/>
        <w:rPr>
          <w:b/>
          <w:b/>
          <w:lang w:val="bg-BG" w:eastAsia="en-US"/>
        </w:rPr>
      </w:pPr>
      <w:r>
        <w:rPr>
          <w:bCs/>
          <w:lang w:val="bg-BG"/>
        </w:rPr>
        <w:tab/>
        <w:t xml:space="preserve">Три четвърти (75.3%) от населението на възраст 25 - 64 г. е напълно или частично съгласно с мнението, че хората, продължаващи да учат като възрастни, са по-предпазени от безработица, 84.8% считат, че непрекъснатото повишаване на зннията и уменията е предпоставка за успех в избраната професия. Сравнително голям е относителният дял на лицата (78.5%), които изразяват мнение, че работодателите трябва да са отговорни за обучението на персонала. За 81.1% от населението на възраст 25 - 64 г. ученето дава по-високо самочувствие; за 76.7% образованието и обучението подпомагат справянето в ежедневния живот и за 65.1% ученето е развлечение. Въпреки положителните нагласи 73.0% считат, че уменията за упражняване на професия не биха могли да бъдат научени в класните стаи, а е необходима практика. </w:t>
      </w:r>
    </w:p>
    <w:p>
      <w:pPr>
        <w:pStyle w:val="Normal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lang w:val="bg-BG"/>
        </w:rPr>
      </w:pPr>
      <w:r>
        <w:rPr>
          <w:b/>
          <w:bCs/>
          <w:lang w:val="bg-BG"/>
        </w:rPr>
        <w:t xml:space="preserve">            </w:t>
      </w:r>
      <w:r>
        <w:rPr>
          <w:b/>
          <w:bCs/>
          <w:lang w:val="bg-BG"/>
        </w:rPr>
        <w:t>Заключение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 xml:space="preserve">Настоящата публикация представя основните резултати от първото изследване на образованието и обучението на населението в активна трудова възраст </w:t>
      </w:r>
      <w:r>
        <w:rPr>
          <w:bCs/>
        </w:rPr>
        <w:t>(</w:t>
      </w:r>
      <w:r>
        <w:rPr>
          <w:bCs/>
          <w:lang w:val="bg-BG"/>
        </w:rPr>
        <w:t>25 - 64 г.</w:t>
      </w:r>
      <w:r>
        <w:rPr>
          <w:bCs/>
        </w:rPr>
        <w:t>)</w:t>
      </w:r>
      <w:r>
        <w:rPr>
          <w:bCs/>
          <w:lang w:val="bg-BG"/>
        </w:rPr>
        <w:t xml:space="preserve">, подготвено на основата на методология, разработена от Евростат, и адаптирано и проведено от експерти на Националния статистически институт в края на 2007 година. Повече информация и конкретни сравнителни данни за България и други страни от ЕС за образованието и обучението на възрастни могат да се намерят на сайта на НСИ </w:t>
      </w:r>
      <w:r>
        <w:rPr>
          <w:bCs/>
        </w:rPr>
        <w:t xml:space="preserve">(www.nsi.bg) </w:t>
      </w:r>
      <w:r>
        <w:rPr>
          <w:bCs/>
          <w:lang w:val="bg-BG"/>
        </w:rPr>
        <w:t>и на Евростат. Следващото изследване на образованието и обучението на възрастни се очаква да бъде проведено по актуализирана методология във всички страни от Европейския съюз през периода 2011 - 2012 година.</w:t>
      </w:r>
    </w:p>
    <w:p>
      <w:pPr>
        <w:pStyle w:val="Normal"/>
        <w:ind w:firstLine="720"/>
        <w:jc w:val="both"/>
        <w:rPr>
          <w:bCs/>
          <w:lang w:val="bg-BG"/>
        </w:rPr>
      </w:pPr>
      <w:r>
        <w:rPr>
          <w:bCs/>
          <w:lang w:val="bg-BG"/>
        </w:rPr>
        <w:t>Според данните на Евростат за първите страни, в които е проведено изследването</w:t>
      </w:r>
      <w:r>
        <w:rPr>
          <w:bCs/>
        </w:rPr>
        <w:t xml:space="preserve"> </w:t>
      </w:r>
      <w:r>
        <w:rPr>
          <w:bCs/>
          <w:lang w:val="bg-BG"/>
        </w:rPr>
        <w:t>и са представени данни</w:t>
      </w:r>
      <w:r>
        <w:rPr>
          <w:bCs/>
        </w:rPr>
        <w:t xml:space="preserve"> (</w:t>
      </w:r>
      <w:r>
        <w:rPr>
          <w:bCs/>
          <w:lang w:val="bg-BG"/>
        </w:rPr>
        <w:t xml:space="preserve">Приложение </w:t>
      </w:r>
      <w:r>
        <w:rPr>
          <w:bCs/>
        </w:rPr>
        <w:t>4</w:t>
      </w:r>
      <w:r>
        <w:rPr>
          <w:bCs/>
          <w:lang w:val="bg-BG"/>
        </w:rPr>
        <w:t xml:space="preserve">), България се намира на десето място (от налични данни за 18 страни) с 36.4% равнище на участие във формално образование и неформално обучение: </w:t>
      </w:r>
    </w:p>
    <w:p>
      <w:pPr>
        <w:pStyle w:val="Normal"/>
        <w:jc w:val="center"/>
        <w:rPr>
          <w:bCs/>
          <w:lang w:val="bg-BG"/>
        </w:rPr>
      </w:pPr>
      <w:r>
        <w:rPr>
          <w:bCs/>
          <w:lang w:val="bg-BG"/>
        </w:rPr>
      </w:r>
    </w:p>
    <w:p>
      <w:pPr>
        <w:pStyle w:val="Normal"/>
        <w:ind w:left="720" w:hanging="0"/>
        <w:rPr>
          <w:bCs/>
          <w:lang w:val="bg-BG"/>
        </w:rPr>
      </w:pPr>
      <w:r>
        <w:rPr>
          <w:bCs/>
          <w:lang w:val="bg-BG"/>
        </w:rPr>
        <w:t xml:space="preserve">Фиг. 10. Равнище на участие във формално образование и неформално обучение за някои европейски страни </w:t>
      </w:r>
    </w:p>
    <w:p>
      <w:pPr>
        <w:pStyle w:val="Normal"/>
        <w:ind w:firstLine="720"/>
        <w:jc w:val="both"/>
        <w:rPr>
          <w:b/>
          <w:b/>
          <w:bCs/>
          <w:lang w:val="bg-BG"/>
        </w:rPr>
      </w:pPr>
      <w:r>
        <w:rPr>
          <w:b/>
          <w:lang w:val="bg-BG" w:eastAsia="en-US"/>
        </w:rPr>
        <w:drawing>
          <wp:inline distT="0" distB="0" distL="0" distR="0">
            <wp:extent cx="4730750" cy="4084955"/>
            <wp:effectExtent l="0" t="0" r="0" b="0"/>
            <wp:docPr id="10" name="Chart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rt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0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drawing>
          <wp:inline distT="0" distB="0" distL="0" distR="0">
            <wp:extent cx="4590415" cy="4206875"/>
            <wp:effectExtent l="0" t="0" r="0" b="0"/>
            <wp:docPr id="11" name="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hart 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420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Hebar;Arial" w:hAnsi="Hebar;Arial" w:cs="Hebar;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252"/>
      <w:outlineLvl w:val="3"/>
    </w:pPr>
    <w:rPr>
      <w:rFonts w:ascii="TmsCyr;Times New Roman" w:hAnsi="TmsCyr;Times New Roman" w:cs="TmsCyr;Times New Roman"/>
      <w:b/>
      <w:bCs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lang w:val="en-US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  <w:jc w:val="both"/>
    </w:pPr>
    <w:rPr>
      <w:b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07:09:00Z</dcterms:created>
  <dc:creator>nsi</dc:creator>
  <dc:description/>
  <cp:keywords/>
  <dc:language>en-US</dc:language>
  <cp:lastModifiedBy>MAlexieva</cp:lastModifiedBy>
  <cp:lastPrinted>2009-09-30T16:00:00Z</cp:lastPrinted>
  <dcterms:modified xsi:type="dcterms:W3CDTF">2010-07-06T07:49:00Z</dcterms:modified>
  <cp:revision>15</cp:revision>
  <dc:subject/>
  <dc:title>Анотация за публикация "Образование и обучение на възрастни"</dc:title>
</cp:coreProperties>
</file>