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1"/>
          <w:szCs w:val="21"/>
          <w:lang w:val="en-US"/>
        </w:rPr>
        <w:t>4</w:t>
      </w:r>
      <w:r>
        <w:rPr>
          <w:b/>
          <w:sz w:val="21"/>
          <w:szCs w:val="21"/>
        </w:rPr>
        <w:t xml:space="preserve">. </w:t>
      </w:r>
      <w:r>
        <w:rPr>
          <w:b/>
          <w:sz w:val="22"/>
          <w:szCs w:val="22"/>
        </w:rPr>
        <w:t>Здравеопазва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дравна мрежа и леглови фонд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Към 31.12.200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г. здравната мрежа в страната разполага с 3</w:t>
      </w:r>
      <w:r>
        <w:rPr>
          <w:sz w:val="21"/>
          <w:szCs w:val="21"/>
          <w:lang w:val="ru-RU"/>
        </w:rPr>
        <w:t>10</w:t>
      </w:r>
      <w:r>
        <w:rPr>
          <w:sz w:val="21"/>
          <w:szCs w:val="21"/>
        </w:rPr>
        <w:t xml:space="preserve"> болници с 4</w:t>
      </w:r>
      <w:r>
        <w:rPr>
          <w:sz w:val="21"/>
          <w:szCs w:val="21"/>
          <w:lang w:val="ru-RU"/>
        </w:rPr>
        <w:t>6</w:t>
      </w:r>
      <w:r>
        <w:rPr>
          <w:sz w:val="21"/>
          <w:szCs w:val="21"/>
        </w:rPr>
        <w:t> 7</w:t>
      </w:r>
      <w:r>
        <w:rPr>
          <w:sz w:val="21"/>
          <w:szCs w:val="21"/>
          <w:lang w:val="ru-RU"/>
        </w:rPr>
        <w:t>69</w:t>
      </w:r>
      <w:r>
        <w:rPr>
          <w:sz w:val="21"/>
          <w:szCs w:val="21"/>
        </w:rPr>
        <w:t xml:space="preserve"> легла. От тях многопрофилни са 162 с 3</w:t>
      </w:r>
      <w:r>
        <w:rPr>
          <w:sz w:val="21"/>
          <w:szCs w:val="21"/>
          <w:lang w:val="ru-RU"/>
        </w:rPr>
        <w:t>3</w:t>
      </w:r>
      <w:r>
        <w:rPr>
          <w:sz w:val="21"/>
          <w:szCs w:val="21"/>
        </w:rPr>
        <w:t> </w:t>
      </w:r>
      <w:r>
        <w:rPr>
          <w:sz w:val="21"/>
          <w:szCs w:val="21"/>
          <w:lang w:val="ru-RU"/>
        </w:rPr>
        <w:t>250</w:t>
      </w:r>
      <w:r>
        <w:rPr>
          <w:sz w:val="21"/>
          <w:szCs w:val="21"/>
        </w:rPr>
        <w:t xml:space="preserve"> легла, а специализирани - 14</w:t>
      </w:r>
      <w:r>
        <w:rPr>
          <w:sz w:val="21"/>
          <w:szCs w:val="21"/>
          <w:lang w:val="ru-RU"/>
        </w:rPr>
        <w:t>8</w:t>
      </w:r>
      <w:r>
        <w:rPr>
          <w:sz w:val="21"/>
          <w:szCs w:val="21"/>
        </w:rPr>
        <w:t xml:space="preserve"> с 13 </w:t>
      </w:r>
      <w:r>
        <w:rPr>
          <w:sz w:val="21"/>
          <w:szCs w:val="21"/>
          <w:lang w:val="ru-RU"/>
        </w:rPr>
        <w:t>519</w:t>
      </w:r>
      <w:r>
        <w:rPr>
          <w:sz w:val="21"/>
          <w:szCs w:val="21"/>
        </w:rPr>
        <w:t xml:space="preserve"> легла. В сравнение с предходната година броят на леглата в болниците нараства с </w:t>
      </w:r>
      <w:r>
        <w:rPr>
          <w:sz w:val="21"/>
          <w:szCs w:val="21"/>
          <w:lang w:val="ru-RU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 xml:space="preserve">%, което се дължи предимно на увеличения брой легла в многопрофилните болници (с 4.0%). В специализираните болници увеличението на броя на леглата е с 1.1%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Без промяна остава броят на диспансерите (46), като леглата им намаляват от 4 154 през 2008 г. на 4 104 легла в края на 2009 година. 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  <w:lang w:val="ru-RU"/>
        </w:rPr>
        <w:t>Нараства общата осигуреност на населението с легла в лечебните и здравните заведения и осигуреността с легла за болнично лечение. През 2009 г. общата осигуреност достига 754 легла на 100 хил. души от населението при 730 легла през 2008 година. Осигуреността с легла за болнична помощ през 2009 г. е 673 на 100 хил души от населението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края на годината в страната функционират 1 716 лечебни заведения за извънболнична помощ с 913 легла в тях. Най-многобройните структури са медико-диагностичните и медикотехническите лаборатории (925).  Сред заведенията, които се занимават с клинична медицина обаче най-голям е броят на медицинските центрове (592), в които са разкрити и най-голям брой легла (606).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Към 31.12.2009 г. функционират 189 други лечебни и здравни заведения с 4 522 легла.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902" w:gutter="0" w:header="709" w:top="1134" w:footer="709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60" w:after="1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22. </w:t>
      </w:r>
      <w:r>
        <w:rPr>
          <w:sz w:val="20"/>
          <w:szCs w:val="20"/>
          <w:lang w:val="ru-RU"/>
        </w:rPr>
        <w:t>Лечебни и здравни заведения към 31.12.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3"/>
        <w:gridCol w:w="848"/>
        <w:gridCol w:w="740"/>
        <w:gridCol w:w="200"/>
        <w:gridCol w:w="968"/>
        <w:gridCol w:w="740"/>
        <w:gridCol w:w="208"/>
        <w:gridCol w:w="692"/>
        <w:gridCol w:w="900"/>
      </w:tblGrid>
      <w:tr>
        <w:trPr>
          <w:trHeight w:val="255" w:hRule="atLeast"/>
          <w:cantSplit w:val="true"/>
        </w:trPr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ла</w:t>
            </w:r>
          </w:p>
        </w:tc>
        <w:tc>
          <w:tcPr>
            <w:tcW w:w="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ла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ла</w:t>
            </w:r>
          </w:p>
        </w:tc>
      </w:tr>
      <w:tr>
        <w:trPr>
          <w:trHeight w:val="170" w:hRule="atLeast"/>
        </w:trPr>
        <w:tc>
          <w:tcPr>
            <w:tcW w:w="4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ници - общ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353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769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профилни болници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982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50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ани болниц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71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19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пансери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4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4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и заведени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звънболнична помощ - общ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1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о-консултативни центрове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 центрове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6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ални центрове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дентални центрове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диагностични и медикотехническ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 лечебни и здравни заведения - общ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82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2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first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ва число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ове за спешна медицинска помощ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е за трансфузионна хематологи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спис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3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ове за медико-социални грижи за дец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4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9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ни инспекции за опазване 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 на общественото здраве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ни центрове по здравеопазване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83" w:type="dxa"/>
            <w:tcBorders/>
          </w:tcPr>
          <w:p>
            <w:pPr>
              <w:pStyle w:val="Normal"/>
              <w:snapToGrid w:val="false"/>
              <w:ind w:left="20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709" w:top="1134" w:footer="709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Броят на домовете за медико-социални грижи за деца </w:t>
      </w:r>
      <w:r>
        <w:rPr>
          <w:rFonts w:cs="TimesNewRomanPSMT;Times New Roman" w:ascii="TimesNewRomanPSMT;Times New Roman" w:hAnsi="TimesNewRomanPSMT;Times New Roman"/>
          <w:sz w:val="21"/>
          <w:szCs w:val="21"/>
        </w:rPr>
        <w:t>до 3-годишна възраст</w:t>
      </w:r>
      <w:r>
        <w:rPr>
          <w:rStyle w:val="FootnoteCharacters"/>
          <w:rStyle w:val="FootnoteAnchor"/>
          <w:rFonts w:cs="TimesNewRomanPSMT;Times New Roman" w:ascii="TimesNewRomanPSMT;Times New Roman" w:hAnsi="TimesNewRomanPSMT;Times New Roman"/>
          <w:sz w:val="21"/>
          <w:szCs w:val="21"/>
        </w:rPr>
        <w:footnoteReference w:id="3"/>
      </w:r>
      <w:r>
        <w:rPr>
          <w:sz w:val="21"/>
          <w:szCs w:val="21"/>
        </w:rPr>
        <w:t xml:space="preserve"> през 2009 г. е 32 с капацитет 3 859 места.</w:t>
      </w:r>
    </w:p>
    <w:p>
      <w:pPr>
        <w:pStyle w:val="Normal"/>
        <w:autoSpaceDE w:val="fals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ез 2009 г. продължава трайната тенденция на намаление на броя на настанените деца. Намалението на общия брой на настанените деца през 2009 в сравнение с 2008 г. е с 3.2%. </w:t>
      </w:r>
    </w:p>
    <w:p>
      <w:pPr>
        <w:pStyle w:val="Normal"/>
        <w:autoSpaceDE w:val="fals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Коефициентът на институционализация на децата до 3-годишна възраст, изразен чрез отношението на броя на децата в ДМСГД на 1 000 души от населението в тази възрастова група, намалява от 12.4 към 31.12.2000 г. на 9.0 на 1 000 деца на възраст до 3 навършени години за 2009 година. В сравнение с 2008 г. коефициентът на институционализация намалява с 0.5 пункт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1"/>
          <w:szCs w:val="21"/>
        </w:rPr>
        <w:t>Тенденцията за намаляване на институционализацията в ДМСГД се реализира въпреки увеличаващия се брой на децата до 3-годишна възраст. През 2009 г. населението на възраст 0 - 3 навършени години нараства с 2.9% в сравнение с 2008 г. и достига 299 246 души, докато броят на децата в ДМСГД намалява с 3.2%.</w:t>
      </w:r>
    </w:p>
    <w:p>
      <w:pPr>
        <w:pStyle w:val="Normal"/>
        <w:autoSpaceDE w:val="false"/>
        <w:spacing w:before="0" w:after="12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От постъпилите през 2009 г. деца в ДМСГД 67.6% са на възраст до 1 година, 13 % - от 1 до 2 години, 12.7% са на възраст от 2 до 3 години и 6.7% - на 3 и повече години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3. Деца в </w:t>
      </w:r>
      <w:r>
        <w:rPr>
          <w:sz w:val="20"/>
          <w:szCs w:val="20"/>
        </w:rPr>
        <w:t>домовете за медико-социални грижи за деца</w:t>
      </w:r>
    </w:p>
    <w:p>
      <w:pPr>
        <w:pStyle w:val="Normal"/>
        <w:jc w:val="right"/>
        <w:rPr>
          <w:sz w:val="21"/>
          <w:szCs w:val="21"/>
        </w:rPr>
      </w:pPr>
      <w:r>
        <w:rPr>
          <w:bCs/>
          <w:sz w:val="21"/>
          <w:szCs w:val="21"/>
        </w:rPr>
        <w:t xml:space="preserve">            </w:t>
      </w:r>
      <w:r>
        <w:rPr>
          <w:bCs/>
          <w:sz w:val="21"/>
          <w:szCs w:val="21"/>
        </w:rPr>
        <w:t>(Брой)</w:t>
      </w:r>
    </w:p>
    <w:tbl>
      <w:tblPr>
        <w:tblW w:w="4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537"/>
        <w:gridCol w:w="575"/>
        <w:gridCol w:w="620"/>
        <w:gridCol w:w="553"/>
        <w:gridCol w:w="500"/>
        <w:gridCol w:w="500"/>
      </w:tblGrid>
      <w:tr>
        <w:trPr>
          <w:trHeight w:val="3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308" w:hRule="atLeast"/>
        </w:trPr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стъпили през годинат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</w:t>
            </w:r>
          </w:p>
        </w:tc>
      </w:tr>
      <w:tr>
        <w:trPr>
          <w:trHeight w:val="650" w:hRule="atLeast"/>
        </w:trPr>
        <w:tc>
          <w:tcPr>
            <w:tcW w:w="15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ца, настанени към 31.12. в ДМСГД 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През 2009 г. от домовете за медико-социални грижи са изписани 2 102 деца. От тях 1 792 (85%) са изведени извън институциите чрез прилагане на различни мерки за закрила и 310 (15%) са преведени в друга институция поради навършване на възраст.</w:t>
      </w:r>
    </w:p>
    <w:p>
      <w:pPr>
        <w:pStyle w:val="Normal"/>
        <w:autoSpaceDE w:val="false"/>
        <w:ind w:firstLine="284"/>
        <w:jc w:val="both"/>
        <w:rPr/>
      </w:pPr>
      <w:r>
        <w:rPr>
          <w:sz w:val="21"/>
          <w:szCs w:val="21"/>
        </w:rPr>
        <w:t>В сравнение с 2008 г. с 2% се увеличава делът на децата, спрямо които са взети мерки за закрила, и съответно намаляват децата, преведени в друга институция поради навършване на възраст. През 2009 г. делът на деинституционализираните деца от общия брой на изписаните от ДМСГД е 85%, като 630 деца са взети за осиновяване и спрямо 1 162 деца са осъществени други мерки за закрил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1"/>
          <w:szCs w:val="21"/>
        </w:rPr>
        <w:t>Към края на 2009 г. в страната функционират 701 самостоятелни детски ясли и яслени групи към Обединени детски заведения с общо 26 952 места. От тях местата в дневни ясли са 26 466, а в седмични - 486. В градовете детските ясли са 581 с 24 673 места, а в селата - 120 с 2 279 места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През 2009 г. продължава трайната тенденция на увеличение както на броя на заведенията, така и на местата в тях. В края на 2009 г. се отчита най-голямото увеличение на местата в детските ясли за периода 2000 - 2009 година. В сравнение с предходната година броят на местата в самостоятелни детски ясли и яслени групи към ОДЗ се увеличава с 1 861, или със 7.4%. В по-голяма степен това увеличение се дължи на нарастването на броя на местата в яслени групи в ОДЗ - с 1 331, или с 11.0%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Значително е и увеличението на броя на децата, отглеждани и възпитавани в детски ясли през 2009 година. Постъпилите през годината деца са 27 395, или с 9.5 % повече спрямо предходната година. В края на 2009 г. в самостоятелни детски ясли и яслени групи в състава на ОДЗ остават 30 066 деца, или с 10.1% повече в сравнение с края на 2008 година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Над средното за страната е увеличението на броя на децата, отглеждани в самостоятелни детски ясли и яслени групи към ОДЗ, в сравнение с предходната година в областите Пазарджик (65.3%), Пловдив (59.0%), Ямбол (15.5%), Монтана (14.8%) и София (столица) (11.5%)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Най-голямо е намалението на децата в яслите в края на 2009 спрямо 2008 г. в областите Кърджали (-7.8%), Стара Загора (-4.8%), Русе  (-4.1%), Сливен (-3.8%) и Смолян (-3.5%).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709" w:top="1134" w:footer="709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7" w:right="792" w:hanging="0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ind w:left="57" w:right="792" w:hanging="0"/>
        <w:rPr>
          <w:sz w:val="21"/>
          <w:szCs w:val="21"/>
        </w:rPr>
      </w:pPr>
      <w:r>
        <w:rPr>
          <w:sz w:val="20"/>
          <w:szCs w:val="20"/>
        </w:rPr>
        <w:t xml:space="preserve">Фиг. 2.19. Изменение в броя на децата в детски ясли към 31.12.2009 г. спрямо 31.12.2008 г. по области 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709" w:top="1134" w:footer="709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709920" cy="655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655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709" w:top="1134" w:footer="709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В края на 2009 г. обхватът на децата, отглеждани в детски ясли, е 13.3%. В сравнение с предходната година показателят</w:t>
      </w:r>
      <w:r>
        <w:rPr>
          <w:rStyle w:val="FootnoteCharacters"/>
          <w:rStyle w:val="FootnoteAnchor"/>
          <w:sz w:val="21"/>
          <w:szCs w:val="21"/>
        </w:rPr>
        <w:footnoteReference w:id="4"/>
      </w:r>
      <w:r>
        <w:rPr>
          <w:sz w:val="21"/>
          <w:szCs w:val="21"/>
        </w:rPr>
        <w:t xml:space="preserve"> бележи леко повишение. Повишава се обхватът на децата на     2-годишна възраст - от 25.7%  през 2008 г. на 28.6% през 2009 година. Почти без изменение е обхватът на едногодишните деца - 10.6%.</w:t>
      </w:r>
    </w:p>
    <w:p>
      <w:pPr>
        <w:pStyle w:val="Normal"/>
        <w:autoSpaceDE w:val="false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                  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709" w:top="1134" w:footer="709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иг. 2.20. Обхват на децата на възраст до 3 години в детски ясли и яслени групи към ОДЗ към края на съответната година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67755" cy="341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709" w:top="1134" w:footer="709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♦ </w:t>
      </w:r>
      <w:r>
        <w:rPr>
          <w:b/>
          <w:bCs/>
          <w:sz w:val="21"/>
          <w:szCs w:val="21"/>
        </w:rPr>
        <w:t>Медицински персонал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Статистическите данни за броя на медицинските специалисти - физически лица, се отнасят за практикуващите медицински специалисти</w:t>
      </w:r>
      <w:r>
        <w:rPr>
          <w:rStyle w:val="FootnoteCharacters"/>
          <w:rStyle w:val="FootnoteAnchor"/>
          <w:sz w:val="21"/>
          <w:szCs w:val="21"/>
        </w:rPr>
        <w:footnoteReference w:id="5"/>
      </w:r>
      <w:r>
        <w:rPr>
          <w:sz w:val="21"/>
          <w:szCs w:val="21"/>
        </w:rPr>
        <w:t xml:space="preserve"> на основен трудов договор с лечебно или здравно заведение, а за индивидуалните и груповите практики за първична и специализирана медицинска и дентална помощ - за тези, сключили договор с Националната здравноосигурителна каса.</w:t>
      </w:r>
    </w:p>
    <w:p>
      <w:pPr>
        <w:pStyle w:val="Normal"/>
        <w:spacing w:before="0" w:after="60"/>
        <w:ind w:firstLine="284"/>
        <w:jc w:val="both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Практикуващите лекари към края на 2009 г. са 28 696, лекарите по дентална медицина - 6 542. Показателите за страната за осигуреността на населението с лекари и с лекари по дентална медицина към 31.12.2009 г. са съответно 37.9 и 8.6 на 10 000 души. </w:t>
      </w:r>
      <w:r>
        <w:rPr>
          <w:sz w:val="21"/>
          <w:szCs w:val="21"/>
        </w:rPr>
        <w:t>Медицински специалисти по здравни грижи са 48 182, от тях 32 186 са медицински сестри.</w:t>
      </w:r>
    </w:p>
    <w:p>
      <w:pPr>
        <w:pStyle w:val="Normal"/>
        <w:spacing w:before="120" w:after="60"/>
        <w:jc w:val="both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</w:rPr>
        <w:t>24</w:t>
      </w:r>
      <w:r>
        <w:rPr>
          <w:sz w:val="21"/>
          <w:szCs w:val="21"/>
        </w:rPr>
        <w:t xml:space="preserve">. </w:t>
      </w:r>
      <w:r>
        <w:rPr>
          <w:sz w:val="20"/>
          <w:szCs w:val="20"/>
          <w:lang w:val="ru-RU"/>
        </w:rPr>
        <w:t>Медицински специалисти, заети в здравната мрежа към 31.12.</w:t>
      </w:r>
    </w:p>
    <w:p>
      <w:pPr>
        <w:pStyle w:val="BodyTextIndent3"/>
        <w:spacing w:before="60" w:after="0"/>
        <w:ind w:left="0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                                     </w:t>
      </w:r>
      <w:r>
        <w:rPr>
          <w:sz w:val="20"/>
          <w:szCs w:val="20"/>
          <w:lang w:val="bg-BG"/>
        </w:rPr>
        <w:t>(Брой)</w:t>
      </w:r>
    </w:p>
    <w:tbl>
      <w:tblPr>
        <w:tblW w:w="4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699"/>
        <w:gridCol w:w="700"/>
        <w:gridCol w:w="647"/>
        <w:gridCol w:w="700"/>
        <w:gridCol w:w="700"/>
      </w:tblGrid>
      <w:tr>
        <w:trPr>
          <w:trHeight w:val="2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34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и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6</w:t>
            </w:r>
          </w:p>
        </w:tc>
      </w:tr>
      <w:tr>
        <w:trPr>
          <w:trHeight w:val="375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и по дентална медицин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2</w:t>
            </w:r>
          </w:p>
        </w:tc>
      </w:tr>
      <w:tr>
        <w:trPr>
          <w:trHeight w:val="255" w:hRule="atLeast"/>
        </w:trPr>
        <w:tc>
          <w:tcPr>
            <w:tcW w:w="1207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ицински специалисти по здравни грижи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1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82</w:t>
            </w:r>
          </w:p>
        </w:tc>
      </w:tr>
      <w:tr>
        <w:trPr>
          <w:trHeight w:val="340" w:hRule="atLeast"/>
        </w:trPr>
        <w:tc>
          <w:tcPr>
            <w:tcW w:w="1207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Население 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един лекар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</w:tr>
      <w:tr>
        <w:trPr>
          <w:trHeight w:val="340" w:hRule="atLeast"/>
        </w:trPr>
        <w:tc>
          <w:tcPr>
            <w:tcW w:w="1207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Население на един лекар по дентална медицин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</w:tr>
      <w:tr>
        <w:trPr>
          <w:trHeight w:val="141" w:hRule="atLeast"/>
        </w:trPr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и анализа на данните за здравната мрежа и медицинския персонал трябва да се имат предвид специфичните особености на дейностите по медицинското обслужване в териториален аспект. В зависимост от специализацията на медицинските дейности лечебните заведения обслужват населението на една или няколко общини, области или на цялата страна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Населението на един лекар общо за страната за 2009 г. е 264 души. С показатели, по-благоприятни от средните за страната, са областите София </w:t>
      </w:r>
      <w:r>
        <w:rPr>
          <w:sz w:val="21"/>
          <w:szCs w:val="21"/>
          <w:lang w:val="ru-RU"/>
        </w:rPr>
        <w:t>(</w:t>
      </w:r>
      <w:r>
        <w:rPr>
          <w:sz w:val="21"/>
          <w:szCs w:val="21"/>
        </w:rPr>
        <w:t>столица</w:t>
      </w:r>
      <w:r>
        <w:rPr>
          <w:sz w:val="21"/>
          <w:szCs w:val="21"/>
          <w:lang w:val="ru-RU"/>
        </w:rPr>
        <w:t>) (189 души),</w:t>
      </w:r>
      <w:r>
        <w:rPr>
          <w:sz w:val="21"/>
          <w:szCs w:val="21"/>
        </w:rPr>
        <w:t xml:space="preserve"> Варна (202), Плевен (223), Пловдив (236) и Стара Загора (246). </w:t>
      </w:r>
    </w:p>
    <w:p>
      <w:pPr>
        <w:pStyle w:val="Normal"/>
        <w:spacing w:before="60" w:after="6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й-голям е броят на подлежащото за обслужване от един лекар население в областите Разград (425 души), Силистра (400) и Кърджали (385). 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szCs w:val="21"/>
        </w:rPr>
        <w:t>В края на 2009 г. на един лекар по дентална медицина се падат по 1 156 души. Най-благоприятен е показателят за областите Пловдив (752 души), София (столица) (840) и Перник (1002). Най-високи са стойностите му за областите Търговище (2 092 души), Разград (2 074) и Шумен (1 866).</w:t>
      </w:r>
    </w:p>
    <w:p>
      <w:pPr>
        <w:pStyle w:val="Footnote"/>
        <w:ind w:left="113" w:hanging="113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sectPr>
      <w:footnotePr>
        <w:numFmt w:val="decimal"/>
      </w:footnotePr>
      <w:type w:val="continuous"/>
      <w:pgSz w:w="11906" w:h="16838"/>
      <w:pgMar w:left="1247" w:right="902" w:gutter="0" w:header="709" w:top="1134" w:footer="709" w:bottom="902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bg-BG"/>
        </w:rPr>
        <w:t>Вкл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bg-BG"/>
        </w:rPr>
        <w:t>друг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bg-BG"/>
        </w:rPr>
        <w:t>болници.</w:t>
      </w:r>
    </w:p>
    <w:p>
      <w:pPr>
        <w:pStyle w:val="Footnote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16"/>
          <w:szCs w:val="16"/>
          <w:lang w:val="bg-BG"/>
        </w:rPr>
        <w:t>Лечебни заведения по смисъла на Закона за лечебните заведения, в които медицински и други специалисти осъществяват продължително медицинско наблюдение и специфични грижи за деца с хронични заболявания и медико-социални проблеми</w:t>
      </w:r>
      <w:r>
        <w:rPr>
          <w:color w:val="0000FF"/>
          <w:sz w:val="16"/>
          <w:szCs w:val="16"/>
          <w:lang w:val="bg-BG"/>
        </w:rPr>
        <w:t>.</w:t>
      </w:r>
    </w:p>
    <w:p>
      <w:pPr>
        <w:pStyle w:val="Footnote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Изчислява се като отношение на децата до 3-годишна възраст, посещаващи самостоятелни детски ясли или яслени групи, на 100 деца от населението в тази възрастова груп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16"/>
          <w:szCs w:val="16"/>
          <w:lang w:val="bg-BG"/>
        </w:rPr>
        <w:t xml:space="preserve">Практикуващи лекари и лекари по дентална медицина </w:t>
      </w:r>
      <w:r>
        <w:rPr>
          <w:sz w:val="16"/>
          <w:szCs w:val="16"/>
          <w:lang w:val="ru-RU"/>
        </w:rPr>
        <w:t>са</w:t>
      </w:r>
      <w:r>
        <w:rPr>
          <w:sz w:val="16"/>
          <w:szCs w:val="16"/>
          <w:lang w:val="bg-BG"/>
        </w:rPr>
        <w:t xml:space="preserve"> тези, които директно работят с пациенти в лечебни и здравни заведения. Икономически активни, но не и практикуващи са лекарите и лекарите по дентална медицина в администрацията, фармацевтичните компании и в изследователската дейнос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  <w:t>Социални характеристики и условия на живо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39:00Z</dcterms:created>
  <dc:creator>nsi</dc:creator>
  <dc:description/>
  <cp:keywords/>
  <dc:language>en-US</dc:language>
  <cp:lastModifiedBy>kzaharieva</cp:lastModifiedBy>
  <cp:lastPrinted>2010-07-01T15:31:00Z</cp:lastPrinted>
  <dcterms:modified xsi:type="dcterms:W3CDTF">2010-07-30T07:40:00Z</dcterms:modified>
  <cp:revision>36</cp:revision>
  <dc:subject/>
  <dc:title>ЗДРАВЕОПАЗВАНЕ</dc:title>
</cp:coreProperties>
</file>