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Култура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1"/>
          <w:szCs w:val="21"/>
        </w:rPr>
        <w:t>Дейността на културните институции на България през 2009 г. най-общо може да бъде характеризирана чрез резултатите от годишните статистически изследвания. Те обхващат данни за музеите и музейните сбирки, библиотеките с библиотечен фонд над 200 хил. бр., театрите и други институции на културата (опери и оперети, балетни театри и трупи, и музикални колективи). Националната статистика осигурява данни и за аудио-визуалната дейност (филмово производство, кина, радио и телевизионни предава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Културни институции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284"/>
        <w:jc w:val="both"/>
        <w:rPr/>
      </w:pPr>
      <w:r>
        <w:rPr>
          <w:sz w:val="21"/>
          <w:szCs w:val="21"/>
        </w:rPr>
        <w:t>Посещенията в културните институции - библиотеки, музеи и театри, намаляват през 2009 година. В сравнение с 2008 г. посещенията в библиотеките са с 14 хил. по-малко, или с 0.5%, посещенията в музеите са с 258 хил. по-малко, или с 5.6%, а на театрите - с 68 хил., или с 4.1%.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 xml:space="preserve">29. </w:t>
      </w:r>
      <w:r>
        <w:rPr/>
        <w:t>Културни институции в страната</w:t>
      </w:r>
    </w:p>
    <w:tbl>
      <w:tblPr>
        <w:tblW w:w="4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49"/>
        <w:gridCol w:w="583"/>
        <w:gridCol w:w="244"/>
        <w:gridCol w:w="549"/>
        <w:gridCol w:w="583"/>
        <w:gridCol w:w="236"/>
        <w:gridCol w:w="549"/>
        <w:gridCol w:w="577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/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-ще-ния - хил.</w:t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-ще-ния - хил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-ще-ния - хил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и</w:t>
            </w:r>
          </w:p>
        </w:tc>
        <w:tc>
          <w:tcPr>
            <w:tcW w:w="54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3</w:t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5</w:t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1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еи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3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и</w:t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83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1</w:t>
            </w:r>
          </w:p>
        </w:tc>
      </w:tr>
      <w:tr>
        <w:trPr/>
        <w:tc>
          <w:tcPr>
            <w:tcW w:w="102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60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В край на 2009 г. 47-те най-големи библиотеки имат библиотечен фонд от 35 040 хил. броя (книги, продължаващи издания - вестници, списания, бюлетини и други библиотечни документи). Читателите са 233 хил., което е със 7.9% по-малко в сравнение с 2008 година.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 xml:space="preserve">Фиг. 2.21. Библиотечен фонд в библиотеките,  в т.ч. книг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16885" cy="218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За периода 2002 - 2009 г. библиотечният фонд се увеличава едва с 1.0%, а читателите намаляват с 27.0%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Народната библиотека „Св.св. Кирил и Методий” през 2009 г. има 7 696 хил. бр. библиотечни документа, което е с 6.0% повече в сравнение с 2002 г. и с 57 хил. бр. (0.7%) повече в сравнение с 2008 година.</w:t>
      </w:r>
    </w:p>
    <w:p>
      <w:pPr>
        <w:pStyle w:val="Normal"/>
        <w:spacing w:before="0" w:after="60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През 2009 г. книгите в библиотеките са 18 395 хил., или 52.5% от общия библиотечен фонд, и в сравнение с 2002 г. този дял намалява с 1.3 процентни пункта, а спрямо 2008 г. - с 0.1 процентни пункта (с 15.5 хил. броя). Делът на продължаващите издания през отчетната 2009 г. е 13.2% от общия библиотечен фонд, а на другите библиотечни документи (аудио-визуални, електронни, графични и картографски издания, патенти и стандарти и микроформи) е 34.3% и в сравнение с 2008 г. остава непроменен.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>Фиг. 2.22. Зает библиотечен фонд, в т.ч. книги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16885" cy="2183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60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Към края на 2009 г. в страната функционират 231 самостоятелни музея със 7 592 хил музейни материала. Общоисторическите са 97 с 4 517 хил. експоната, а специализираните - 134 с 3 075 хил. броя. Музеите на изкуствата  (художествените галерии) са 39 със 156 хил. броя експонати.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 xml:space="preserve">Фиг. 2.23. Посетители в музеите, в т.ч. чужденци </w:t>
      </w:r>
    </w:p>
    <w:p>
      <w:pPr>
        <w:pStyle w:val="Normal"/>
        <w:spacing w:before="0" w:after="6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0060" cy="2180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През 2009 г. продължава тенденцията на увеличение на броя на музейните материали (основен фонд, фонд за научно-спомагателни материали и обменен фонд). За периода 2000 - 2009 г. те се увеличават с 37.0%, а спрямо предходната година - със 7.7%. За същия период приходите на музеите нарастват 3 пъти, а приходите от бюджета - 2.6 пъти. В сравнение с 2008 г. бюджетните приходи нарастват с 0.9%.</w:t>
      </w:r>
    </w:p>
    <w:p>
      <w:pPr>
        <w:pStyle w:val="Normal"/>
        <w:spacing w:before="0" w:after="60"/>
        <w:jc w:val="both"/>
        <w:rPr>
          <w:sz w:val="21"/>
          <w:szCs w:val="21"/>
        </w:rPr>
      </w:pPr>
      <w:r>
        <w:rPr>
          <w:sz w:val="21"/>
          <w:szCs w:val="21"/>
        </w:rPr>
        <w:t>През периода 2000 - 2009 г. персоналът в музеите се увеличава с 9.3%, а в сравнение с 2008 г. - с 1.4%. Научните сътрудници и уредници през 2009 спрямо 2008 г. се увеличават с 2.3%.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 xml:space="preserve">30. </w:t>
      </w:r>
      <w:r>
        <w:rPr/>
        <w:t>Музеи и организирани прояви в тях.</w:t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76"/>
        <w:gridCol w:w="576"/>
        <w:gridCol w:w="576"/>
        <w:gridCol w:w="61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еи - бр.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едени изложби - бр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6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6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вместни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ти - бр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ъждания на книги - бр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>Видеопрожекции - бр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и - бр.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В театрите в страната през 2009 г. са изнесени 11 038 представления, които са посетени от 1 611 хил. зрители. В сравнение с 2000 г. представленията се увеличават с 5.5%, а спрямо 2008 г. - с 1.5%.  Посетителите през 2009 спрямо 2000 г. се увеличават с 25.3%, но в сравнение с 2008 г. се намаляват с 4.1%.</w:t>
      </w:r>
    </w:p>
    <w:p>
      <w:pPr>
        <w:pStyle w:val="Normal"/>
        <w:spacing w:before="0" w:after="60"/>
        <w:ind w:firstLine="284"/>
        <w:jc w:val="both"/>
        <w:rPr/>
      </w:pPr>
      <w:r>
        <w:rPr>
          <w:sz w:val="21"/>
          <w:szCs w:val="21"/>
        </w:rPr>
        <w:t>През 2009 г. 43-те драматични театъра са представили 5 336 спектакъла. За периода 2000 - 2009 г. спектаклите се увеличават с 0.9%, а в сравнение с 2008 г. - с 15.8%.</w:t>
      </w:r>
    </w:p>
    <w:p>
      <w:pPr>
        <w:pStyle w:val="Normal"/>
        <w:spacing w:before="0" w:after="60"/>
        <w:ind w:firstLine="284"/>
        <w:jc w:val="both"/>
        <w:rPr/>
      </w:pPr>
      <w:r>
        <w:rPr>
          <w:sz w:val="21"/>
          <w:szCs w:val="21"/>
        </w:rPr>
        <w:t>Постановките в театрите от 1 449 бр. през 2008 г. се увеличават на 1 648 за 2009 г. (13.7%), а новите постановки за 2009 г. са 23 бр. (8.3% увеличение спрямо 2008 г.). В сравнение с 2000 постановките в театрите през 2009 г. се увеличават 1.3 пъти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1"/>
          <w:szCs w:val="21"/>
        </w:rPr>
        <w:t>Средният брой посещения на един театър се променя, както следва: от 17 хил. през 2000 г. се увеличава на 22 хил. през 2008 г. и намалява на 20 хил. през 2009 година. През 2009 в сравнение с 2008 г. намалява и средният брой посещения на едно представление - от 154 на 146 душ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Аудио-визуална дейност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През 2009 г. са произведени 110 филма (пълнометражни, късометражни и среднометражни) и в сравнение с 2000 г. този брой е 1.4 пъти повече и 1.2 пъти повече в сравнение с 2008 година. За периода 2000 - 2009 г. броят на пълнометражните филми се увеличава близо 3 пъти, с толкова се увеличава и в сравнение с 2008 година. Делът на късометражните и среднометражните филми през 2009 г. е 65.5% от всички произведени филми. В сравнение с 2000 и 2008 г. този дял е съответно с 18.0 и 19.1 процентни пункта по-малък. Произведените документални и образователни късометражни и среднометражни филми през 2009 г. са 51. В сравнение с 2000 г. този брой е 1.6 пъти повече и с 4 бр. по-малко в сравнение с 2008 година. Делът на произведените филми за киномрежата през 2009 г. е 12.7% от общо произведените филми, колкото е и през 2000 г., а в сравнение с 2008 г. този дял намалява с 3.8 процентни пункта. Произведените филми само за телевизията през 2009 г. са 85.5% от всичките произведени филми, което е с 6.4 процентни пункта повече в сравнение с 2008 година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sz w:val="20"/>
          <w:szCs w:val="20"/>
        </w:rPr>
        <w:t xml:space="preserve">Фиг. 2.24. Произведени филми по вид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18790" cy="2158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Общият брой на кината в България от 179 през 2000 г. намалява на 56 за 2009 г., или повече от 3 пъти. За сметка на това се увеличава броят на мултиплексите (кина с 8 и повече екрана) и на кината с повече от един екран. През 2003 г., когато се появяват мултиплексите, техният брой е 2, а през 2009 г. - 8.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 xml:space="preserve">31. </w:t>
      </w:r>
      <w:r>
        <w:rPr/>
        <w:t>Кина</w:t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76"/>
        <w:gridCol w:w="576"/>
        <w:gridCol w:w="576"/>
        <w:gridCol w:w="612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а - бр.</w:t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жекции - хил. бр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ия - хил. бр.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1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60"/>
              <w:ind w:firstLine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През 2009 в сравнение с 2000 г. посетителите в кината се увеличават с 63.5%, а в сравнение с 2008 г. - с 25.2%. Приходите от билети за периода 2000 - 2009 г. се увеличават близо 3 пъти, а спрямо 2008 г. - 1.7 пъти. Средната цена на билет за страната през 2009 г. е 7.51 лв., или с 35.6% (1.97 лв.) по-висока в сравнение с 2008 година. Най-висока е цената на билетите в област Стара Загора, следвана от областите Варна, Пловдив, София, Велико Търново и други.</w:t>
      </w:r>
    </w:p>
    <w:p>
      <w:pPr>
        <w:pStyle w:val="Normal"/>
        <w:spacing w:before="0" w:after="60"/>
        <w:ind w:firstLine="284"/>
        <w:jc w:val="both"/>
        <w:rPr/>
      </w:pPr>
      <w:r>
        <w:rPr>
          <w:sz w:val="21"/>
          <w:szCs w:val="21"/>
        </w:rPr>
        <w:t>Най-много е броят на кината в Югозападния район - 19 кина със 107 хил. прожекции, посетени от 2.3 млн. зрители. В столицата са работили 17 кина, в които са прожектирани 1 818 филма: 239 български, 727 европейски, 755 от САЩ и 97 други филми.</w:t>
      </w:r>
    </w:p>
    <w:p>
      <w:pPr>
        <w:pStyle w:val="Normal"/>
        <w:spacing w:before="0" w:after="240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рез 2009 г. радиооператорите (104 бр.) са излъчили 726.8 хил. часа радиопредавания, което е с 8.9% по-малко в сравнение с 2008 г. и 1.5 пъти повече в сравнение с 2000 година. От всички предавания в страната през 2009 г. най-голям е делът на музикалните - 42.3%. В сравнение с 2000 и 2008 г. се наблюдава увеличение на дела съответно с 4.9 и 3.5 процентни пункта. През периода 2000 - 2009 г. делът на детските и младежките предавания се увеличава с 2.6 процентни пункта. В сравнение с 2008 г. тези предавания се увеличават с 2.8 хил. часа (9.7%). В същото време (2008 - 2009 г.) намаляват забавните предавания с 0.7 процентни пункта, или със 7 931 часа, както и информационно-забавните - с близо 2.0 процентни пункта. От 2007 г. се наблюдава ежегодно нарастване с 0.5 процентни пункта на дела на рекламите. </w:t>
      </w:r>
    </w:p>
    <w:p>
      <w:pPr>
        <w:sectPr>
          <w:headerReference w:type="default" r:id="rId6"/>
          <w:type w:val="continuous"/>
          <w:pgSz w:w="11906" w:h="16838"/>
          <w:pgMar w:left="1247" w:right="902" w:gutter="0" w:header="709" w:top="1134" w:footer="0" w:bottom="902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г. 2.25. Структура на радиопредаванията по вид </w:t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4470"/>
      </w:tblGrid>
      <w:tr>
        <w:trPr/>
        <w:tc>
          <w:tcPr>
            <w:tcW w:w="5503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455035" cy="2564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5035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779395" cy="25647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9395" cy="256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continuous"/>
          <w:pgSz w:w="11906" w:h="16838"/>
          <w:pgMar w:left="1247" w:right="902" w:gutter="0" w:header="709" w:top="1134" w:footer="0" w:bottom="90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firstLine="284"/>
        <w:jc w:val="both"/>
        <w:rPr/>
      </w:pPr>
      <w:r>
        <w:rPr>
          <w:sz w:val="21"/>
          <w:szCs w:val="21"/>
        </w:rPr>
        <w:t xml:space="preserve">Националният статистически институт разполага с обобщени данни за 2009 г. за 113 български регистрирани и лицензирани телевизионни оператори. Четирите телевизионни оператора с наземно разпръскване (ефирните телевизии - БНТ 1, btv, </w:t>
      </w:r>
      <w:r>
        <w:rPr>
          <w:sz w:val="21"/>
          <w:szCs w:val="21"/>
          <w:lang w:val="en-US"/>
        </w:rPr>
        <w:t xml:space="preserve">nova </w:t>
      </w:r>
      <w:r>
        <w:rPr>
          <w:sz w:val="21"/>
          <w:szCs w:val="21"/>
        </w:rPr>
        <w:t xml:space="preserve">телевизия и </w:t>
      </w:r>
      <w:r>
        <w:rPr>
          <w:caps/>
          <w:sz w:val="21"/>
          <w:szCs w:val="21"/>
          <w:lang w:val="en-US"/>
        </w:rPr>
        <w:t>pro.bg</w:t>
      </w:r>
      <w:r>
        <w:rPr>
          <w:sz w:val="21"/>
          <w:szCs w:val="21"/>
        </w:rPr>
        <w:t>) и сто и деветте кабелни и сателитни телевизии са излъчили програми с обща продължителност 694.8 хил. часа. За периода 2000 - 2009 г.  броят на телевизионните оператори се увеличава 1.3 пъти, а на телевизионните предавания - 1.8 пъти. Най-голям е относителният дял на художествените предавания (игрални, телевизионни и видеофилми) - 34.2% от всички предавания, който е с 3.3 процентни пункта повече в сравнение с 2008 година. Делът на музикалните предавания се променя от 12.1% през 2000 г. на 17.8% през 2009 г., или е налице увеличение с 5.7 процентни пункта. В сравнение с 2008 г. този дял намалява с 1.6 процентни пункта. За последната година се увеличават дяловете на информационно-забавните предавания - с 0.8, и детските предавания - с 0.4 процентни пункта,  нараства и делът на телевизионната реклама - с 0.4 процентни пункта.</w:t>
      </w:r>
    </w:p>
    <w:p>
      <w:pPr>
        <w:sectPr>
          <w:type w:val="continuous"/>
          <w:pgSz w:w="11906" w:h="16838"/>
          <w:pgMar w:left="1247" w:right="902" w:gutter="0" w:header="709" w:top="1134" w:footer="0" w:bottom="902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continuous"/>
          <w:pgSz w:w="11906" w:h="16838"/>
          <w:pgMar w:left="1247" w:right="902" w:gutter="0" w:header="709" w:top="1134" w:footer="0" w:bottom="902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>Фиг. 2.26.</w:t>
      </w:r>
      <w:r>
        <w:rPr/>
        <w:t xml:space="preserve"> Структура на телевизионните предавания по вид </w:t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4443"/>
      </w:tblGrid>
      <w:tr>
        <w:trPr/>
        <w:tc>
          <w:tcPr>
            <w:tcW w:w="553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97885" cy="2668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885" cy="266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3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03195" cy="26974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3195" cy="2697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247" w:right="902" w:gutter="0" w:header="709" w:top="1134" w:footer="0" w:bottom="9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sz w:val="20"/>
        <w:szCs w:val="20"/>
      </w:rPr>
    </w:pPr>
    <w:r>
      <w:rPr>
        <w:smallCaps/>
        <w:sz w:val="20"/>
        <w:szCs w:val="20"/>
      </w:rPr>
      <w:t>Социални характеристики и условия на живо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7:14:00Z</dcterms:created>
  <dc:creator>ABahneva</dc:creator>
  <dc:description/>
  <cp:keywords/>
  <dc:language>en-US</dc:language>
  <cp:lastModifiedBy>ABahneva</cp:lastModifiedBy>
  <cp:lastPrinted>2010-07-01T15:39:00Z</cp:lastPrinted>
  <dcterms:modified xsi:type="dcterms:W3CDTF">2010-07-27T07:15:00Z</dcterms:modified>
  <cp:revision>3</cp:revision>
  <dc:subject/>
  <dc:title>6</dc:title>
</cp:coreProperties>
</file>