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Съкращения и ЗНАЦИ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2"/>
        <w:gridCol w:w="7367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а.в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активно веще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caps/>
                <w:sz w:val="21"/>
                <w:lang w:val="bg-BG"/>
              </w:rPr>
            </w:pPr>
            <w:r>
              <w:rPr>
                <w:caps/>
                <w:sz w:val="21"/>
                <w:lang w:val="bg-BG"/>
              </w:rPr>
              <w:t>АЕЦ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атомна електроцентрал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caps/>
                <w:sz w:val="21"/>
                <w:lang w:val="bg-BG"/>
              </w:rPr>
            </w:pPr>
            <w:r>
              <w:rPr>
                <w:caps/>
                <w:sz w:val="21"/>
                <w:lang w:val="bg-BG"/>
              </w:rPr>
              <w:t>БАН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ългарска академия на наукит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caps/>
                <w:sz w:val="21"/>
                <w:lang w:val="bg-BG"/>
              </w:rPr>
              <w:t>БВП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рутен вътрешен продук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caps/>
                <w:sz w:val="21"/>
                <w:lang w:val="bg-BG"/>
              </w:rPr>
            </w:pPr>
            <w:r>
              <w:rPr>
                <w:caps/>
                <w:sz w:val="21"/>
                <w:lang w:val="bg-BG"/>
              </w:rPr>
              <w:t>БДС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рутна добавена стойнос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caps/>
                <w:sz w:val="21"/>
                <w:lang w:val="bg-BG"/>
              </w:rPr>
            </w:pPr>
            <w:r>
              <w:rPr>
                <w:caps/>
                <w:sz w:val="21"/>
                <w:lang w:val="bg-BG"/>
              </w:rPr>
              <w:t>БН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ългарска народна банк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НР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ългарско национално ради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НТ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ългарска национална телевизия</w:t>
            </w:r>
          </w:p>
        </w:tc>
      </w:tr>
      <w:tr>
        <w:trPr>
          <w:trHeight w:val="213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бр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бро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ЕЦ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одноелектрическа централ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иК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одопровод и канализа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caps/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кл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ключителн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т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а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caps/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 т.ч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 това числ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г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годи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гр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град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ing2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държавен бюдже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ДС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анък добавена стойнос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к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ека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</w:rPr>
              <w:t>ДМ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ълготрайни материални актив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МА - ЕП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ълготрайни материални активи с екологично предназнач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МСГ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омове за медико-социални грижи за дец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ОО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ържавно обществено осигуряван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р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друг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АСТ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вропейска асоциация за свободна търгов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вро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динна европейска валу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вростат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Статистическа служба на Европейския съюз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ИЦ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лектронноизчислителен центъ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О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вропейска общнос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С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Европейски съюз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жп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железопъте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изкл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изключ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ИКТ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информационно-комуникационни технолог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ИПЦ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индекси на потребителските цен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ИЦП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индекси на цени на производите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в. км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вадратен километъ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в. м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вадратен метъ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Вт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иловатча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г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илогра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г/чов./г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илограми на човек за годи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г/г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 xml:space="preserve">=  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илограми на годи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м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илометъ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уб. м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убически метр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уб. м/чов./г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убически метри на човек за годи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итъ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/ден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итри на де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/ ден./чов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итри за денонощие на човек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в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е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в./т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евове на т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ТС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ични транспортни сред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етъ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ing2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МВР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инистерство на вътрешните работ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Дж/кг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егаджаули на килогра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ЗХ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инистерство на земеделието и хранит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ВФ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еждународен валутен фонд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лн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или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лрд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илиард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ОС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инистерство на околната среда и водит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ПС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моторни превозни сред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.д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/>
            </w:pPr>
            <w:r>
              <w:rPr>
                <w:sz w:val="21"/>
                <w:lang w:val="bg-BG"/>
              </w:rPr>
              <w:t>некласифицирани другад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sz w:val="21"/>
                <w:lang w:val="bg-BG"/>
              </w:rPr>
              <w:t>н.др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/>
            </w:pPr>
            <w:r>
              <w:rPr>
                <w:sz w:val="21"/>
                <w:lang w:val="bg-BG"/>
              </w:rPr>
              <w:t>невключени другад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ЗОК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ационална здравноосигурителна кас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ИР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аучноизследователска и развойна дейнос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КИ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ационална класификация на икономическите дейност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ОИ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ационален осигурителен институ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ОК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ационална отраслова класифика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.п.д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епригодени за продажба на дребн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СИ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ационален статистически институ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ТО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етърговски организации, обслужващи домакин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УПУ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еуниверсална пощенска услуг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ОДЗ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Обединени детски завед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ОИСР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Организация за икономическо сътрудничество и развитие (</w:t>
            </w:r>
            <w:r>
              <w:rPr>
                <w:color w:val="000000"/>
                <w:sz w:val="21"/>
              </w:rPr>
              <w:t>Organisation</w:t>
            </w:r>
            <w:r>
              <w:rPr>
                <w:color w:val="000000"/>
                <w:sz w:val="21"/>
                <w:lang w:val="bg-BG"/>
              </w:rPr>
              <w:t xml:space="preserve"> </w:t>
            </w:r>
            <w:r>
              <w:rPr>
                <w:color w:val="000000"/>
                <w:sz w:val="21"/>
              </w:rPr>
              <w:t>for</w:t>
            </w:r>
            <w:r>
              <w:rPr>
                <w:color w:val="000000"/>
                <w:sz w:val="21"/>
                <w:lang w:val="bg-BG"/>
              </w:rPr>
              <w:t xml:space="preserve"> </w:t>
            </w:r>
            <w:r>
              <w:rPr>
                <w:color w:val="000000"/>
                <w:sz w:val="21"/>
              </w:rPr>
              <w:t>Economic</w:t>
            </w:r>
            <w:r>
              <w:rPr>
                <w:color w:val="000000"/>
                <w:sz w:val="21"/>
                <w:lang w:val="bg-BG"/>
              </w:rPr>
              <w:t xml:space="preserve"> </w:t>
            </w:r>
            <w:r>
              <w:rPr>
                <w:color w:val="000000"/>
                <w:sz w:val="21"/>
              </w:rPr>
              <w:t>Cooperation</w:t>
            </w:r>
            <w:r>
              <w:rPr>
                <w:color w:val="000000"/>
                <w:sz w:val="21"/>
                <w:lang w:val="bg-BG"/>
              </w:rPr>
              <w:t xml:space="preserve"> </w:t>
            </w:r>
            <w:r>
              <w:rPr>
                <w:color w:val="000000"/>
                <w:sz w:val="21"/>
              </w:rPr>
              <w:t>and</w:t>
            </w:r>
            <w:r>
              <w:rPr>
                <w:color w:val="000000"/>
                <w:sz w:val="21"/>
                <w:lang w:val="bg-BG"/>
              </w:rPr>
              <w:t xml:space="preserve"> </w:t>
            </w:r>
            <w:r>
              <w:rPr>
                <w:color w:val="000000"/>
                <w:sz w:val="21"/>
              </w:rPr>
              <w:t>Development</w:t>
            </w:r>
            <w:r>
              <w:rPr>
                <w:color w:val="000000"/>
                <w:sz w:val="21"/>
                <w:lang w:val="bg-BG"/>
              </w:rPr>
              <w:t xml:space="preserve"> - </w:t>
            </w:r>
            <w:r>
              <w:rPr>
                <w:color w:val="000000"/>
                <w:sz w:val="21"/>
              </w:rPr>
              <w:t>OECD</w:t>
            </w:r>
            <w:r>
              <w:rPr>
                <w:color w:val="000000"/>
                <w:sz w:val="21"/>
                <w:lang w:val="bg-BG"/>
              </w:rPr>
              <w:t>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ОКС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образователно-квалификационна степе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ОН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Организация на независимите държав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szCs w:val="22"/>
                <w:lang w:val="bg-BG"/>
              </w:rPr>
              <w:t>ПЕС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szCs w:val="22"/>
                <w:lang w:val="bg-BG"/>
              </w:rPr>
              <w:t xml:space="preserve">Програмата за европейски сравнения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К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рофесионална квалификация и безработиц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км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ътниккилометъ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ПС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аритет на покупателната способнос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.п.д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ригодени за продажба на дребн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РИОС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Районна инспекция по опазване на околната среда и водит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р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рек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СПС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стандарт на покупателната способнос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СПСО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селищна пречиствателна станция за отпадъчни вод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.е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оес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.нар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ака нарече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 н.е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онове нефтен еквивален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абл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аблиц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ЕЦ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оплоелектроцентрал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км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тонкилометъ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УПУ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/>
            </w:pPr>
            <w:r>
              <w:rPr>
                <w:sz w:val="21"/>
                <w:lang w:val="bg-BG"/>
              </w:rPr>
              <w:t>универсална пощенска услуг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фиг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фигу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ФИЗИМ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косвено измерени услуги на финансовите посредниц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хил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хиляд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ХИПЦ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Хармонизиран индекс на потребителските цен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ч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ча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чф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чиф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щ.д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щатски долар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ЮНЕСКО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Организация при ООН по въпросите на образованието, науката и културата (</w:t>
            </w:r>
            <w:r>
              <w:rPr>
                <w:sz w:val="21"/>
              </w:rPr>
              <w:t>UNESCO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.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липсват данн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яма случа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х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оради естеството на данните не може да има случа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%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роцен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</w:rPr>
              <w:t>‰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роми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величина, по-малка от половината на използваната единица мярк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</w:rPr>
              <w:t>*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предварителни данн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btv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частна национална телевиз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en-GB"/>
              </w:rPr>
              <w:t>BGL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ългарски левове (преди деноминацията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</w:rPr>
              <w:t>BGN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ови български левове (след деноминацията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</w:rPr>
              <w:t>CIF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 xml:space="preserve">стойност, застраховка, навло </w:t>
            </w:r>
            <w:r>
              <w:rPr>
                <w:sz w:val="21"/>
              </w:rPr>
              <w:t>(cost, insurance, freight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</w:rPr>
              <w:t>COICOP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/>
            </w:pPr>
            <w:r>
              <w:rPr>
                <w:sz w:val="21"/>
                <w:lang w:val="ru-RU"/>
              </w:rPr>
              <w:t>Класификация на разходите за индивидуално потребление по предназначение (</w:t>
            </w:r>
            <w:r>
              <w:rPr>
                <w:sz w:val="21"/>
              </w:rPr>
              <w:t>Classification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of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Individual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Consumption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by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Purpose</w:t>
            </w:r>
            <w:r>
              <w:rPr>
                <w:sz w:val="21"/>
                <w:lang w:val="ru-RU"/>
              </w:rPr>
              <w:t>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B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франко борда (</w:t>
            </w:r>
            <w:r>
              <w:rPr>
                <w:sz w:val="21"/>
              </w:rPr>
              <w:t>free on board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SCED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Международна стандартна класификация на образованието (МСКО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SDN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/>
            </w:pPr>
            <w:r>
              <w:rPr>
                <w:sz w:val="21"/>
                <w:lang w:val="bg-BG"/>
              </w:rPr>
              <w:t>цифрова мрежа с интеграция на услуги (</w:t>
            </w:r>
            <w:r>
              <w:rPr>
                <w:sz w:val="21"/>
              </w:rPr>
              <w:t>Integrated</w:t>
            </w:r>
            <w:r>
              <w:rPr>
                <w:sz w:val="21"/>
                <w:lang w:val="bg-BG"/>
              </w:rPr>
              <w:t xml:space="preserve"> </w:t>
            </w:r>
            <w:r>
              <w:rPr>
                <w:sz w:val="21"/>
              </w:rPr>
              <w:t>Services</w:t>
            </w:r>
            <w:r>
              <w:rPr>
                <w:sz w:val="21"/>
                <w:lang w:val="bg-BG"/>
              </w:rPr>
              <w:t xml:space="preserve"> </w:t>
            </w:r>
            <w:r>
              <w:rPr>
                <w:sz w:val="21"/>
              </w:rPr>
              <w:t>Digital</w:t>
            </w:r>
            <w:r>
              <w:rPr>
                <w:sz w:val="21"/>
                <w:lang w:val="bg-BG"/>
              </w:rPr>
              <w:t xml:space="preserve"> </w:t>
            </w:r>
            <w:r>
              <w:rPr>
                <w:sz w:val="21"/>
              </w:rPr>
              <w:t>Network</w:t>
            </w:r>
            <w:r>
              <w:rPr>
                <w:sz w:val="21"/>
                <w:lang w:val="bg-BG"/>
              </w:rPr>
              <w:t>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Nova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Нова телевизия, частна национална ефирна телевиз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P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стандарти на покупателната сил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Pro.bg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bg-BG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български национален политематичен телевизионен кана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ILC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ru-RU"/>
              </w:rPr>
              <w:t>статистика на доходите и условията на живот (</w:t>
            </w:r>
            <w:r>
              <w:rPr>
                <w:sz w:val="21"/>
              </w:rPr>
              <w:t>Statistics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on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Income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and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Living</w:t>
            </w:r>
            <w:r>
              <w:rPr>
                <w:sz w:val="21"/>
                <w:lang w:val="ru-RU"/>
              </w:rPr>
              <w:t xml:space="preserve"> </w:t>
            </w:r>
            <w:r>
              <w:rPr>
                <w:sz w:val="21"/>
              </w:rPr>
              <w:t>Conditions</w:t>
            </w:r>
            <w:r>
              <w:rPr>
                <w:sz w:val="21"/>
                <w:lang w:val="ru-RU"/>
              </w:rPr>
              <w:t>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ITC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=</w:t>
            </w:r>
          </w:p>
        </w:tc>
        <w:tc>
          <w:tcPr>
            <w:tcW w:w="7367" w:type="dxa"/>
            <w:tcBorders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Стандартна международна търговска класификация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567" w:top="1418" w:footer="567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                                                                                                                                 </w:t>
    </w:r>
    <w:r>
      <w:rPr>
        <w:lang w:val="bg-BG"/>
      </w:rPr>
      <w:t>СЪКРАЩЕНИЯ И ЗНАЦ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0:00Z</dcterms:created>
  <dc:creator>MS_USER</dc:creator>
  <dc:description/>
  <cp:keywords/>
  <dc:language>en-US</dc:language>
  <cp:lastModifiedBy>kzaharieva</cp:lastModifiedBy>
  <cp:lastPrinted>2010-06-29T15:38:00Z</cp:lastPrinted>
  <dcterms:modified xsi:type="dcterms:W3CDTF">2010-07-13T07:32:00Z</dcterms:modified>
  <cp:revision>12</cp:revision>
  <dc:subject/>
  <dc:title>СЪКРАЩЕНИЯ И ЗН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8201856</vt:r8>
  </property>
  <property fmtid="{D5CDD505-2E9C-101B-9397-08002B2CF9AE}" pid="3" name="_AuthorEmail">
    <vt:lpwstr>KZaharieva@NSI.bg</vt:lpwstr>
  </property>
  <property fmtid="{D5CDD505-2E9C-101B-9397-08002B2CF9AE}" pid="4" name="_AuthorEmailDisplayName">
    <vt:lpwstr>Krasimira Zaharie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