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редговор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"/>
        <w:rPr/>
      </w:pPr>
      <w:r>
        <w:rPr/>
        <w:tab/>
        <w:t>Публикацията съдържа данни за средните цени и купените количества основни хранителни и нехранителни стоки от домакинствата по години за периода 1992 - 2009 г. и по месеци на 2009 година. Използва се информацията от месечното наблюдение на домакинските бюджети и поради това тези средни цени се различават от средните потребителски цени, които се публикуват всеки месец от НСИ. Данните за купените хранителни стоки са изчислени средно на домакинство, а за нехранителните стоки - средно на 100 домакинства. Публикувани са данни и за покупателната способност на домакинствата, изчислена чрез общия и паричния доход, както и за измененията в не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bg-BG"/>
        </w:rPr>
        <w:tab/>
        <w:t>Включената в изданието информация представлява интерес за широк кръг потребители - органи на държавното управление, обществени организации, студенти и дру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4:00Z</dcterms:created>
  <dc:creator>nsi</dc:creator>
  <dc:description/>
  <dc:language>en-US</dc:language>
  <cp:lastModifiedBy>mlsp</cp:lastModifiedBy>
  <dcterms:modified xsi:type="dcterms:W3CDTF">2010-06-22T12:44:00Z</dcterms:modified>
  <cp:revision>2</cp:revision>
  <dc:subject/>
  <dc:title>ПРЕДГОВОР</dc:title>
</cp:coreProperties>
</file>