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3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3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5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POPOV</cp:lastModifiedBy>
  <cp:lastPrinted>2014-03-07T17:39:00Z</cp:lastPrinted>
  <dcterms:modified xsi:type="dcterms:W3CDTF">2015-01-26T08:29:00Z</dcterms:modified>
  <cp:revision>6</cp:revision>
  <dc:subject>Cover</dc:subject>
  <dc:title>Regions, districts and municipalities in Bulgaria 2008</dc:title>
</cp:coreProperties>
</file>